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6555</wp:posOffset>
                </wp:positionH>
                <wp:positionV relativeFrom="paragraph">
                  <wp:posOffset>104140</wp:posOffset>
                </wp:positionV>
                <wp:extent cx="2490470" cy="1013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татистический учет естественного движения на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1pt;height:79.8pt;mso-wrap-distance-left:9.05pt;mso-wrap-distance-right:9.05pt;mso-wrap-distance-top:0pt;mso-wrap-distance-bottom:0pt;margin-top:8.2pt;mso-position-vertical-relative:text;margin-left:12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татистический учет естественного движения на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4345</wp:posOffset>
                </wp:positionH>
                <wp:positionV relativeFrom="paragraph">
                  <wp:posOffset>201930</wp:posOffset>
                </wp:positionV>
                <wp:extent cx="221869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рриториальный орган государственной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5.9pt;mso-position-vertical-relative:text;margin-left:137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рриториальный орган государственной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-200025</wp:posOffset>
                </wp:positionV>
                <wp:extent cx="51054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46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1.6pt;mso-wrap-distance-left:9.05pt;mso-wrap-distance-right:9.05pt;mso-wrap-distance-top:0pt;mso-wrap-distance-bottom:0pt;margin-top:-15.75pt;mso-position-vertical-relative:text;margin-left:2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4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0730</wp:posOffset>
                </wp:positionH>
                <wp:positionV relativeFrom="paragraph">
                  <wp:posOffset>829945</wp:posOffset>
                </wp:positionV>
                <wp:extent cx="1715135" cy="978535"/>
                <wp:effectExtent l="3175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978480"/>
                          <a:chOff x="0" y="0"/>
                          <a:chExt cx="1715040" cy="97848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713240" cy="978480"/>
                          </a:xfrm>
                          <a:prstGeom prst="upArrowCallout">
                            <a:avLst>
                              <a:gd name="adj1" fmla="val 43777"/>
                              <a:gd name="adj2" fmla="val 43773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4440"/>
                            <a:ext cx="1713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татистические отчеты по государственной регистрации актов гражданского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pt;margin-top:65.35pt;width:135.05pt;height:77.05pt" coordorigin="3198,1307" coordsize="2701,1541"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white" stroked="t" o:allowincell="f" style="position:absolute;left:3201;top:1307;width:2697;height:1540;mso-wrap-style:none;v-text-anchor:middle" type="_x0000_t7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8;top:1692;width:2697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татистические отчеты по государственной регистрации актов гражданского состоя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4160</wp:posOffset>
                </wp:positionH>
                <wp:positionV relativeFrom="paragraph">
                  <wp:posOffset>3676015</wp:posOffset>
                </wp:positionV>
                <wp:extent cx="3108960" cy="100584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005840"/>
                          <a:chOff x="0" y="0"/>
                          <a:chExt cx="3108960" cy="1005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108240" cy="1005840"/>
                          </a:xfrm>
                          <a:prstGeom prst="upArrowCallout">
                            <a:avLst>
                              <a:gd name="adj1" fmla="val 77262"/>
                              <a:gd name="adj2" fmla="val 77255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10824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торые экземпляры записей актов гражданского состоя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вещения о внесении исправлений и изменений в записи актов гражданского состоя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pt;margin-top:289.45pt;width:244.85pt;height:79.2pt" coordorigin="2416,5789" coordsize="4897,1584">
                <v:shape id="shape_0" fillcolor="white" stroked="t" o:allowincell="f" style="position:absolute;left:2417;top:5789;width:4894;height:1583;mso-wrap-style:none;v-text-anchor:middle" type="_x0000_t7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16;top:6365;width:4894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торые экземпляры записей актов гражданского состоя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вещения о внесении исправлений и изменений в записи актов гражданского состоя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460</wp:posOffset>
                </wp:positionH>
                <wp:positionV relativeFrom="paragraph">
                  <wp:posOffset>6471285</wp:posOffset>
                </wp:positionV>
                <wp:extent cx="2263140" cy="1435735"/>
                <wp:effectExtent l="5080" t="635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1435680"/>
                          <a:chOff x="0" y="0"/>
                          <a:chExt cx="2263320" cy="1435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262600" cy="1435680"/>
                          </a:xfrm>
                          <a:prstGeom prst="upArrowCallout">
                            <a:avLst>
                              <a:gd name="adj1" fmla="val 39403"/>
                              <a:gd name="adj2" fmla="val 39399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1280"/>
                            <a:ext cx="22626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окументы являющиеся основанием для государственной регистрации актов гражданского состояния (медицинские документы, подтверждающие рождение, смерть, решение судов, заявления граждан и т.д.), а также документы удостоверяющие личность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509.55pt;width:178.2pt;height:113.05pt" coordorigin="996,10191" coordsize="3564,2261">
                <v:shape id="shape_0" fillcolor="white" stroked="t" o:allowincell="f" style="position:absolute;left:997;top:10191;width:3562;height:2260;mso-wrap-style:none;v-text-anchor:middle" type="_x0000_t7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96;top:11012;width:3562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окументы являющиеся основанием для государственной регистрации актов гражданского состояния (медицинские документы, подтверждающие рождение, смерть, решение судов, заявления граждан и т.д.), а также документы удостоверяющие личность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7730</wp:posOffset>
                </wp:positionH>
                <wp:positionV relativeFrom="paragraph">
                  <wp:posOffset>6471285</wp:posOffset>
                </wp:positionV>
                <wp:extent cx="2103120" cy="146304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463040"/>
                          <a:chOff x="0" y="0"/>
                          <a:chExt cx="2103120" cy="1463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103120" cy="1462320"/>
                          </a:xfrm>
                          <a:prstGeom prst="downArrowCallout">
                            <a:avLst>
                              <a:gd name="adj1" fmla="val 35958"/>
                              <a:gd name="adj2" fmla="val 35955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0312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окументы подтверждающие факт государственной регистрации актов гражданского состояния (свидетельства, справ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pt;margin-top:509.55pt;width:165.6pt;height:115.2pt" coordorigin="5398,10191" coordsize="3312,2304"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5398;top:10192;width:3311;height:2302;mso-wrap-style:none;v-text-anchor:middle" type="_x0000_t8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98;top:10191;width:3311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окументы подтверждающие факт государственной регистрации актов гражданского состояния (свидетельства, справк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495</wp:posOffset>
                </wp:positionH>
                <wp:positionV relativeFrom="paragraph">
                  <wp:posOffset>1861820</wp:posOffset>
                </wp:positionV>
                <wp:extent cx="4890770" cy="1824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тодическая помощь по государственной регистрации актов гражданского состояния органам ЗАГС, находящимся на территории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рмирование актовых книг из вторых экземпляров записей актов гражданского состояния.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несение изменений и исправлений, а также восстановление и аннулирование актов гражданского состояния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5.1pt;height:143.7pt;mso-wrap-distance-left:9.05pt;mso-wrap-distance-right:9.05pt;mso-wrap-distance-top:0pt;mso-wrap-distance-bottom:0pt;margin-top:146.6pt;mso-position-vertical-relative:text;margin-left:41.85pt;mso-position-horizontal-relative:text">
                <v:fill opacity="0f"/>
                <v:textbox inset="0.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етодическая помощь по государственной регистрации актов гражданского состояния органам ЗАГС, находящимся на территории субъектов Российской Федерации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рмирование актовых книг из вторых экземпляров записей актов гражданского состояния.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несение изменений и исправлений, а также восстановление и аннулирование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8185</wp:posOffset>
                </wp:positionH>
                <wp:positionV relativeFrom="paragraph">
                  <wp:posOffset>2048510</wp:posOffset>
                </wp:positionV>
                <wp:extent cx="4504690" cy="304165"/>
                <wp:effectExtent l="0" t="0" r="7620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 ЗАГС субъекта Российской Федерации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9.95pt;mso-wrap-distance-left:9.05pt;mso-wrap-distance-right:9.05pt;mso-wrap-distance-top:0pt;mso-wrap-distance-bottom:0pt;margin-top:161.3pt;mso-position-vertical-relative:text;margin-left:56.55pt;mso-position-horizontal-relative:text">
                <v:shadow on="t" color="#808080" offset="6pt,6pt"/>
                <v:textbox inset="0.1in,0.0902777777777778in"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 ЗАГС субъект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665</wp:posOffset>
                </wp:positionH>
                <wp:positionV relativeFrom="paragraph">
                  <wp:posOffset>4747260</wp:posOffset>
                </wp:positionV>
                <wp:extent cx="4959350" cy="16675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5pt;height:131.3pt;mso-wrap-distance-left:9.05pt;mso-wrap-distance-right:9.05pt;mso-wrap-distance-top:0pt;mso-wrap-distance-bottom:0pt;margin-top:373.8pt;mso-position-vertical-relative:text;margin-left:4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8355</wp:posOffset>
                </wp:positionH>
                <wp:positionV relativeFrom="paragraph">
                  <wp:posOffset>4933950</wp:posOffset>
                </wp:positionV>
                <wp:extent cx="4504690" cy="275590"/>
                <wp:effectExtent l="0" t="0" r="76200" b="7620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 ЗАГС в районе, городе, районе города, сельском посе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388.5pt;mso-position-vertical-relative:text;margin-left:63.6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 ЗАГС в районе, городе, районе города, сельском посе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170</wp:posOffset>
                </wp:positionH>
                <wp:positionV relativeFrom="paragraph">
                  <wp:posOffset>8678545</wp:posOffset>
                </wp:positionV>
                <wp:extent cx="5410200" cy="609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85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П. Схема существующего технологического процесса государственной регистрации актов гражданского состояния и взаимодействия органов ЗАГС и органов стат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48pt;mso-wrap-distance-left:9.05pt;mso-wrap-distance-right:9.05pt;mso-wrap-distance-top:0pt;mso-wrap-distance-bottom:0pt;margin-top:683.35pt;mso-position-vertical-relative:text;margin-left: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ind w:left="851" w:hanging="85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П. Схема существующего технологического процесса государственной регистрации актов гражданского состояния и взаимодействия органов ЗАГС и органов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0</wp:posOffset>
                </wp:positionH>
                <wp:positionV relativeFrom="paragraph">
                  <wp:posOffset>8086725</wp:posOffset>
                </wp:positionV>
                <wp:extent cx="2301240" cy="5638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Граждани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физ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44.4pt;mso-wrap-distance-left:9.05pt;mso-wrap-distance-right:9.05pt;mso-wrap-distance-top:0pt;mso-wrap-distance-bottom:0pt;margin-top:636.75pt;mso-position-vertical-relative:text;margin-left:141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Граждани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физ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8355</wp:posOffset>
                </wp:positionH>
                <wp:positionV relativeFrom="paragraph">
                  <wp:posOffset>5384800</wp:posOffset>
                </wp:positionV>
                <wp:extent cx="4657090" cy="9728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97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осударственная регистрация актов гражданского состоя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Формирование актовых книг из первых экземпляров записей актов гражданского состоя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несение исправлений и изменений, восстановление и аннулирование записей актов гражданского состоя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ыдача повторных свидетель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76.6pt;mso-wrap-distance-left:9.05pt;mso-wrap-distance-right:9.05pt;mso-wrap-distance-top:0pt;mso-wrap-distance-bottom:0pt;margin-top:424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осударственная регистрация актов гражданского состоя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Формирование актовых книг из первых экземпляров записей актов гражданского состоя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Внесение исправлений и изменений, восстановление и аннулирование записей актов гражданского состоя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Выдача повторных свидетель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3:45:00Z</dcterms:created>
  <dc:creator>Румянцев </dc:creator>
  <dc:description/>
  <dc:language>en-US</dc:language>
  <cp:lastModifiedBy>Молчанова Татьяна</cp:lastModifiedBy>
  <cp:lastPrinted>1999-11-24T11:05:00Z</cp:lastPrinted>
  <dcterms:modified xsi:type="dcterms:W3CDTF">1999-04-26T10:05:00Z</dcterms:modified>
  <cp:revision>20</cp:revision>
  <dc:subject/>
  <dc:title/>
</cp:coreProperties>
</file>