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8710</wp:posOffset>
                </wp:positionH>
                <wp:positionV relativeFrom="paragraph">
                  <wp:posOffset>3663315</wp:posOffset>
                </wp:positionV>
                <wp:extent cx="4297680" cy="4937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4937760"/>
                        </a:xfrm>
                        <a:prstGeom prst="rect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3366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t" o:allowincell="f" style="position:absolute;margin-left:87.3pt;margin-top:288.45pt;width:338.35pt;height:388.75pt;mso-wrap-style:none;v-text-anchor:middle">
                <v:fill o:detectmouseclick="t" type="solid" color2="#331300"/>
                <v:stroke color="#3366ff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3754755</wp:posOffset>
                </wp:positionV>
                <wp:extent cx="4297680" cy="4937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4937760"/>
                        </a:xfrm>
                        <a:prstGeom prst="rect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3366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t" o:allowincell="f" style="position:absolute;margin-left:80.25pt;margin-top:295.65pt;width:338.35pt;height:388.75pt;mso-wrap-style:none;v-text-anchor:middle">
                <v:fill o:detectmouseclick="t" type="solid" color2="#331300"/>
                <v:stroke color="#3366ff" weight="9360" dashstyle="shor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3490</wp:posOffset>
                </wp:positionH>
                <wp:positionV relativeFrom="paragraph">
                  <wp:posOffset>4029075</wp:posOffset>
                </wp:positionV>
                <wp:extent cx="3833495" cy="3365500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3640" cy="3365640"/>
                          <a:chOff x="0" y="0"/>
                          <a:chExt cx="3833640" cy="336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0000" cy="334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8880" y="0"/>
                              <a:ext cx="1386720" cy="139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67640" cy="129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20" y="24840"/>
                                <a:ext cx="13716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ГРН в ПВС субъекта Российской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Федераци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14280"/>
                                <a:ext cx="13716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Единая система идентификаторо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00" y="666000"/>
                                <a:ext cx="13716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Д ГРН в стандартном форма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i w:val="fals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Общесистемные классификаторы, справочники и словар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20240"/>
                              <a:ext cx="1620000" cy="142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24840"/>
                                <a:ext cx="1367640" cy="129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620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0" w:leader="none"/>
                                    </w:tabs>
                                    <w:overflowPunct w:val="false"/>
                                    <w:bidi w:val="0"/>
                                    <w:ind w:left="-142" w:firstLine="14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ГРН в ПВС  ОВД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000" y="339120"/>
                                <a:ext cx="13716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Единая система идентификаторо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760" y="690840"/>
                                <a:ext cx="13716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Д ГРН в стандартном форма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i w:val="fals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Общесистемные классификаторы, справочники и словар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68560" y="1396440"/>
                              <a:ext cx="914400" cy="548640"/>
                            </a:xfrm>
                            <a:custGeom>
                              <a:avLst/>
                              <a:gdLst>
                                <a:gd name="textAreaLeft" fmla="*/ 0 w 518400"/>
                                <a:gd name="textAreaRight" fmla="*/ 518760 w 518400"/>
                                <a:gd name="textAreaTop" fmla="*/ 77760 h 311040"/>
                                <a:gd name="textAreaBottom" fmla="*/ 233280 h 311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0" y="16200"/>
                                  </a:lnTo>
                                  <a:lnTo>
                                    <a:pt x="8100" y="16200"/>
                                  </a:lnTo>
                                  <a:lnTo>
                                    <a:pt x="8100" y="18900"/>
                                  </a:lnTo>
                                  <a:lnTo>
                                    <a:pt x="5500" y="189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6100" y="18900"/>
                                  </a:lnTo>
                                  <a:lnTo>
                                    <a:pt x="13500" y="18900"/>
                                  </a:lnTo>
                                  <a:lnTo>
                                    <a:pt x="13500" y="16200"/>
                                  </a:lnTo>
                                  <a:lnTo>
                                    <a:pt x="21600" y="16200"/>
                                  </a:lnTo>
                                  <a:lnTo>
                                    <a:pt x="21600" y="5400"/>
                                  </a:lnTo>
                                  <a:lnTo>
                                    <a:pt x="13500" y="5400"/>
                                  </a:lnTo>
                                  <a:lnTo>
                                    <a:pt x="13500" y="2700"/>
                                  </a:lnTo>
                                  <a:lnTo>
                                    <a:pt x="16100" y="27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5500" y="2700"/>
                                  </a:lnTo>
                                  <a:lnTo>
                                    <a:pt x="8100" y="2700"/>
                                  </a:lnTo>
                                  <a:lnTo>
                                    <a:pt x="8100" y="5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320" y="1580400"/>
                              <a:ext cx="8229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ru-RU"/>
                                  </w:rPr>
                                  <w:t>Стандарт на формат обмен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31440" y="24840"/>
                            <a:ext cx="1402200" cy="334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86720" cy="139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67640" cy="129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20" y="24840"/>
                                <a:ext cx="13716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ГРН в ТИС субъекта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оссийской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Федераци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14280"/>
                                <a:ext cx="13716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Единая система идентификаторо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" y="666000"/>
                                <a:ext cx="13716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Д ГРН в стандартном форма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i w:val="fals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Общесистемные классификаторы, справочники и словар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5120" y="1945080"/>
                              <a:ext cx="1367640" cy="1299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" y="196956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ГРН в ТИС муниципального образован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2259360"/>
                              <a:ext cx="1371600" cy="3506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Единая система идентификатор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2611080"/>
                              <a:ext cx="1371600" cy="729720"/>
                            </a:xfrm>
                            <a:prstGeom prst="rect">
                              <a:avLst/>
                            </a:pr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Д ГРН в стандартном формат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бщесистемные классификаторы, справочники и словар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9680" y="1396440"/>
                              <a:ext cx="914400" cy="548640"/>
                            </a:xfrm>
                            <a:custGeom>
                              <a:avLst/>
                              <a:gdLst>
                                <a:gd name="textAreaLeft" fmla="*/ 0 w 518400"/>
                                <a:gd name="textAreaRight" fmla="*/ 518760 w 518400"/>
                                <a:gd name="textAreaTop" fmla="*/ 77760 h 311040"/>
                                <a:gd name="textAreaBottom" fmla="*/ 233280 h 311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0" y="16200"/>
                                  </a:lnTo>
                                  <a:lnTo>
                                    <a:pt x="8100" y="16200"/>
                                  </a:lnTo>
                                  <a:lnTo>
                                    <a:pt x="8100" y="18900"/>
                                  </a:lnTo>
                                  <a:lnTo>
                                    <a:pt x="5500" y="189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6100" y="18900"/>
                                  </a:lnTo>
                                  <a:lnTo>
                                    <a:pt x="13500" y="18900"/>
                                  </a:lnTo>
                                  <a:lnTo>
                                    <a:pt x="13500" y="16200"/>
                                  </a:lnTo>
                                  <a:lnTo>
                                    <a:pt x="21600" y="16200"/>
                                  </a:lnTo>
                                  <a:lnTo>
                                    <a:pt x="21600" y="5400"/>
                                  </a:lnTo>
                                  <a:lnTo>
                                    <a:pt x="13500" y="5400"/>
                                  </a:lnTo>
                                  <a:lnTo>
                                    <a:pt x="13500" y="2700"/>
                                  </a:lnTo>
                                  <a:lnTo>
                                    <a:pt x="16100" y="27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5500" y="2700"/>
                                  </a:lnTo>
                                  <a:lnTo>
                                    <a:pt x="8100" y="2700"/>
                                  </a:lnTo>
                                  <a:lnTo>
                                    <a:pt x="8100" y="5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440" y="1580400"/>
                              <a:ext cx="8229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ru-RU"/>
                                  </w:rPr>
                                  <w:t>Стандарт на формат обмен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27400" y="573480"/>
                            <a:ext cx="10058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457200"/>
                            </a:xfrm>
                            <a:custGeom>
                              <a:avLst/>
                              <a:gdLst>
                                <a:gd name="textAreaLeft" fmla="*/ 142560 w 570240"/>
                                <a:gd name="textAreaRight" fmla="*/ 427680 w 570240"/>
                                <a:gd name="textAreaTop" fmla="*/ 0 h 259200"/>
                                <a:gd name="textAreaBottom" fmla="*/ 25956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540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16200" y="8100"/>
                                  </a:lnTo>
                                  <a:lnTo>
                                    <a:pt x="18900" y="8100"/>
                                  </a:lnTo>
                                  <a:lnTo>
                                    <a:pt x="18900" y="55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900" y="16100"/>
                                  </a:lnTo>
                                  <a:lnTo>
                                    <a:pt x="18900" y="13500"/>
                                  </a:lnTo>
                                  <a:lnTo>
                                    <a:pt x="16200" y="135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lnTo>
                                    <a:pt x="5400" y="13500"/>
                                  </a:lnTo>
                                  <a:lnTo>
                                    <a:pt x="2700" y="13500"/>
                                  </a:lnTo>
                                  <a:lnTo>
                                    <a:pt x="2700" y="16100"/>
                                  </a:lnTo>
                                  <a:lnTo>
                                    <a:pt x="0" y="10800"/>
                                  </a:lnTo>
                                  <a:lnTo>
                                    <a:pt x="2700" y="5500"/>
                                  </a:lnTo>
                                  <a:lnTo>
                                    <a:pt x="2700" y="8100"/>
                                  </a:lnTo>
                                  <a:lnTo>
                                    <a:pt x="5400" y="8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520" y="889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ru-RU"/>
                                  </w:rPr>
                                  <w:t>Стандарт на формат обмен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38200" y="2499840"/>
                            <a:ext cx="10058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457200"/>
                            </a:xfrm>
                            <a:custGeom>
                              <a:avLst/>
                              <a:gdLst>
                                <a:gd name="textAreaLeft" fmla="*/ 142560 w 570240"/>
                                <a:gd name="textAreaRight" fmla="*/ 427680 w 570240"/>
                                <a:gd name="textAreaTop" fmla="*/ 0 h 259200"/>
                                <a:gd name="textAreaBottom" fmla="*/ 25956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540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16200" y="8100"/>
                                  </a:lnTo>
                                  <a:lnTo>
                                    <a:pt x="18900" y="8100"/>
                                  </a:lnTo>
                                  <a:lnTo>
                                    <a:pt x="18900" y="55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900" y="16100"/>
                                  </a:lnTo>
                                  <a:lnTo>
                                    <a:pt x="18900" y="13500"/>
                                  </a:lnTo>
                                  <a:lnTo>
                                    <a:pt x="16200" y="135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lnTo>
                                    <a:pt x="5400" y="13500"/>
                                  </a:lnTo>
                                  <a:lnTo>
                                    <a:pt x="2700" y="13500"/>
                                  </a:lnTo>
                                  <a:lnTo>
                                    <a:pt x="2700" y="16100"/>
                                  </a:lnTo>
                                  <a:lnTo>
                                    <a:pt x="0" y="10800"/>
                                  </a:lnTo>
                                  <a:lnTo>
                                    <a:pt x="2700" y="5500"/>
                                  </a:lnTo>
                                  <a:lnTo>
                                    <a:pt x="2700" y="8100"/>
                                  </a:lnTo>
                                  <a:lnTo>
                                    <a:pt x="5400" y="8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520" y="889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ru-RU"/>
                                  </w:rPr>
                                  <w:t>Стандарт на формат обмен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7pt;margin-top:317.25pt;width:301.85pt;height:265pt" coordorigin="1974,6345" coordsize="6037,5300">
                <v:group id="shape_0" style="position:absolute;left:1974;top:6345;width:2551;height:5261">
                  <v:group id="shape_0" style="position:absolute;left:2035;top:6345;width:2184;height:2198">
                    <v:rect id="shape_0" fillcolor="silver" stroked="f" o:allowincell="f" style="position:absolute;left:2035;top:6345;width:2153;height:204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059;top:6384;width:215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Н в ПВС субъекта Российской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едераци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#ffff99" stroked="f" o:allowincell="f" style="position:absolute;left:2035;top:6840;width:215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Единая система идентификаторов</w:t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shape id="shape_0" fillcolor="#ff99cc" stroked="f" o:allowincell="f" style="position:absolute;left:2044;top:7394;width:2159;height:11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Д ГРН в стандартном форма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щесистемные классификаторы, справочники и словари</w:t>
                            </w:r>
                          </w:p>
                        </w:txbxContent>
                      </v:textbox>
                      <v:fill o:detectmouseclick="t" type="solid" color2="#006633"/>
                      <v:stroke color="#3465a4" joinstyle="round" endcap="flat"/>
                      <w10:wrap type="none"/>
                    </v:shape>
                  </v:group>
                  <v:group id="shape_0" style="position:absolute;left:1974;top:9369;width:2551;height:2237">
                    <v:rect id="shape_0" fillcolor="silver" stroked="f" o:allowincell="f" style="position:absolute;left:2059;top:9408;width:2153;height:204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shape id="shape_0" stroked="f" o:allowincell="f" style="position:absolute;left:1974;top:9369;width:2550;height:50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ind w:left="-142"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Н в ПВС  ОВ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#ffff99" stroked="f" o:allowincell="f" style="position:absolute;left:2059;top:9903;width:215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Единая система идентификаторов</w:t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shape id="shape_0" fillcolor="#ff99cc" stroked="f" o:allowincell="f" style="position:absolute;left:2068;top:10457;width:2159;height:11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Д ГРН в стандартном форма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щесистемные классификаторы, справочники и словари</w:t>
                            </w:r>
                          </w:p>
                        </w:txbxContent>
                      </v:textbox>
                      <v:fill o:detectmouseclick="t" type="solid" color2="#006633"/>
                      <v:stroke color="#3465a4" joinstyle="round" endcap="flat"/>
                      <w10:wrap type="none"/>
                    </v:shape>
                  </v:group>
                  <v:shapetype id="_x0000_t82" coordsize="21600,21600" o:spt="82" adj="10395,5400,5400,5400" path="m0@15l@10@15l@10@4l@9@4l10800,l@12@4l@11@4l@11@15l21600@15l21600@16l@11@16l@11@13l@12@13l10800,21600l@9@13l@10@13l@10@16l0@16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#1"/>
                      <v:f eqn="prod 21600 @4 10800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height 0 @4"/>
                      <v:f eqn="prod 1 @7 2"/>
                      <v:f eqn="sum 10800 0 @14"/>
                      <v:f eqn="sum 10800 @14 0"/>
                    </v:formulas>
                    <v:path gradientshapeok="t" o:connecttype="rect" textboxrect="0,@15,21600,@16"/>
                    <v:handles>
                      <v:h position="@10,@4"/>
                      <v:h position="@9,0"/>
                      <v:h position="21600,@4"/>
                      <v:h position="0,@15"/>
                    </v:handles>
                  </v:shapetype>
                  <v:shape id="shape_0" fillcolor="#99ccff" stroked="t" o:allowincell="f" style="position:absolute;left:2397;top:8544;width:1439;height:863;mso-wrap-style:none;v-text-anchor:middle" type="_x0000_t82">
                    <v:fill o:detectmouseclick="t" type="solid" color2="#663300"/>
                    <v:stroke color="#00ccff" weight="9360" joinstyle="miter" endcap="flat"/>
                    <w10:wrap type="none"/>
                  </v:shape>
                  <v:shape id="shape_0" stroked="f" o:allowincell="f" style="position:absolute;left:2491;top:8834;width:1295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ru-RU"/>
                            </w:rPr>
                            <w:t>Стандарт на формат обме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03;top:6384;width:2208;height:5261">
                  <v:group id="shape_0" style="position:absolute;left:5803;top:6384;width:2184;height:2198">
                    <v:rect id="shape_0" fillcolor="silver" stroked="f" o:allowincell="f" style="position:absolute;left:5803;top:6384;width:2153;height:204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shape id="shape_0" stroked="f" o:allowincell="f" style="position:absolute;left:5827;top:6423;width:215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Н в ТИС субъекта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йской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еде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#ffff99" stroked="f" o:allowincell="f" style="position:absolute;left:5803;top:6879;width:215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Единая система идентификаторов</w:t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shape id="shape_0" fillcolor="#ff99cc" stroked="f" o:allowincell="f" style="position:absolute;left:5812;top:7433;width:2159;height:11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Д ГРН в стандартном форма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щесистемные классификаторы, справочники и словари</w:t>
                            </w:r>
                          </w:p>
                        </w:txbxContent>
                      </v:textbox>
                      <v:fill o:detectmouseclick="t" type="solid" color2="#006633"/>
                      <v:stroke color="#3465a4" joinstyle="round" endcap="flat"/>
                      <w10:wrap type="none"/>
                    </v:shape>
                  </v:group>
                  <v:rect id="shape_0" fillcolor="silver" stroked="f" o:allowincell="f" style="position:absolute;left:5827;top:9447;width:2153;height:2046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5851;top:9486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ГРН в ТИС муниципального образова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ffff99" stroked="f" o:allowincell="f" style="position:absolute;left:5827;top:9942;width:2159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Единая система идентификаторов</w:t>
                          </w:r>
                        </w:p>
                      </w:txbxContent>
                    </v:textbox>
                    <v:fill o:detectmouseclick="t" type="solid" color2="#000066"/>
                    <v:stroke color="#3465a4" joinstyle="round" endcap="flat"/>
                    <w10:wrap type="none"/>
                  </v:shape>
                  <v:shape id="shape_0" fillcolor="#ff99cc" stroked="f" o:allowincell="f" style="position:absolute;left:5836;top:10496;width:2159;height:1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Д ГРН в стандартном формат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бщесистемные классификаторы, справочники и словари</w:t>
                          </w:r>
                        </w:p>
                      </w:txbxContent>
                    </v:textbox>
                    <v:fill o:detectmouseclick="t" type="solid" color2="#006633"/>
                    <v:stroke color="#3465a4" joinstyle="round" endcap="flat"/>
                    <w10:wrap type="none"/>
                  </v:shape>
                  <v:shape id="shape_0" fillcolor="#99ccff" stroked="t" o:allowincell="f" style="position:absolute;left:6165;top:8583;width:1439;height:863;mso-wrap-style:none;v-text-anchor:middle" type="_x0000_t82">
                    <v:fill o:detectmouseclick="t" type="solid" color2="#663300"/>
                    <v:stroke color="#00ccff" weight="9360" joinstyle="miter" endcap="flat"/>
                    <w10:wrap type="none"/>
                  </v:shape>
                  <v:shape id="shape_0" stroked="f" o:allowincell="f" style="position:absolute;left:6259;top:8873;width:1295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ru-RU"/>
                            </w:rPr>
                            <w:t>Стандарт на формат обме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22;top:7248;width:1584;height:720">
                  <v:shapetype id="_x0000_t81" coordsize="21600,21600" o:spt="81" adj="10395,5400,5400,5400" path="m,10800l@4@9l@4@10l@15@10l@15,l@16,l@16@10l@13@10l@13@9l21600,10800l@13@12l@13@11l@16@11l@16,21600l@15,21600l@15@11l@4@11l@4@12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#1"/>
                      <v:f eqn="prod 21600 @4 10800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width 0 @4"/>
                      <v:f eqn="prod 1 @7 2"/>
                      <v:f eqn="sum 10800 0 @14"/>
                      <v:f eqn="sum 10800 @14 0"/>
                    </v:formulas>
                    <v:path gradientshapeok="t" o:connecttype="rect" textboxrect="@15,0,@16,21600"/>
                    <v:handles>
                      <v:h position="@4,@10"/>
                      <v:h position="0,@9"/>
                      <v:h position="@4,0"/>
                      <v:h position="@15,21600"/>
                    </v:handles>
                  </v:shapetype>
                  <v:shape id="shape_0" fillcolor="#99ccff" stroked="t" o:allowincell="f" style="position:absolute;left:4222;top:7248;width:1583;height:719;mso-wrap-style:none;v-text-anchor:middle" type="_x0000_t81">
                    <v:fill o:detectmouseclick="t" type="solid" color2="#663300"/>
                    <v:stroke color="#00ccff" weight="9360" joinstyle="miter" endcap="flat"/>
                    <w10:wrap type="none"/>
                  </v:shape>
                  <v:shape id="shape_0" stroked="f" o:allowincell="f" style="position:absolute;left:4651;top:7388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ru-RU"/>
                            </w:rPr>
                            <w:t>Стандарт на формат обме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39;top:10282;width:1584;height:720">
                  <v:shape id="shape_0" fillcolor="#99ccff" stroked="t" o:allowincell="f" style="position:absolute;left:4239;top:10282;width:1583;height:719;mso-wrap-style:none;v-text-anchor:middle" type="_x0000_t81">
                    <v:fill o:detectmouseclick="t" type="solid" color2="#663300"/>
                    <v:stroke color="#00ccff" weight="9360" joinstyle="miter" endcap="flat"/>
                    <w10:wrap type="none"/>
                  </v:shape>
                  <v:shape id="shape_0" stroked="f" o:allowincell="f" style="position:absolute;left:4668;top:1042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ru-RU"/>
                            </w:rPr>
                            <w:t>Стандарт на формат обме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5630</wp:posOffset>
                </wp:positionH>
                <wp:positionV relativeFrom="paragraph">
                  <wp:posOffset>4078605</wp:posOffset>
                </wp:positionV>
                <wp:extent cx="768985" cy="32372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960" cy="3237120"/>
                          <a:chOff x="0" y="0"/>
                          <a:chExt cx="768960" cy="3237120"/>
                        </a:xfrm>
                      </wpg:grpSpPr>
                      <wps:wsp>
                        <wps:cNvSpPr txBox="1"/>
                        <wps:spPr>
                          <a:xfrm>
                            <a:off x="37440" y="0"/>
                            <a:ext cx="73152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/>
                                </w:rPr>
                                <w:t>Ведомственная АИС учета на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8080"/>
                                  <w:lang w:val="ru-RU"/>
                                </w:rPr>
                                <w:t>Ведомственная система идентификации гражд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800000"/>
                                  <w:lang w:val="ru-RU"/>
                                </w:rPr>
                                <w:t>БД учета определенной категории населения в ведомственном форма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FF00FF"/>
                                  <w:lang w:val="ru-RU"/>
                                </w:rPr>
                                <w:t>Ведомственная система классифика-торов и словарей</w:t>
                              </w:r>
                            </w:p>
                          </w:txbxContent>
                        </wps:txbx>
                        <wps:bodyPr wrap="square" lIns="17640" rIns="17640" tIns="15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720"/>
                            <a:ext cx="73152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/>
                                </w:rPr>
                                <w:t>ФАИС учета на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8080"/>
                                  <w:lang w:val="ru-RU"/>
                                </w:rPr>
                                <w:t>Система идентификации граждан в ФА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800000"/>
                                  <w:lang w:val="ru-RU"/>
                                </w:rPr>
                                <w:t>БД учета определенной категории населения в отраслевом форма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FF00FF"/>
                                  <w:lang w:val="ru-RU"/>
                                </w:rPr>
                                <w:t>Система классифика-торов и словарей в ФАИС</w:t>
                              </w:r>
                            </w:p>
                          </w:txbxContent>
                        </wps:txbx>
                        <wps:bodyPr wrap="square" lIns="17640" rIns="17640" tIns="154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9pt;margin-top:321.15pt;width:60.55pt;height:254.85pt" coordorigin="8938,6423" coordsize="1211,5097">
                <v:shape id="shape_0" fillcolor="white" stroked="t" o:allowincell="f" style="position:absolute;left:8997;top:6423;width:1151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/>
                          </w:rPr>
                          <w:t>Ведомственная АИС учета насе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8080"/>
                            <w:lang w:val="ru-RU"/>
                          </w:rPr>
                          <w:t>Ведомственная система идентификации гражда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800000"/>
                            <w:lang w:val="ru-RU"/>
                          </w:rPr>
                          <w:t>БД учета определенной категории населения в ведомственном формат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FF00FF"/>
                            <w:lang w:val="ru-RU"/>
                          </w:rPr>
                          <w:t>Ведомственная система классифика-торов и словар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38;top:6481;width:1151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/>
                          </w:rPr>
                          <w:t>ФАИС учета насе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8080"/>
                            <w:lang w:val="ru-RU"/>
                          </w:rPr>
                          <w:t>Система идентификации граждан в ФАИ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800000"/>
                            <w:lang w:val="ru-RU"/>
                          </w:rPr>
                          <w:t>БД учета определенной категории населения в отраслевом формат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FF00FF"/>
                            <w:lang w:val="ru-RU"/>
                          </w:rPr>
                          <w:t>Система классифика-торов и словарей в ФАИ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6063615</wp:posOffset>
                </wp:positionV>
                <wp:extent cx="640080" cy="457200"/>
                <wp:effectExtent l="5080" t="508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457200"/>
                          <a:chOff x="0" y="0"/>
                          <a:chExt cx="6400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457200"/>
                          </a:xfrm>
                          <a:prstGeom prst="flowChartMultidocumen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604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ru-RU"/>
                                </w:rPr>
                                <w:t xml:space="preserve">Протоко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ru-RU"/>
                                </w:rPr>
                                <w:t>инф-го взаимодей-ств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477.45pt;width:50.4pt;height:36pt" coordorigin="960,9549" coordsize="1008,720"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#ccffcc" stroked="t" o:allowincell="f" style="position:absolute;left:960;top:9549;width:1007;height:719;mso-wrap-style:none;v-text-anchor:middle" type="_x0000_t115">
                  <v:fill o:detectmouseclick="t" type="solid" color2="#330033"/>
                  <v:stroke color="lime" weight="9360" joinstyle="miter" endcap="flat"/>
                  <w10:wrap type="none"/>
                </v:shape>
                <v:shape id="shape_0" stroked="f" o:allowincell="f" style="position:absolute;left:1026;top:9644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8000"/>
                            <w:lang w:val="ru-RU"/>
                          </w:rPr>
                          <w:t xml:space="preserve">Протоко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8000"/>
                            <w:lang w:val="ru-RU"/>
                          </w:rPr>
                          <w:t>инф-го взаимодей-ств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120</wp:posOffset>
                </wp:positionH>
                <wp:positionV relativeFrom="paragraph">
                  <wp:posOffset>6106160</wp:posOffset>
                </wp:positionV>
                <wp:extent cx="640080" cy="457200"/>
                <wp:effectExtent l="5080" t="5080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457200"/>
                          <a:chOff x="0" y="0"/>
                          <a:chExt cx="6400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457200"/>
                          </a:xfrm>
                          <a:prstGeom prst="flowChartMultidocumen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604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ru-RU"/>
                                </w:rPr>
                                <w:t xml:space="preserve">Протоко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ru-RU"/>
                                </w:rPr>
                                <w:t>инф-го взаимодей-ств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6pt;margin-top:480.8pt;width:50.4pt;height:36pt" coordorigin="7912,9616" coordsize="1008,720">
                <v:shape id="shape_0" fillcolor="#ccffcc" stroked="t" o:allowincell="f" style="position:absolute;left:7912;top:9616;width:1007;height:719;mso-wrap-style:none;v-text-anchor:middle" type="_x0000_t115">
                  <v:fill o:detectmouseclick="t" type="solid" color2="#330033"/>
                  <v:stroke color="lime" weight="9360" joinstyle="miter" endcap="flat"/>
                  <w10:wrap type="none"/>
                </v:shape>
                <v:shape id="shape_0" stroked="f" o:allowincell="f" style="position:absolute;left:7978;top:9711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8000"/>
                            <w:lang w:val="ru-RU"/>
                          </w:rPr>
                          <w:t xml:space="preserve">Протоко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8000"/>
                            <w:lang w:val="ru-RU"/>
                          </w:rPr>
                          <w:t>инф-го взаимодей-ств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1590</wp:posOffset>
                </wp:positionH>
                <wp:positionV relativeFrom="paragraph">
                  <wp:posOffset>7877810</wp:posOffset>
                </wp:positionV>
                <wp:extent cx="1188720" cy="6400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flowChartMagneticDisk">
                          <a:avLst/>
                        </a:prstGeom>
                        <a:noFill/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stroked="t" o:allowincell="f" style="position:absolute;margin-left:101.7pt;margin-top:620.3pt;width:93.55pt;height:50.35pt;mso-wrap-style:none;v-text-anchor:middle" type="_x0000_t132">
                <v:fill o:detectmouseclick="t" on="false"/>
                <v:stroke color="#cc99ff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9845</wp:posOffset>
                </wp:positionH>
                <wp:positionV relativeFrom="paragraph">
                  <wp:posOffset>7877810</wp:posOffset>
                </wp:positionV>
                <wp:extent cx="1188720" cy="6400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640080"/>
                          <a:chOff x="0" y="0"/>
                          <a:chExt cx="11887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640080"/>
                          </a:xfrm>
                          <a:prstGeom prst="flowChartMagneticDisk">
                            <a:avLst/>
                          </a:prstGeom>
                          <a:noFill/>
                          <a:ln w="93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10058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800080"/>
                                  <w:lang w:val="ru-RU"/>
                                </w:rPr>
                                <w:t>БД  ЗАГС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1188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/>
                                </w:rPr>
                                <w:t>Стандарты на формы электронных документов первичного учет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35pt;margin-top:620.3pt;width:93.6pt;height:50.4pt" coordorigin="4047,12406" coordsize="1872,1008">
                <v:shape id="shape_0" stroked="t" o:allowincell="f" style="position:absolute;left:4047;top:12406;width:1871;height:1007;mso-wrap-style:none;v-text-anchor:middle" type="_x0000_t132">
                  <v:fill o:detectmouseclick="t" on="false"/>
                  <v:stroke color="#cc99ff" weight="9360" joinstyle="miter" endcap="flat"/>
                  <w10:wrap type="none"/>
                </v:shape>
                <v:shape id="shape_0" stroked="f" o:allowincell="f" style="position:absolute;left:4191;top:12406;width:158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800080"/>
                            <w:lang w:val="ru-RU"/>
                          </w:rPr>
                          <w:t>БД  ЗАГ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7;top:12694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/>
                          </w:rPr>
                          <w:t>Стандарты на формы электронных документов первичного уче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1910</wp:posOffset>
                </wp:positionH>
                <wp:positionV relativeFrom="paragraph">
                  <wp:posOffset>7869555</wp:posOffset>
                </wp:positionV>
                <wp:extent cx="1188720" cy="648335"/>
                <wp:effectExtent l="5080" t="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648360"/>
                          <a:chOff x="0" y="0"/>
                          <a:chExt cx="1188720" cy="64836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1188720" cy="640080"/>
                          </a:xfrm>
                          <a:prstGeom prst="flowChartMagneticDisk">
                            <a:avLst/>
                          </a:prstGeom>
                          <a:noFill/>
                          <a:ln w="93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800080"/>
                                  <w:lang w:val="ru-RU"/>
                                </w:rPr>
                                <w:t>БД др. организаций первичного учет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1160"/>
                            <a:ext cx="1188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/>
                                </w:rPr>
                                <w:t>Стандарты на формы электронных документов первичного учет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3pt;margin-top:619.65pt;width:93.6pt;height:51.05pt" coordorigin="6066,12393" coordsize="1872,1021">
                <v:shape id="shape_0" stroked="t" o:allowincell="f" style="position:absolute;left:6066;top:12406;width:1871;height:1007;mso-wrap-style:none;v-text-anchor:middle" type="_x0000_t132">
                  <v:fill o:detectmouseclick="t" on="false"/>
                  <v:stroke color="#cc99ff" weight="9360" joinstyle="miter" endcap="flat"/>
                  <w10:wrap type="none"/>
                </v:shape>
                <v:shape id="shape_0" stroked="f" o:allowincell="f" style="position:absolute;left:6210;top:12393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800080"/>
                            <w:lang w:val="ru-RU"/>
                          </w:rPr>
                          <w:t>БД др. организаций первичного уче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6;top:12694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/>
                          </w:rPr>
                          <w:t>Стандарты на формы электронных документов первичного уче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0010</wp:posOffset>
                </wp:positionH>
                <wp:positionV relativeFrom="paragraph">
                  <wp:posOffset>7371080</wp:posOffset>
                </wp:positionV>
                <wp:extent cx="100584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custGeom>
                          <a:avLst/>
                          <a:gdLst>
                            <a:gd name="textAreaLeft" fmla="*/ 0 w 570240"/>
                            <a:gd name="textAreaRight" fmla="*/ 570600 w 57024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06.3pt;margin-top:580.4pt;width:79.15pt;height:35.95pt;mso-wrap-style:none;v-text-anchor:middle" type="_x0000_t82">
                <v:fill o:detectmouseclick="t" type="solid" color2="#663300"/>
                <v:stroke color="#99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3190</wp:posOffset>
                </wp:positionH>
                <wp:positionV relativeFrom="paragraph">
                  <wp:posOffset>7479030</wp:posOffset>
                </wp:positionV>
                <wp:extent cx="914400" cy="3657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downArrowCallout">
                          <a:avLst>
                            <a:gd name="adj1" fmla="val 62506"/>
                            <a:gd name="adj2" fmla="val 625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99ccff" stroked="t" o:allowincell="f" style="position:absolute;margin-left:209.7pt;margin-top:588.9pt;width:71.95pt;height:28.75pt;mso-wrap-style:none;v-text-anchor:middle" type="_x0000_t80">
                <v:fill o:detectmouseclick="t" type="solid" color2="#663300"/>
                <v:stroke color="#99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0970</wp:posOffset>
                </wp:positionH>
                <wp:positionV relativeFrom="paragraph">
                  <wp:posOffset>7479030</wp:posOffset>
                </wp:positionV>
                <wp:extent cx="914400" cy="3657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downArrowCallout">
                          <a:avLst>
                            <a:gd name="adj1" fmla="val 62506"/>
                            <a:gd name="adj2" fmla="val 625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11.1pt;margin-top:588.9pt;width:71.95pt;height:28.75pt;mso-wrap-style:none;v-text-anchor:middle" type="_x0000_t80">
                <v:fill o:detectmouseclick="t" type="solid" color2="#663300"/>
                <v:stroke color="#99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8265</wp:posOffset>
                </wp:positionH>
                <wp:positionV relativeFrom="paragraph">
                  <wp:posOffset>7479030</wp:posOffset>
                </wp:positionV>
                <wp:extent cx="3510280" cy="2374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360" cy="2376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06.95pt;margin-top:588.9pt;width:276.35pt;height:18.65pt;mso-wrap-style:none;v-text-anchor:middle">
                <v:fill o:detectmouseclick="t" type="solid" color2="#663300"/>
                <v:stroke color="#99ccff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</wp:posOffset>
                </wp:positionH>
                <wp:positionV relativeFrom="paragraph">
                  <wp:posOffset>188595</wp:posOffset>
                </wp:positionV>
                <wp:extent cx="5577840" cy="2743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2743200"/>
                          <a:chOff x="0" y="0"/>
                          <a:chExt cx="557784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7784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33cc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182880"/>
                            <a:ext cx="5303520" cy="2269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6280" y="457200"/>
                            <a:ext cx="2103120" cy="365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0c0c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щесистемные информационно-лингвистические сре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822960"/>
                            <a:ext cx="2103120" cy="54864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андарты на форматы представления данных в АС ГР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талоны общесистемных классификаторов и словар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371600"/>
                            <a:ext cx="2103120" cy="2743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андарты на форматы обмена данны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2010960"/>
                            <a:ext cx="2103120" cy="36756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андарты на формы электронных документов первичного у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457200"/>
                            <a:ext cx="12801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рмативно-методические документы, определяющие единую систему построения   АС ГРН</w:t>
                              </w:r>
                            </w:p>
                          </w:txbxContent>
                        </wps:txbx>
                        <wps:bodyPr wrap="square" tIns="622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800" y="457200"/>
                            <a:ext cx="822960" cy="18288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ганизационно-правовое обеспечение системы идентификации граждан</w:t>
                              </w:r>
                            </w:p>
                          </w:txbxContent>
                        </wps:txbx>
                        <wps:bodyPr wrap="square" lIns="17640" rIns="17640" tIns="550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457200"/>
                            <a:ext cx="8229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аза метаданных     АС ГРН</w:t>
                              </w:r>
                            </w:p>
                          </w:txbxContent>
                        </wps:txbx>
                        <wps:bodyPr wrap="square" lIns="17640" rIns="17640" tIns="550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82880"/>
                            <a:ext cx="4297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/>
                                </w:rPr>
                                <w:t>ИТЦ    АС    ГР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468880"/>
                            <a:ext cx="2743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/>
                                </w:rPr>
                                <w:t>АС ГРН федерального уров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14.85pt;width:439.2pt;height:216pt" coordorigin="594,297" coordsize="8784,4320">
                <v:rect id="shape_0" fillcolor="white" stroked="t" o:allowincell="f" style="position:absolute;left:594;top:297;width:8783;height:4319;mso-wrap-style:none;v-text-anchor:middle">
                  <v:fill o:detectmouseclick="t" type="solid" color2="black"/>
                  <v:stroke color="#33cccc" weight="9360" dashstyle="shortdot" joinstyle="miter" endcap="round"/>
                  <w10:wrap type="none"/>
                </v:rect>
                <v:shape id="shape_0" fillcolor="aqua" stroked="f" o:allowincell="f" style="position:absolute;left:803;top:585;width:8351;height:357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silver" stroked="f" o:allowincell="f" style="position:absolute;left:3045;top:1017;width:33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щесистемные информационно-лингвистические средства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#ff99cc" stroked="t" o:allowincell="f" style="position:absolute;left:3042;top:1593;width:331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андарты на форматы представления данных в АС ГР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талоны общесистемных классификаторов и словарей</w:t>
                        </w:r>
                      </w:p>
                    </w:txbxContent>
                  </v:textbox>
                  <v:fill o:detectmouseclick="t" type="solid" color2="#006633"/>
                  <v:stroke color="#ff99cc" weight="9360" joinstyle="miter" endcap="flat"/>
                  <w10:wrap type="none"/>
                </v:shape>
                <v:shape id="shape_0" fillcolor="#99ccff" stroked="t" o:allowincell="f" style="position:absolute;left:3042;top:2457;width:33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андарты на форматы обмена данны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#99ccff" weight="9360" joinstyle="miter" endcap="flat"/>
                  <w10:wrap type="none"/>
                </v:shape>
                <v:shape id="shape_0" fillcolor="#cc99ff" stroked="t" o:allowincell="f" style="position:absolute;left:3042;top:3464;width:3311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андарты на формы электронных документов первичного учета</w:t>
                        </w:r>
                      </w:p>
                    </w:txbxContent>
                  </v:textbox>
                  <v:fill o:detectmouseclick="t" type="solid" color2="#336600"/>
                  <v:stroke color="#cc99ff" weight="9360" joinstyle="miter" endcap="flat"/>
                  <w10:wrap type="none"/>
                </v:shape>
                <v:shape id="shape_0" fillcolor="white" stroked="f" o:allowincell="f" style="position:absolute;left:1026;top:1017;width:2015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рмативно-методические документы, определяющие единую систему построения   АС ГР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fff99" stroked="t" o:allowincell="f" style="position:absolute;left:6351;top:1017;width:1295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ганизационно-правовое обеспечение системы идентификации граждан</w:t>
                        </w:r>
                      </w:p>
                    </w:txbxContent>
                  </v:textbox>
                  <v:fill o:detectmouseclick="t" type="solid" color2="#000066"/>
                  <v:stroke color="#ffff99" weight="9360" joinstyle="miter" endcap="flat"/>
                  <w10:wrap type="none"/>
                </v:shape>
                <v:shape id="shape_0" fillcolor="white" stroked="f" o:allowincell="f" style="position:absolute;left:7650;top:1017;width:1295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аза метаданных     АС ГР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602;top:585;width:67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/>
                          </w:rPr>
                          <w:t>ИТЦ    АС    ГР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4185;width:43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/>
                          </w:rPr>
                          <w:t>АС ГРН федерального уров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7510</wp:posOffset>
                </wp:positionH>
                <wp:positionV relativeFrom="paragraph">
                  <wp:posOffset>2931795</wp:posOffset>
                </wp:positionV>
                <wp:extent cx="365760" cy="731520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aqua" stroked="f" o:allowincell="f" style="position:absolute;margin-left:231.3pt;margin-top:230.85pt;width:28.75pt;height:57.55pt;mso-wrap-style:none;v-text-anchor:middle" type="_x0000_t70">
                <v:fill o:detectmouseclick="t" color2="#99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1450</wp:posOffset>
                </wp:positionH>
                <wp:positionV relativeFrom="paragraph">
                  <wp:posOffset>4158615</wp:posOffset>
                </wp:positionV>
                <wp:extent cx="768985" cy="323723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960" cy="3237120"/>
                          <a:chOff x="0" y="0"/>
                          <a:chExt cx="768960" cy="3237120"/>
                        </a:xfrm>
                      </wpg:grpSpPr>
                      <wps:wsp>
                        <wps:cNvSpPr txBox="1"/>
                        <wps:spPr>
                          <a:xfrm>
                            <a:off x="37440" y="0"/>
                            <a:ext cx="73152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/>
                                </w:rPr>
                                <w:t>Ведомственная АИС учета на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8080"/>
                                  <w:lang w:val="ru-RU"/>
                                </w:rPr>
                                <w:t>Ведомственная система идентификации гражд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800000"/>
                                  <w:lang w:val="ru-RU"/>
                                </w:rPr>
                                <w:t>БД учета определенной категории населения в ведомственном форма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FF00FF"/>
                                  <w:lang w:val="ru-RU"/>
                                </w:rPr>
                                <w:t>Ведомственная система классифика-торов и словарей</w:t>
                              </w:r>
                            </w:p>
                          </w:txbxContent>
                        </wps:txbx>
                        <wps:bodyPr wrap="square" lIns="17640" rIns="17640" tIns="15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720"/>
                            <a:ext cx="73152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/>
                                </w:rPr>
                                <w:t>ФАИС учета на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8080"/>
                                  <w:lang w:val="ru-RU"/>
                                </w:rPr>
                                <w:t>Система идентификации граждан в ФА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800000"/>
                                  <w:lang w:val="ru-RU"/>
                                </w:rPr>
                                <w:t>БД учета определенной категории населения в отраслевом форма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FF00FF"/>
                                  <w:lang w:val="ru-RU"/>
                                </w:rPr>
                                <w:t>Система классифика-торов и словарей в ФАИС</w:t>
                              </w:r>
                            </w:p>
                          </w:txbxContent>
                        </wps:txbx>
                        <wps:bodyPr wrap="square" lIns="17640" rIns="17640" tIns="154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pt;margin-top:327.45pt;width:60.55pt;height:254.9pt" coordorigin="-270,6549" coordsize="1211,5098">
                <v:shape id="shape_0" fillcolor="white" stroked="t" o:allowincell="f" style="position:absolute;left:-211;top:6549;width:1151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/>
                          </w:rPr>
                          <w:t>Ведомственная АИС учета насе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8080"/>
                            <w:lang w:val="ru-RU"/>
                          </w:rPr>
                          <w:t>Ведомственная система идентификации гражда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800000"/>
                            <w:lang w:val="ru-RU"/>
                          </w:rPr>
                          <w:t>БД учета определенной категории населения в ведомственном формат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FF00FF"/>
                            <w:lang w:val="ru-RU"/>
                          </w:rPr>
                          <w:t>Ведомственная система классифика-торов и словар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70;top:6607;width:1151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/>
                          </w:rPr>
                          <w:t>ФАИС учета насе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8080"/>
                            <w:lang w:val="ru-RU"/>
                          </w:rPr>
                          <w:t>Система идентификации граждан в ФАИ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800000"/>
                            <w:lang w:val="ru-RU"/>
                          </w:rPr>
                          <w:t>БД учета определенной категории населения в отраслевом формат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FF00FF"/>
                            <w:lang w:val="ru-RU"/>
                          </w:rPr>
                          <w:t>Система классифика-торов и словарей в ФАИ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3030</wp:posOffset>
                </wp:positionH>
                <wp:positionV relativeFrom="paragraph">
                  <wp:posOffset>7877810</wp:posOffset>
                </wp:positionV>
                <wp:extent cx="1005840" cy="18288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16"/>
                              </w:rPr>
                              <w:t>БД  ЖЭ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620.3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16"/>
                        </w:rPr>
                      </w:pPr>
                      <w:r>
                        <w:rPr>
                          <w:b/>
                          <w:color w:val="800080"/>
                          <w:sz w:val="16"/>
                        </w:rPr>
                        <w:t>БД  ЖЭ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1425</wp:posOffset>
                </wp:positionH>
                <wp:positionV relativeFrom="paragraph">
                  <wp:posOffset>8060690</wp:posOffset>
                </wp:positionV>
                <wp:extent cx="1318895" cy="4572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-142" w:hanging="0"/>
                              <w:rPr/>
                            </w:pPr>
                            <w:r>
                              <w:rPr/>
                              <w:t>Стандарты на формы электронных документов первичного у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5pt;height:36pt;mso-wrap-distance-left:9.05pt;mso-wrap-distance-right:9.05pt;mso-wrap-distance-top:0pt;mso-wrap-distance-bottom:0pt;margin-top:634.7pt;mso-position-vertical-relative:text;margin-left: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-142" w:hanging="0"/>
                        <w:rPr/>
                      </w:pPr>
                      <w:r>
                        <w:rPr/>
                        <w:t>Стандарты на формы электронных документов первичного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2300</wp:posOffset>
                </wp:positionH>
                <wp:positionV relativeFrom="paragraph">
                  <wp:posOffset>7487285</wp:posOffset>
                </wp:positionV>
                <wp:extent cx="2560320" cy="1828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2"/>
                              </w:rPr>
                              <w:t>Стандарт на формат обме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4.4pt;mso-wrap-distance-left:9.05pt;mso-wrap-distance-right:9.05pt;mso-wrap-distance-top:0pt;mso-wrap-distance-bottom:0pt;margin-top:589.55pt;mso-position-vertical-relative:text;margin-left:1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2"/>
                        </w:rPr>
                        <w:t>Стандарт на формат об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7270</wp:posOffset>
                </wp:positionH>
                <wp:positionV relativeFrom="paragraph">
                  <wp:posOffset>3754755</wp:posOffset>
                </wp:positionV>
                <wp:extent cx="2468880" cy="27432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Базы персональных данныхАС ГР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295.65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Базы персональных данныхАС ГР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2890</wp:posOffset>
                </wp:positionH>
                <wp:positionV relativeFrom="paragraph">
                  <wp:posOffset>3204210</wp:posOffset>
                </wp:positionV>
                <wp:extent cx="1554480" cy="2743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Отраслевые стандар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252.3pt;mso-position-vertical-relative:text;margin-left:-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Отраслевые станда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49190</wp:posOffset>
                </wp:positionH>
                <wp:positionV relativeFrom="paragraph">
                  <wp:posOffset>3206115</wp:posOffset>
                </wp:positionV>
                <wp:extent cx="1554480" cy="2743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Отраслевые стандар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252.45pt;mso-position-vertical-relative:text;margin-left:38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Отраслевые станда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97430</wp:posOffset>
                </wp:positionH>
                <wp:positionV relativeFrom="paragraph">
                  <wp:posOffset>3206115</wp:posOffset>
                </wp:positionV>
                <wp:extent cx="1554480" cy="27432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Стандарты             АС ГР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252.45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Стандарты             АС ГР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7680</wp:posOffset>
                </wp:positionH>
                <wp:positionV relativeFrom="paragraph">
                  <wp:posOffset>8875395</wp:posOffset>
                </wp:positionV>
                <wp:extent cx="5400675" cy="5486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6. Состав профилей (стандартов) информационного обеспечения АС ГР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43.2pt;mso-wrap-distance-left:9.05pt;mso-wrap-distance-right:9.05pt;mso-wrap-distance-top:0pt;mso-wrap-distance-bottom:0pt;margin-top:698.85pt;mso-position-vertical-relative:text;margin-left: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6. Состав профилей (стандартов) информационного обеспечения АС ГР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7225</wp:posOffset>
                </wp:positionH>
                <wp:positionV relativeFrom="paragraph">
                  <wp:posOffset>1830070</wp:posOffset>
                </wp:positionV>
                <wp:extent cx="2112010" cy="3746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гласованные с ведомствами протоколы информационного взаимодействия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166.3pt;height:29.5pt;mso-wrap-distance-left:9.05pt;mso-wrap-distance-right:9.05pt;mso-wrap-distance-top:0pt;mso-wrap-distance-bottom:0pt;margin-top:144.1pt;mso-position-vertical-relative:text;margin-left:151.75pt;mso-position-horizontal-relative:text">
                <v:textbox inset="0.1in,0in,0.1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огласованные с ведомствами протоколы информацио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00</wp:posOffset>
                </wp:positionH>
                <wp:positionV relativeFrom="paragraph">
                  <wp:posOffset>-81915</wp:posOffset>
                </wp:positionV>
                <wp:extent cx="777240" cy="2286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33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8pt;mso-wrap-distance-left:9.05pt;mso-wrap-distance-right:9.05pt;mso-wrap-distance-top:0pt;mso-wrap-distance-bottom:0pt;margin-top:-6.45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3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-142" w:firstLine="142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center"/>
      <w:outlineLvl w:val="3"/>
    </w:pPr>
    <w:rPr>
      <w:i/>
      <w:color w:val="0000FF"/>
      <w:sz w:val="1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16"/>
    </w:rPr>
  </w:style>
  <w:style w:type="paragraph" w:styleId="3">
    <w:name w:val="Основной текст 3"/>
    <w:basedOn w:val="Normal"/>
    <w:qFormat/>
    <w:pPr>
      <w:jc w:val="center"/>
    </w:pPr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08:10:00Z</dcterms:created>
  <dc:creator>Румянцев Игорь</dc:creator>
  <dc:description/>
  <dc:language>en-US</dc:language>
  <cp:lastModifiedBy>Молчанова Татьяна</cp:lastModifiedBy>
  <dcterms:modified xsi:type="dcterms:W3CDTF">1999-04-26T10:01:00Z</dcterms:modified>
  <cp:revision>12</cp:revision>
  <dc:subject/>
  <dc:title/>
</cp:coreProperties>
</file>