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4710</wp:posOffset>
                </wp:positionH>
                <wp:positionV relativeFrom="paragraph">
                  <wp:posOffset>3176270</wp:posOffset>
                </wp:positionV>
                <wp:extent cx="28346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50.1pt" to="490.45pt,250.1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4790</wp:posOffset>
                </wp:positionH>
                <wp:positionV relativeFrom="paragraph">
                  <wp:posOffset>3488690</wp:posOffset>
                </wp:positionV>
                <wp:extent cx="219456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274.7pt" to="490.45pt,274.7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0</wp:posOffset>
                </wp:positionH>
                <wp:positionV relativeFrom="paragraph">
                  <wp:posOffset>348869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274.7pt" to="346.5pt,310.6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6310</wp:posOffset>
                </wp:positionH>
                <wp:positionV relativeFrom="paragraph">
                  <wp:posOffset>348869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74.7pt" to="375.3pt,310.6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2070</wp:posOffset>
                </wp:positionH>
                <wp:positionV relativeFrom="paragraph">
                  <wp:posOffset>348869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274.7pt" to="404.1pt,310.6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7830</wp:posOffset>
                </wp:positionH>
                <wp:positionV relativeFrom="paragraph">
                  <wp:posOffset>348869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74.7pt" to="432.9pt,310.6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3590</wp:posOffset>
                </wp:positionH>
                <wp:positionV relativeFrom="paragraph">
                  <wp:posOffset>348869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274.7pt" to="461.7pt,310.6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</wp:posOffset>
                </wp:positionH>
                <wp:positionV relativeFrom="paragraph">
                  <wp:posOffset>1019810</wp:posOffset>
                </wp:positionV>
                <wp:extent cx="2468880" cy="1097280"/>
                <wp:effectExtent l="5080" t="5080" r="81280" b="812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097280"/>
                          <a:chOff x="0" y="0"/>
                          <a:chExt cx="246888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8880" cy="1097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/>
                                </w:rPr>
                                <w:t>Органы, осуществляющие регистрацию ФЛ по месту (Паспортно-визовая служб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638280"/>
                            <a:ext cx="374760" cy="35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640080"/>
                            <a:ext cx="365760" cy="35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Ф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640080"/>
                            <a:ext cx="1380600" cy="35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полнительная информация о прибытии и убытии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80.3pt;width:194.4pt;height:86.4pt" coordorigin="-126,1606" coordsize="3888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-126;top:1606;width:388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/>
                          </w:rPr>
                          <w:t>Органы, осуществляющие регистрацию ФЛ по месту (Паспортно-визовая служба)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v:shadow on="t" obscured="f" color="gray"/>
                  <w10:wrap type="none"/>
                </v:shape>
                <v:shape id="shape_0" fillcolor="silver" stroked="t" o:allowincell="f" style="position:absolute;left:18;top:2611;width:58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>ОР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w10:wrap type="none"/>
                </v:shape>
                <v:shape id="shape_0" fillcolor="silver" stroked="t" o:allowincell="f" style="position:absolute;left:738;top:2614;width:57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ФЛ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w10:wrap type="none"/>
                </v:shape>
                <v:shape id="shape_0" fillcolor="silver" stroked="t" o:allowincell="f" style="position:absolute;left:1458;top:2614;width:217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полнительная информация о прибытии и убытии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78980</wp:posOffset>
                </wp:positionH>
                <wp:positionV relativeFrom="paragraph">
                  <wp:posOffset>124460</wp:posOffset>
                </wp:positionV>
                <wp:extent cx="2373630" cy="1821180"/>
                <wp:effectExtent l="5080" t="5080" r="81280" b="812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1821240"/>
                          <a:chOff x="0" y="0"/>
                          <a:chExt cx="2373480" cy="182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3480" cy="18212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/>
                                </w:rPr>
                                <w:t>Комиссариаты, осуществляющие учет и регистрацию граждан, призванных на военную службу и убывших к месту службы (Военкома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1188720"/>
                            <a:ext cx="36072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1207800"/>
                            <a:ext cx="35172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Ф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1207800"/>
                            <a:ext cx="26352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7.4pt;margin-top:9.8pt;width:186.9pt;height:143.4pt" coordorigin="11148,196" coordsize="3738,2868">
                <v:shape id="shape_0" fillcolor="lime" stroked="t" o:allowincell="f" style="position:absolute;left:11148;top:196;width:3737;height:2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/>
                          </w:rPr>
                          <w:t>Комиссариаты, осуществляющие учет и регистрацию граждан, призванных на военную службу и убывших к месту службы (Военкоматы)</w:t>
                        </w:r>
                      </w:p>
                    </w:txbxContent>
                  </v:textbox>
                  <v:fill o:detectmouseclick="t" type="solid" color2="fuchsia"/>
                  <v:stroke color="white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706;top:2068;width:567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776;top:2098;width:553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Ф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785;top:2098;width:414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</wp:posOffset>
                </wp:positionH>
                <wp:positionV relativeFrom="paragraph">
                  <wp:posOffset>2574290</wp:posOffset>
                </wp:positionV>
                <wp:extent cx="2468880" cy="1097280"/>
                <wp:effectExtent l="5080" t="5080" r="81280" b="812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097280"/>
                          <a:chOff x="0" y="0"/>
                          <a:chExt cx="246888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8880" cy="1097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/>
                                </w:rPr>
                                <w:t>Органы, осуществляющие государственную регистрацию смерти   (орган ЗАГ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640080"/>
                            <a:ext cx="374760" cy="35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640080"/>
                            <a:ext cx="457200" cy="35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Ф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40080"/>
                            <a:ext cx="365760" cy="35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202.7pt;width:194.4pt;height:86.4pt" coordorigin="-126,4054" coordsize="3888,1728">
                <v:shape id="shape_0" fillcolor="silver" stroked="t" o:allowincell="f" style="position:absolute;left:-126;top:4054;width:388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/>
                          </w:rPr>
                          <w:t>Органы, осуществляющие государственную регистрацию смерти   (орган ЗАГС)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v:shadow on="t" obscured="f" color="gray"/>
                  <w10:wrap type="none"/>
                </v:shape>
                <v:shape id="shape_0" fillcolor="silver" stroked="t" o:allowincell="f" style="position:absolute;left:306;top:5062;width:58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>ОР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w10:wrap type="none"/>
                </v:shape>
                <v:shape id="shape_0" fillcolor="silver" stroked="t" o:allowincell="f" style="position:absolute;left:1458;top:5062;width:71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ФЛ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w10:wrap type="none"/>
                </v:shape>
                <v:shape id="shape_0" fillcolor="silver" stroked="t" o:allowincell="f" style="position:absolute;left:2754;top:5062;width:57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6965</wp:posOffset>
                </wp:positionH>
                <wp:positionV relativeFrom="paragraph">
                  <wp:posOffset>1477010</wp:posOffset>
                </wp:positionV>
                <wp:extent cx="13716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16.3pt" to="295.9pt,116.3pt" stroked="t" o:allowincell="f" style="position:absolute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6310</wp:posOffset>
                </wp:positionH>
                <wp:positionV relativeFrom="paragraph">
                  <wp:posOffset>1751330</wp:posOffset>
                </wp:positionV>
                <wp:extent cx="0" cy="64008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37.9pt" to="375.3pt,188.25pt" stroked="t" o:allowincell="f" style="position:absolute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6965</wp:posOffset>
                </wp:positionH>
                <wp:positionV relativeFrom="paragraph">
                  <wp:posOffset>2940050</wp:posOffset>
                </wp:positionV>
                <wp:extent cx="365760" cy="0"/>
                <wp:effectExtent l="635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231.5pt" to="216.7pt,231.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57995</wp:posOffset>
                </wp:positionH>
                <wp:positionV relativeFrom="paragraph">
                  <wp:posOffset>2700020</wp:posOffset>
                </wp:positionV>
                <wp:extent cx="476885" cy="3625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7700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 41 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6.85pt;margin-top:212.6pt;width:37.5pt;height:28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 41 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02830</wp:posOffset>
                </wp:positionH>
                <wp:positionV relativeFrom="paragraph">
                  <wp:posOffset>4475480</wp:posOffset>
                </wp:positionV>
                <wp:extent cx="1666240" cy="5619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561960"/>
                          <a:chOff x="0" y="0"/>
                          <a:chExt cx="1666080" cy="561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7640"/>
                            <a:ext cx="3517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Ф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8360"/>
                            <a:ext cx="26352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9pt;margin-top:352.4pt;width:131.15pt;height:44.25pt" coordorigin="11658,7048" coordsize="2623,885">
                <v:shape id="shape_0" fillcolor="white" stroked="t" o:allowincell="f" style="position:absolute;left:11658;top:7048;width:567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728;top:7076;width:553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Ф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737;top:7077;width:414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33210</wp:posOffset>
                </wp:positionH>
                <wp:positionV relativeFrom="paragraph">
                  <wp:posOffset>777875</wp:posOffset>
                </wp:positionV>
                <wp:extent cx="0" cy="360045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pt,61.25pt" to="522.3pt,34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54115</wp:posOffset>
                </wp:positionH>
                <wp:positionV relativeFrom="paragraph">
                  <wp:posOffset>3290570</wp:posOffset>
                </wp:positionV>
                <wp:extent cx="36195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45pt,259.1pt" to="520.9pt,259.1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14160</wp:posOffset>
                </wp:positionH>
                <wp:positionV relativeFrom="paragraph">
                  <wp:posOffset>4378325</wp:posOffset>
                </wp:positionV>
                <wp:extent cx="4572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344.75pt" to="556.75pt,344.75pt" stroked="t" o:allowincell="f" style="position:absolute">
                <v:stroke color="#9933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14160</wp:posOffset>
                </wp:positionH>
                <wp:positionV relativeFrom="paragraph">
                  <wp:posOffset>795020</wp:posOffset>
                </wp:positionV>
                <wp:extent cx="47625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62.6pt" to="558.25pt,6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7010</wp:posOffset>
                </wp:positionH>
                <wp:positionV relativeFrom="paragraph">
                  <wp:posOffset>1480820</wp:posOffset>
                </wp:positionV>
                <wp:extent cx="0" cy="146685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16.6pt" to="216.3pt,232.05pt" stroked="t" o:allowincell="f" style="position:absolute;flip:y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4790</wp:posOffset>
                </wp:positionH>
                <wp:positionV relativeFrom="paragraph">
                  <wp:posOffset>3187700</wp:posOffset>
                </wp:positionV>
                <wp:extent cx="0" cy="75819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251pt" to="317.7pt,310.6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5860</wp:posOffset>
                </wp:positionH>
                <wp:positionV relativeFrom="paragraph">
                  <wp:posOffset>1985010</wp:posOffset>
                </wp:positionV>
                <wp:extent cx="1713230" cy="0"/>
                <wp:effectExtent l="0" t="1905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56.3pt" to="326.65pt,15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49090</wp:posOffset>
                </wp:positionH>
                <wp:positionV relativeFrom="paragraph">
                  <wp:posOffset>1985010</wp:posOffset>
                </wp:positionV>
                <wp:extent cx="0" cy="45085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56.3pt" to="326.7pt,191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3140</wp:posOffset>
                </wp:positionH>
                <wp:positionV relativeFrom="paragraph">
                  <wp:posOffset>2165350</wp:posOffset>
                </wp:positionV>
                <wp:extent cx="0" cy="45085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170.5pt" to="78.2pt,205.9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8900</wp:posOffset>
                </wp:positionH>
                <wp:positionV relativeFrom="paragraph">
                  <wp:posOffset>5050790</wp:posOffset>
                </wp:positionV>
                <wp:extent cx="36195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397.7pt" to="21.45pt,397.7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8900</wp:posOffset>
                </wp:positionH>
                <wp:positionV relativeFrom="paragraph">
                  <wp:posOffset>5231130</wp:posOffset>
                </wp:positionV>
                <wp:extent cx="36195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411.9pt" to="21.45pt,411.9pt" stroked="t" o:allowincell="f" style="position:absolute;flip:x">
                <v:stroke color="black" weight="1908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2377440</wp:posOffset>
                </wp:positionV>
                <wp:extent cx="2862580" cy="158242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58242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</w:rPr>
                              <w:t>Сведения (списка) об избирате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8000" strokeweight="2pt" style="position:absolute;rotation:-0;width:225.4pt;height:124.6pt;mso-wrap-distance-left:9.05pt;mso-wrap-distance-right:9.05pt;mso-wrap-distance-top:0pt;mso-wrap-distance-bottom:0pt;margin-top:187.2pt;mso-position-vertical-relative:text;margin-left:2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</w:rPr>
                        <w:t>Сведения (списка) об избирате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3214370</wp:posOffset>
                </wp:positionV>
                <wp:extent cx="2194560" cy="27432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ругие реквизи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72.8pt;height:21.6pt;mso-wrap-distance-left:9.05pt;mso-wrap-distance-right:9.05pt;mso-wrap-distance-top:0pt;mso-wrap-distance-bottom:0pt;margin-top:253.1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ругие реквиз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1860</wp:posOffset>
                </wp:positionH>
                <wp:positionV relativeFrom="paragraph">
                  <wp:posOffset>3397250</wp:posOffset>
                </wp:positionV>
                <wp:extent cx="563880" cy="36576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Ф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8.8pt;mso-wrap-distance-left:9.05pt;mso-wrap-distance-right:9.05pt;mso-wrap-distance-top:0pt;mso-wrap-distance-bottom:0pt;margin-top:267.5pt;mso-position-vertical-relative:text;margin-left:27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6025</wp:posOffset>
                </wp:positionH>
                <wp:positionV relativeFrom="paragraph">
                  <wp:posOffset>371475</wp:posOffset>
                </wp:positionV>
                <wp:extent cx="2112010" cy="13843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38430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Государственный регистр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(Регистр физических ли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3366FF" strokeweight="0pt" style="position:absolute;rotation:-0;width:166.3pt;height:109pt;mso-wrap-distance-left:9.05pt;mso-wrap-distance-right:9.05pt;mso-wrap-distance-top:0pt;mso-wrap-distance-bottom:0pt;margin-top:29.25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Государственный регистр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(Регистр физических ли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8180</wp:posOffset>
                </wp:positionH>
                <wp:positionV relativeFrom="paragraph">
                  <wp:posOffset>1125855</wp:posOffset>
                </wp:positionV>
                <wp:extent cx="762000" cy="50038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Ф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9.4pt;mso-wrap-distance-left:9.05pt;mso-wrap-distance-right:9.05pt;mso-wrap-distance-top:0pt;mso-wrap-distance-bottom:0pt;margin-top:88.65pt;mso-position-vertical-relative:text;margin-left:3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2040</wp:posOffset>
                </wp:positionH>
                <wp:positionV relativeFrom="paragraph">
                  <wp:posOffset>5523230</wp:posOffset>
                </wp:positionV>
                <wp:extent cx="7239000" cy="35433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Рис. 2П. Схема взаимодействия при формировании сведений (списков) об избирателя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27.9pt;mso-wrap-distance-left:9.05pt;mso-wrap-distance-right:9.05pt;mso-wrap-distance-top:0pt;mso-wrap-distance-bottom:0pt;margin-top:434.9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9" w:hanging="709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Рис. 2П. Схема взаимодействия при формировании сведений (списков) об избирателя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010</wp:posOffset>
                </wp:positionH>
                <wp:positionV relativeFrom="paragraph">
                  <wp:posOffset>4494530</wp:posOffset>
                </wp:positionV>
                <wp:extent cx="2425700" cy="46609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</w:rPr>
                              <w:t>О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еквизиты органа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Д</w:t>
                            </w:r>
                            <w:r>
                              <w:rPr>
                                <w:sz w:val="18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еквизиты регистрационного докумен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ФЛ</w:t>
                            </w:r>
                            <w:r>
                              <w:rPr>
                                <w:sz w:val="18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еквизиты физического лиц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36.7pt;mso-wrap-distance-left:9.05pt;mso-wrap-distance-right:9.05pt;mso-wrap-distance-top:0pt;mso-wrap-distance-bottom:0pt;margin-top:353.9pt;mso-position-vertical-relative:text;margin-left:-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b/>
                        </w:rPr>
                        <w:t>ОР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 xml:space="preserve">– </w:t>
                      </w:r>
                      <w:r>
                        <w:rPr>
                          <w:i/>
                          <w:sz w:val="18"/>
                        </w:rPr>
                        <w:t>реквизиты органа регистраци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Д</w:t>
                      </w:r>
                      <w:r>
                        <w:rPr>
                          <w:sz w:val="18"/>
                        </w:rPr>
                        <w:t xml:space="preserve"> – </w:t>
                      </w:r>
                      <w:r>
                        <w:rPr>
                          <w:i/>
                          <w:sz w:val="18"/>
                        </w:rPr>
                        <w:t>реквизиты регистрационного докумен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ФЛ</w:t>
                      </w:r>
                      <w:r>
                        <w:rPr>
                          <w:sz w:val="18"/>
                        </w:rPr>
                        <w:t xml:space="preserve"> – </w:t>
                      </w:r>
                      <w:r>
                        <w:rPr>
                          <w:i/>
                          <w:sz w:val="18"/>
                        </w:rPr>
                        <w:t>реквизиты физического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44055</wp:posOffset>
                </wp:positionH>
                <wp:positionV relativeFrom="paragraph">
                  <wp:posOffset>2958465</wp:posOffset>
                </wp:positionV>
                <wp:extent cx="2306320" cy="2058670"/>
                <wp:effectExtent l="0" t="0" r="76200" b="7620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213487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FFFF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Органы, осуществляющие учет и регистрацию граждан, в отношении которых вступили в силу решения суда о признании их недееспособными или обвинительные приговоры суда (Су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FFFFFF" strokeweight="0pt" style="position:absolute;rotation:-0;width:187.6pt;height:168.1pt;mso-wrap-distance-left:9.05pt;mso-wrap-distance-right:9.05pt;mso-wrap-distance-top:0pt;mso-wrap-distance-bottom:0pt;margin-top:232.95pt;mso-position-vertical-relative:text;margin-left:554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Органы, осуществляющие учет и регистрацию граждан, в отношении которых вступили в силу решения суда о признании их недееспособными или обвинительные приговоры суда (Су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505</wp:posOffset>
                </wp:positionH>
                <wp:positionV relativeFrom="paragraph">
                  <wp:posOffset>4956175</wp:posOffset>
                </wp:positionV>
                <wp:extent cx="2172970" cy="54991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существующее взаимодействи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предполагаем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1pt;height:43.3pt;mso-wrap-distance-left:9.05pt;mso-wrap-distance-right:9.05pt;mso-wrap-distance-top:0pt;mso-wrap-distance-bottom:0pt;margin-top:390.2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-существующее взаимодействие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- предполагаем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C0C0C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olor w:val="008000"/>
      <w:sz w:val="24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9:09:00Z</dcterms:created>
  <dc:creator>Румянцев </dc:creator>
  <dc:description/>
  <dc:language>en-US</dc:language>
  <cp:lastModifiedBy>Молчанова Татьяна</cp:lastModifiedBy>
  <cp:lastPrinted>2000-03-27T13:42:00Z</cp:lastPrinted>
  <dcterms:modified xsi:type="dcterms:W3CDTF">1999-04-26T10:03:00Z</dcterms:modified>
  <cp:revision>16</cp:revision>
  <dc:subject/>
  <dc:title/>
</cp:coreProperties>
</file>