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97155</wp:posOffset>
                </wp:positionV>
                <wp:extent cx="2468880" cy="1463040"/>
                <wp:effectExtent l="11430" t="11430" r="11430" b="114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1463040"/>
                          <a:chOff x="0" y="0"/>
                          <a:chExt cx="2468880" cy="1463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68880" cy="146304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Ведение картотеки учетных документов и листков П, В, (БД населения территорий), информационно-справочное обслужи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9144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рриториальное адресно-справочное бюр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5pt;margin-top:7.65pt;width:194.4pt;height:115.2pt" coordorigin="-270,153" coordsize="3888,23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270;top:153;width:3887;height:2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Ведение картотеки учетных документов и листков П, В, (БД населения территорий), информационно-справочное обслуживание</w:t>
                        </w:r>
                      </w:p>
                    </w:txbxContent>
                  </v:textbox>
                  <v:fill o:detectmouseclick="t" on="false"/>
                  <v:stroke color="black" weight="22320" joinstyle="miter" endcap="flat"/>
                  <w10:wrap type="none"/>
                </v:shape>
                <v:shape id="shape_0" fillcolor="white" stroked="t" o:allowincell="f" style="position:absolute;left:-126;top:297;width:35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рриториальное адресно-справочное бюр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0350</wp:posOffset>
                </wp:positionH>
                <wp:positionV relativeFrom="paragraph">
                  <wp:posOffset>-200025</wp:posOffset>
                </wp:positionV>
                <wp:extent cx="510540" cy="316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316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 44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24.9pt;mso-wrap-distance-left:9.05pt;mso-wrap-distance-right:9.05pt;mso-wrap-distance-top:0pt;mso-wrap-distance-bottom:0pt;margin-top:-15.75pt;mso-position-vertical-relative:text;margin-left:22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- 4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69030</wp:posOffset>
                </wp:positionH>
                <wp:positionV relativeFrom="paragraph">
                  <wp:posOffset>-177165</wp:posOffset>
                </wp:positionV>
                <wp:extent cx="2468880" cy="1463040"/>
                <wp:effectExtent l="11430" t="11430" r="11430" b="1143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1463040"/>
                          <a:chOff x="0" y="0"/>
                          <a:chExt cx="2468880" cy="1463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68880" cy="146304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Статистический учет прибытия и убытия населения терри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9144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рриториальное (региональное) статистическое управ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9pt;margin-top:-13.95pt;width:194.4pt;height:115.2pt" coordorigin="5778,-279" coordsize="3888,2304">
                <v:shape id="shape_0" stroked="t" o:allowincell="f" style="position:absolute;left:5778;top:-279;width:3887;height:2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Статистический учет прибытия и убытия населения территории</w:t>
                        </w:r>
                      </w:p>
                    </w:txbxContent>
                  </v:textbox>
                  <v:fill o:detectmouseclick="t" on="false"/>
                  <v:stroke color="black" weight="22320" joinstyle="miter" endcap="flat"/>
                  <w10:wrap type="none"/>
                </v:shape>
                <v:shape id="shape_0" fillcolor="white" stroked="t" o:allowincell="f" style="position:absolute;left:5922;top:-135;width:35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рриториальное (региональное) статистическое упра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</wp:posOffset>
                </wp:positionH>
                <wp:positionV relativeFrom="paragraph">
                  <wp:posOffset>2182495</wp:posOffset>
                </wp:positionV>
                <wp:extent cx="4937125" cy="1188720"/>
                <wp:effectExtent l="11430" t="11430" r="11430" b="1143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7040" cy="1188720"/>
                          <a:chOff x="0" y="0"/>
                          <a:chExt cx="4937040" cy="118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937040" cy="118872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Проверка правомерности оснований для регистрации, регистрация (снятие с регистрационного учета), проверка достоверности сведений в подготовленных учетных документах их оформлени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73800"/>
                            <a:ext cx="457128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аспортная служба ОВ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171.85pt;width:388.75pt;height:93.6pt" coordorigin="882,3437" coordsize="7775,1872">
                <v:shape id="shape_0" stroked="t" o:allowincell="f" style="position:absolute;left:882;top:3437;width:7774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Проверка правомерности оснований для регистрации, регистрация (снятие с регистрационного учета), проверка достоверности сведений в подготовленных учетных документах их оформление </w:t>
                        </w:r>
                      </w:p>
                    </w:txbxContent>
                  </v:textbox>
                  <v:fill o:detectmouseclick="t" on="false"/>
                  <v:stroke color="black" weight="22320" joinstyle="miter" endcap="flat"/>
                  <w10:wrap type="none"/>
                </v:shape>
                <v:shape id="shape_0" fillcolor="white" stroked="t" o:allowincell="f" style="position:absolute;left:1169;top:3553;width:7198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аспортная служба ОВ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070</wp:posOffset>
                </wp:positionH>
                <wp:positionV relativeFrom="paragraph">
                  <wp:posOffset>4377055</wp:posOffset>
                </wp:positionV>
                <wp:extent cx="4937760" cy="1645920"/>
                <wp:effectExtent l="11430" t="11430" r="11430" b="1143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7760" cy="1645920"/>
                          <a:chOff x="0" y="0"/>
                          <a:chExt cx="4937760" cy="1645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937760" cy="164592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готовка документов к регистрации, заполнение учетных документов(адресные листки П, В, листки статучета мигрантов П, В, поквартирные и регистрационные карточки)</w:t>
                                <w:t>Ведение картотеки учетных документов (БД). Выдача оформленных документов с пометкой о регистрации, составление и выдача справок, копий учетных документов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14480"/>
                            <a:ext cx="4572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аспортная  служба  ЖЭ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344.65pt;width:388.8pt;height:129.6pt" coordorigin="882,6893" coordsize="7776,2592">
                <v:shape id="shape_0" stroked="t" o:allowincell="f" style="position:absolute;left:882;top:6893;width:7775;height:2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дготовка документов к регистрации, заполнение учетных документов(адресные листки П, В, листки статучета мигрантов П, В, поквартирные и регистрационные карточки)</w:t>
                          <w:t>Ведение картотеки учетных документов (БД). Выдача оформленных документов с пометкой о регистрации, составление и выдача справок, копий учетных документов)</w:t>
                        </w:r>
                      </w:p>
                    </w:txbxContent>
                  </v:textbox>
                  <v:fill o:detectmouseclick="t" on="false"/>
                  <v:stroke color="black" weight="22320" joinstyle="miter" endcap="flat"/>
                  <w10:wrap type="none"/>
                </v:shape>
                <v:shape id="shape_0" fillcolor="white" stroked="t" o:allowincell="f" style="position:absolute;left:1170;top:7073;width:71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аспортная  служба  ЖЭ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5830</wp:posOffset>
                </wp:positionH>
                <wp:positionV relativeFrom="paragraph">
                  <wp:posOffset>1359535</wp:posOffset>
                </wp:positionV>
                <wp:extent cx="1371600" cy="7315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731520"/>
                          <a:chOff x="0" y="0"/>
                          <a:chExt cx="1371600" cy="73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731520"/>
                          </a:xfrm>
                          <a:prstGeom prst="upArrowCallout">
                            <a:avLst>
                              <a:gd name="adj1" fmla="val 46879"/>
                              <a:gd name="adj2" fmla="val 46875"/>
                              <a:gd name="adj3" fmla="val 16667"/>
                              <a:gd name="adj4" fmla="val 6666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240" y="365760"/>
                            <a:ext cx="11887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Адресные листки П, В,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9pt;margin-top:107.05pt;width:108pt;height:57.6pt" coordorigin="1458,2141" coordsize="2160,1152">
                <v:shapetype id="_x0000_t79" coordsize="21600,21600" o:spt="79" adj="14035,5400,5400,5400" path="m0@13l@10@13l@10@5l@9@5l10800,l@12@5l@11@5l@11@13l21600@13l21600,21600l,21600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7"/>
                    <v:f eqn="sum @13 height 0"/>
                    <v:f eqn="prod 1 @14 2"/>
                  </v:formulas>
                  <v:path gradientshapeok="t" o:connecttype="rect" textboxrect="0,@13,21600,21600"/>
                  <v:handles>
                    <v:h position="@10,@5"/>
                    <v:h position="@9,0"/>
                    <v:h position="21600,@5"/>
                    <v:h position="0,@13"/>
                  </v:handles>
                </v:shapetype>
                <v:shape id="shape_0" fillcolor="white" stroked="t" o:allowincell="f" style="position:absolute;left:1458;top:2141;width:2159;height:1151;mso-wrap-style:none;v-text-anchor:middle" type="_x0000_t7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05;top:2717;width:187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Адресные листки П, В,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51910</wp:posOffset>
                </wp:positionH>
                <wp:positionV relativeFrom="paragraph">
                  <wp:posOffset>1359535</wp:posOffset>
                </wp:positionV>
                <wp:extent cx="1373505" cy="731520"/>
                <wp:effectExtent l="3175" t="5080" r="5715" b="36322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3400" cy="731520"/>
                          <a:chOff x="0" y="0"/>
                          <a:chExt cx="1373400" cy="73152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1371600" cy="731520"/>
                          </a:xfrm>
                          <a:prstGeom prst="upArrowCallout">
                            <a:avLst>
                              <a:gd name="adj1" fmla="val 46879"/>
                              <a:gd name="adj2" fmla="val 46875"/>
                              <a:gd name="adj3" fmla="val 16667"/>
                              <a:gd name="adj4" fmla="val 6666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2880"/>
                            <a:ext cx="13716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ки статучета мигрантов П.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ммигрантовбланки к листкам П, 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3pt;margin-top:107.05pt;width:108.15pt;height:57.6pt" coordorigin="6066,2141" coordsize="2163,1152">
                <v:shape id="shape_0" fillcolor="white" stroked="t" o:allowincell="f" style="position:absolute;left:6069;top:2141;width:2159;height:1151;mso-wrap-style:none;v-text-anchor:middle" type="_x0000_t7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066;top:2429;width:215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ки статучета мигрантов П.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ммигрантовбланки к листкам П, 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070</wp:posOffset>
                </wp:positionH>
                <wp:positionV relativeFrom="paragraph">
                  <wp:posOffset>3371215</wp:posOffset>
                </wp:positionV>
                <wp:extent cx="2103120" cy="1005840"/>
                <wp:effectExtent l="5080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1005840"/>
                          <a:chOff x="0" y="0"/>
                          <a:chExt cx="2103120" cy="100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03120" cy="1005840"/>
                          </a:xfrm>
                          <a:prstGeom prst="upArrowCallout">
                            <a:avLst>
                              <a:gd name="adj1" fmla="val 52277"/>
                              <a:gd name="adj2" fmla="val 52273"/>
                              <a:gd name="adj3" fmla="val 16667"/>
                              <a:gd name="adj4" fmla="val 6666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5760"/>
                            <a:ext cx="210312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Заполненные учетные документы, документы на регистрац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265.45pt;width:165.6pt;height:79.2pt" coordorigin="882,5309" coordsize="3312,1584">
                <v:shape id="shape_0" fillcolor="white" stroked="t" o:allowincell="f" style="position:absolute;left:882;top:5309;width:3311;height:1583;mso-wrap-style:none;v-text-anchor:middle" type="_x0000_t7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82;top:5885;width:331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Заполненные учетные документы, документы на регистраци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4710</wp:posOffset>
                </wp:positionH>
                <wp:positionV relativeFrom="paragraph">
                  <wp:posOffset>3371215</wp:posOffset>
                </wp:positionV>
                <wp:extent cx="2103120" cy="1005840"/>
                <wp:effectExtent l="5080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1005840"/>
                          <a:chOff x="0" y="0"/>
                          <a:chExt cx="2103120" cy="100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03120" cy="1005840"/>
                          </a:xfrm>
                          <a:prstGeom prst="downArrowCallout">
                            <a:avLst>
                              <a:gd name="adj1" fmla="val 52277"/>
                              <a:gd name="adj2" fmla="val 52273"/>
                              <a:gd name="adj3" fmla="val 16667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0312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Оформленные учетные документы (поквартирные и регистрационные карточки, документы с отметкой о регистрации, измененными идентификационными данны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3pt;margin-top:265.45pt;width:165.6pt;height:79.2pt" coordorigin="5346,5309" coordsize="3312,1584">
                <v:shapetype id="_x0000_t80" coordsize="21600,21600" o:spt="80" adj="14035,5400,5400,5400" path="m,l21600,l21600@7l@11@7l@11@13l@12@13l10800,21600l@9@13l@10@13l@10@7l0@7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5"/>
                    <v:f eqn="prod @7 1 2"/>
                  </v:formulas>
                  <v:path gradientshapeok="t" o:connecttype="rect" textboxrect="0,0,21600,@7"/>
                  <v:handles>
                    <v:h position="@10,@13"/>
                    <v:h position="@9,21600"/>
                    <v:h position="21600,@13"/>
                    <v:h position="0,@7"/>
                  </v:handles>
                </v:shapetype>
                <v:shape id="shape_0" fillcolor="white" stroked="t" o:allowincell="f" style="position:absolute;left:5346;top:5309;width:3311;height:1583;mso-wrap-style:none;v-text-anchor:middle" type="_x0000_t8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346;top:5309;width:3311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Оформленные учетные документы (поквартирные и регистрационные карточки, документы с отметкой о регистрации, измененными идентификационными данны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0070</wp:posOffset>
                </wp:positionH>
                <wp:positionV relativeFrom="paragraph">
                  <wp:posOffset>6022975</wp:posOffset>
                </wp:positionV>
                <wp:extent cx="2103120" cy="1005840"/>
                <wp:effectExtent l="5080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1005840"/>
                          <a:chOff x="0" y="0"/>
                          <a:chExt cx="2103120" cy="100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03120" cy="1005840"/>
                          </a:xfrm>
                          <a:prstGeom prst="upArrowCallout">
                            <a:avLst>
                              <a:gd name="adj1" fmla="val 52277"/>
                              <a:gd name="adj2" fmla="val 52273"/>
                              <a:gd name="adj3" fmla="val 16667"/>
                              <a:gd name="adj4" fmla="val 6666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5760"/>
                            <a:ext cx="210312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окументы удостоверяющие личность, подтверждающие право на регистрацию или изменение идентификационных дан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474.25pt;width:165.6pt;height:79.2pt" coordorigin="882,9485" coordsize="3312,1584">
                <v:shape id="shape_0" fillcolor="white" stroked="t" o:allowincell="f" style="position:absolute;left:882;top:9485;width:3311;height:1583;mso-wrap-style:none;v-text-anchor:middle" type="_x0000_t7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82;top:10061;width:331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окументы удостоверяющие личность, подтверждающие право на регистрацию или изменение идентификационных данны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4710</wp:posOffset>
                </wp:positionH>
                <wp:positionV relativeFrom="paragraph">
                  <wp:posOffset>6022975</wp:posOffset>
                </wp:positionV>
                <wp:extent cx="2103120" cy="1005840"/>
                <wp:effectExtent l="5080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1005840"/>
                          <a:chOff x="0" y="0"/>
                          <a:chExt cx="2103120" cy="100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03120" cy="1005840"/>
                          </a:xfrm>
                          <a:prstGeom prst="downArrowCallout">
                            <a:avLst>
                              <a:gd name="adj1" fmla="val 52277"/>
                              <a:gd name="adj2" fmla="val 52273"/>
                              <a:gd name="adj3" fmla="val 16667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0312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окументы с отметкой о регистрации, измененными идентификационными данными, справ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3pt;margin-top:474.25pt;width:165.6pt;height:79.2pt" coordorigin="5346,9485" coordsize="3312,1584">
                <v:shape id="shape_0" fillcolor="white" stroked="t" o:allowincell="f" style="position:absolute;left:5346;top:9485;width:3311;height:1583;mso-wrap-style:none;v-text-anchor:middle" type="_x0000_t8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346;top:9485;width:3311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окументы с отметкой о регистрации, измененными идентификационными данными, справ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170</wp:posOffset>
                </wp:positionH>
                <wp:positionV relativeFrom="paragraph">
                  <wp:posOffset>8678545</wp:posOffset>
                </wp:positionV>
                <wp:extent cx="5307330" cy="457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3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ind w:left="851" w:hanging="85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4П. Схема существующего технологического процесса регистрации граждан по месту жительства (месту пребывани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pt;height:36pt;mso-wrap-distance-left:9.05pt;mso-wrap-distance-right:9.05pt;mso-wrap-distance-top:0pt;mso-wrap-distance-bottom:0pt;margin-top:683.35pt;mso-position-vertical-relative:text;margin-left:4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</w:tabs>
                        <w:ind w:left="851" w:hanging="85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4П. Схема существующего технологического процесса регистрации граждан по месту жительства (месту пребыва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32610</wp:posOffset>
                </wp:positionH>
                <wp:positionV relativeFrom="paragraph">
                  <wp:posOffset>7386955</wp:posOffset>
                </wp:positionV>
                <wp:extent cx="2301240" cy="56388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5638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Граждани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физическое лиц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2pt;height:44.4pt;mso-wrap-distance-left:9.05pt;mso-wrap-distance-right:9.05pt;mso-wrap-distance-top:0pt;mso-wrap-distance-bottom:0pt;margin-top:581.65pt;mso-position-vertical-relative:text;margin-left:144.3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Граждани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(физическое лиц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i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08:06:00Z</dcterms:created>
  <dc:creator>Румянцев </dc:creator>
  <dc:description/>
  <dc:language>en-US</dc:language>
  <cp:lastModifiedBy>Молчанова Татьяна</cp:lastModifiedBy>
  <dcterms:modified xsi:type="dcterms:W3CDTF">1999-04-26T10:04:00Z</dcterms:modified>
  <cp:revision>12</cp:revision>
  <dc:subject/>
  <dc:title/>
</cp:coreProperties>
</file>