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019810</wp:posOffset>
                </wp:positionV>
                <wp:extent cx="2468880" cy="109728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09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, осуществляющие регистрацию ФЛ по месту жительства (ПВ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38280"/>
                            <a:ext cx="374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365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138060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полнительная информация о прибытии и убытии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80.3pt;width:194.4pt;height:86.4pt" coordorigin="-126,1606" coordsize="388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126;top:1606;width:388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, осуществляющие регистрацию ФЛ по месту жительства (ПВС)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18;top:2611;width:58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738;top:2614;width:57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458;top:2614;width:217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полнительная информация о прибытии и убытии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2310</wp:posOffset>
                </wp:positionH>
                <wp:positionV relativeFrom="paragraph">
                  <wp:posOffset>-443230</wp:posOffset>
                </wp:positionV>
                <wp:extent cx="2373630" cy="109728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097280"/>
                          <a:chOff x="0" y="0"/>
                          <a:chExt cx="2373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3480" cy="1097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 регистрации прав на недвижимое имущество (Р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638280"/>
                            <a:ext cx="360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640080"/>
                            <a:ext cx="351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640080"/>
                            <a:ext cx="9752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дения об объекте недвижимости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640080"/>
                            <a:ext cx="26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3pt;margin-top:-34.9pt;width:186.9pt;height:86.4pt" coordorigin="11106,-698" coordsize="3738,1728">
                <v:shape id="shape_0" fillcolor="lime" stroked="t" o:allowincell="f" style="position:absolute;left:11106;top:-698;width:373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 регистрации прав на недвижимое имущество (РП)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43;top:307;width:56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9;top:310;width:5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2;top:310;width:1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дения об объекте недвижим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35;top:310;width:4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2310</wp:posOffset>
                </wp:positionH>
                <wp:positionV relativeFrom="paragraph">
                  <wp:posOffset>1294130</wp:posOffset>
                </wp:positionV>
                <wp:extent cx="2373630" cy="1363345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363320"/>
                          <a:chOff x="0" y="0"/>
                          <a:chExt cx="2373480" cy="136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3480" cy="13633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, осуществляющие учет и регистрацию транспортных средств (ГИБД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93800"/>
                            <a:ext cx="360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795600"/>
                            <a:ext cx="351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795600"/>
                            <a:ext cx="9752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дения о транспорт-ном средстве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794880"/>
                            <a:ext cx="2635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3pt;margin-top:101.9pt;width:186.9pt;height:107.35pt" coordorigin="11106,2038" coordsize="3738,2147">
                <v:shape id="shape_0" fillcolor="lime" stroked="t" o:allowincell="f" style="position:absolute;left:11106;top:2038;width:3737;height:2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, осуществляющие учет и регистрацию транспортных средств (ГИБДД)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43;top:3288;width:56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9;top:3291;width:55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2;top:3291;width:1535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дения о транспорт-ном средств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35;top:3290;width:41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52310</wp:posOffset>
                </wp:positionH>
                <wp:positionV relativeFrom="paragraph">
                  <wp:posOffset>3031490</wp:posOffset>
                </wp:positionV>
                <wp:extent cx="2373630" cy="109728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097280"/>
                          <a:chOff x="0" y="0"/>
                          <a:chExt cx="2373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3480" cy="1097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 xml:space="preserve">Органы опеки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попеч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638280"/>
                            <a:ext cx="360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640080"/>
                            <a:ext cx="351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640080"/>
                            <a:ext cx="9752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дения об имуществе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640080"/>
                            <a:ext cx="26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3pt;margin-top:238.7pt;width:186.9pt;height:86.4pt" coordorigin="11106,4774" coordsize="3738,1728">
                <v:shape id="shape_0" fillcolor="lime" stroked="t" o:allowincell="f" style="position:absolute;left:11106;top:4774;width:373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 xml:space="preserve">Органы опеки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попечительства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43;top:5779;width:56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9;top:5782;width:5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2;top:5782;width:1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дения об имуществ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35;top:5782;width:4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4768850</wp:posOffset>
                </wp:positionV>
                <wp:extent cx="2373630" cy="109728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097280"/>
                          <a:chOff x="0" y="0"/>
                          <a:chExt cx="23734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3480" cy="1097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Нотари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638280"/>
                            <a:ext cx="360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640080"/>
                            <a:ext cx="351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640080"/>
                            <a:ext cx="9752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дения об имуществе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640080"/>
                            <a:ext cx="26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3pt;margin-top:375.5pt;width:186.9pt;height:86.4pt" coordorigin="11106,7510" coordsize="3738,1728">
                <v:shape id="shape_0" fillcolor="lime" stroked="t" o:allowincell="f" style="position:absolute;left:11106;top:7510;width:373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Нотари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43;top:8515;width:56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89;top:8518;width:5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2;top:8518;width:1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дения об имуществ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35;top:8518;width:4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67625</wp:posOffset>
                </wp:positionH>
                <wp:positionV relativeFrom="paragraph">
                  <wp:posOffset>3945890</wp:posOffset>
                </wp:positionV>
                <wp:extent cx="1143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1143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каемый, опекун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75pt;margin-top:310.7pt;width:90pt;height:36pt" coordorigin="12075,6214" coordsize="1800,720">
                <v:oval id="shape_0" fillcolor="white" stroked="t" o:allowincell="f" style="position:absolute;left:12075;top:6214;width:17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2075;top:6358;width:1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каемый, опеку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9995</wp:posOffset>
                </wp:positionH>
                <wp:positionV relativeFrom="paragraph">
                  <wp:posOffset>5683250</wp:posOffset>
                </wp:positionV>
                <wp:extent cx="1406525" cy="5486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548640"/>
                          <a:chOff x="0" y="0"/>
                          <a:chExt cx="14065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6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91440"/>
                            <a:ext cx="123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рители, одаряемые, наследники, наследодател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85pt;margin-top:447.5pt;width:110.75pt;height:43.2pt" coordorigin="11937,8950" coordsize="2215,864">
                <v:oval id="shape_0" fillcolor="white" stroked="t" o:allowincell="f" style="position:absolute;left:11937;top:8950;width:2214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075;top:9094;width:193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рители, одаряемые, наследники, наследода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7670</wp:posOffset>
                </wp:positionH>
                <wp:positionV relativeFrom="paragraph">
                  <wp:posOffset>4768850</wp:posOffset>
                </wp:positionV>
                <wp:extent cx="2468880" cy="1097280"/>
                <wp:effectExtent l="508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09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Органы, выдающие лицензии на деятельность Ф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374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45720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3657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375.5pt;width:194.4pt;height:86.4pt" coordorigin="6642,7510" coordsize="3888,1728">
                <v:shape id="shape_0" fillcolor="silver" stroked="t" o:allowincell="f" style="position:absolute;left:6642;top:7510;width:388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Органы, выдающие лицензии на деятельность ФЛ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7074;top:8518;width:58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8226;top:8518;width:7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9522;top:8518;width:57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#3f3f3f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710</wp:posOffset>
                </wp:positionH>
                <wp:positionV relativeFrom="paragraph">
                  <wp:posOffset>2391410</wp:posOffset>
                </wp:positionV>
                <wp:extent cx="2834640" cy="15544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/>
                                </w:rPr>
                                <w:t>Реестр налогоплательщиков – физических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296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219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угие рекви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188.3pt;width:223.2pt;height:122.4pt" coordorigin="5346,3766" coordsize="4464,2448">
                <v:shape id="shape_0" fillcolor="white" stroked="t" o:allowincell="f" style="position:absolute;left:5346;top:3766;width:4463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/>
                          </w:rPr>
                          <w:t>Реестр налогоплательщиков – физических лиц</w:t>
                        </w:r>
                      </w:p>
                    </w:txbxContent>
                  </v:textbox>
                  <v:fill o:detectmouseclick="t" type="solid" color2="black"/>
                  <v:stroke color="green" weight="28440" joinstyle="miter" endcap="flat"/>
                  <w10:wrap type="none"/>
                </v:shape>
                <v:line id="shape_0" from="5346,5062" to="9809,5062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6354,5062" to="6354,6213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6354,5494" to="9809,5494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6930,5494" to="6930,621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7506,5494" to="7506,621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082,5494" to="8082,621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658,5494" to="8658,621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9234,5494" to="9234,621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4;top:5062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угие реквизи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535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0470</wp:posOffset>
                </wp:positionH>
                <wp:positionV relativeFrom="paragraph">
                  <wp:posOffset>745490</wp:posOffset>
                </wp:positionV>
                <wp:extent cx="210312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05840"/>
                          <a:chOff x="0" y="0"/>
                          <a:chExt cx="210312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Регистр физических лиц (РФ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Ф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58.7pt;width:165.6pt;height:79.2pt" coordorigin="5922,1174" coordsize="3312,1584">
                <v:shape id="shape_0" fillcolor="silver" stroked="t" o:allowincell="f" style="position:absolute;left:5922;top:1174;width:331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Регистр физических лиц (РФЛ)</w:t>
                        </w:r>
                      </w:p>
                    </w:txbxContent>
                  </v:textbox>
                  <v:fill o:detectmouseclick="t" type="solid" color2="#3f3f3f"/>
                  <v:stroke color="#3366ff" weight="9360" joinstyle="miter" endcap="flat"/>
                  <w10:wrap type="none"/>
                </v:shape>
                <v:shape id="shape_0" fillcolor="silver" stroked="f" o:allowincell="f" style="position:absolute;left:6498;top:2038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ФЛ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147701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6.3pt" to="296.05pt,116.3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3397250</wp:posOffset>
                </wp:positionV>
                <wp:extent cx="10058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67.5pt" to="267.25pt,267.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6310</wp:posOffset>
                </wp:positionH>
                <wp:positionV relativeFrom="paragraph">
                  <wp:posOffset>1751330</wp:posOffset>
                </wp:positionV>
                <wp:extent cx="0" cy="640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37.9pt" to="375.3pt,188.25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870</wp:posOffset>
                </wp:positionH>
                <wp:positionV relativeFrom="paragraph">
                  <wp:posOffset>2940050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31.5pt" to="216.85pt,231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1477010</wp:posOffset>
                </wp:positionV>
                <wp:extent cx="0" cy="146304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16.3pt" to="216.9pt,231.4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8870</wp:posOffset>
                </wp:positionH>
                <wp:positionV relativeFrom="paragraph">
                  <wp:posOffset>1842770</wp:posOffset>
                </wp:positionV>
                <wp:extent cx="7315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5.1pt" to="245.65pt,145.1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1842770</wp:posOffset>
                </wp:positionV>
                <wp:extent cx="0" cy="155448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45.1pt" to="245.7pt,267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4950</wp:posOffset>
                </wp:positionH>
                <wp:positionV relativeFrom="paragraph">
                  <wp:posOffset>3945890</wp:posOffset>
                </wp:positionV>
                <wp:extent cx="0" cy="8229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10.7pt" to="418.5pt,375.45pt" stroked="t" o:allowincell="f" style="position:absolute;flip: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6070</wp:posOffset>
                </wp:positionH>
                <wp:positionV relativeFrom="paragraph">
                  <wp:posOffset>4403090</wp:posOffset>
                </wp:positionV>
                <wp:extent cx="0" cy="36576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46.7pt" to="224.1pt,375.4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6070</wp:posOffset>
                </wp:positionH>
                <wp:positionV relativeFrom="paragraph">
                  <wp:posOffset>4403090</wp:posOffset>
                </wp:positionV>
                <wp:extent cx="2468880" cy="0"/>
                <wp:effectExtent l="0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46.7pt" to="418.45pt,346.7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69430</wp:posOffset>
                </wp:positionH>
                <wp:positionV relativeFrom="paragraph">
                  <wp:posOffset>105410</wp:posOffset>
                </wp:positionV>
                <wp:extent cx="0" cy="521208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8.3pt" to="540.9pt,418.6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9430</wp:posOffset>
                </wp:positionH>
                <wp:positionV relativeFrom="paragraph">
                  <wp:posOffset>5317490</wp:posOffset>
                </wp:positionV>
                <wp:extent cx="18288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418.7pt" to="555.25pt,418.7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69430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8.3pt" to="555.25pt,8.3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69430</wp:posOffset>
                </wp:positionH>
                <wp:positionV relativeFrom="paragraph">
                  <wp:posOffset>1842770</wp:posOffset>
                </wp:positionV>
                <wp:extent cx="18288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45.1pt" to="555.25pt,145.1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9430</wp:posOffset>
                </wp:positionH>
                <wp:positionV relativeFrom="paragraph">
                  <wp:posOffset>3580130</wp:posOffset>
                </wp:positionV>
                <wp:extent cx="18288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81.9pt" to="555.25pt,281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350</wp:posOffset>
                </wp:positionH>
                <wp:positionV relativeFrom="paragraph">
                  <wp:posOffset>3122930</wp:posOffset>
                </wp:positionV>
                <wp:extent cx="6400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45.9pt" to="540.85pt,245.9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57995</wp:posOffset>
                </wp:positionH>
                <wp:positionV relativeFrom="paragraph">
                  <wp:posOffset>2700020</wp:posOffset>
                </wp:positionV>
                <wp:extent cx="476885" cy="3625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70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40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6.85pt;margin-top:212.6pt;width:37.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40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2521585</wp:posOffset>
                </wp:positionV>
                <wp:extent cx="2401570" cy="1285240"/>
                <wp:effectExtent l="0" t="0" r="76200" b="7620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61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Органы, осуществляющие государственную регистрацию рождения и смерти ( орган ЗАГ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195.1pt;height:107.2pt;mso-wrap-distance-left:9.05pt;mso-wrap-distance-right:9.05pt;mso-wrap-distance-top:0pt;mso-wrap-distance-bottom:0pt;margin-top:198.55pt;mso-position-vertical-relative:text;margin-left:-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Органы, осуществляющие государственную регистрацию рождения и смерти ( орган ЗАГ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3333115</wp:posOffset>
                </wp:positionV>
                <wp:extent cx="383540" cy="35941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59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30.2pt;height:28.3pt;mso-wrap-distance-left:9.05pt;mso-wrap-distance-right:9.05pt;mso-wrap-distance-top:0pt;mso-wrap-distance-bottom:0pt;margin-top:262.45pt;mso-position-vertical-relative:text;margin-left:13.9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8525</wp:posOffset>
                </wp:positionH>
                <wp:positionV relativeFrom="paragraph">
                  <wp:posOffset>3333115</wp:posOffset>
                </wp:positionV>
                <wp:extent cx="466090" cy="359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9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36.7pt;height:28.3pt;mso-wrap-distance-left:9.05pt;mso-wrap-distance-right:9.05pt;mso-wrap-distance-top:0pt;mso-wrap-distance-bottom:0pt;margin-top:262.45pt;mso-position-vertical-relative:text;margin-left:70.75pt;mso-position-horizontal-relative:text">
                <v:textbox inset="0in,0.05in,0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3333115</wp:posOffset>
                </wp:positionV>
                <wp:extent cx="374650" cy="3594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9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29.5pt;height:28.3pt;mso-wrap-distance-left:9.05pt;mso-wrap-distance-right:9.05pt;mso-wrap-distance-top:0pt;mso-wrap-distance-bottom:0pt;margin-top:262.45pt;mso-position-vertical-relative:text;margin-left:134.65pt;mso-position-horizontal-relative:text">
                <v:textbox inset="0in,0.0395833333333333in,0in,0.039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1465</wp:posOffset>
                </wp:positionH>
                <wp:positionV relativeFrom="paragraph">
                  <wp:posOffset>4764405</wp:posOffset>
                </wp:positionV>
                <wp:extent cx="2401570" cy="1029970"/>
                <wp:effectExtent l="0" t="0" r="76200" b="7620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Органы, осуществляющие реги-страцию ФЛ как индивидуальных предпринимателей (РП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195.1pt;height:87.1pt;mso-wrap-distance-left:9.05pt;mso-wrap-distance-right:9.05pt;mso-wrap-distance-top:0pt;mso-wrap-distance-bottom:0pt;margin-top:375.15pt;mso-position-vertical-relative:text;margin-left:122.95pt;mso-position-horizontal-relative:text">
                <v:shadow on="t" color="#808080" offset="6pt,6pt"/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Органы, осуществляющие реги-страцию ФЛ как индивидуальных предпринимателей (Р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7225</wp:posOffset>
                </wp:positionH>
                <wp:positionV relativeFrom="paragraph">
                  <wp:posOffset>5404485</wp:posOffset>
                </wp:positionV>
                <wp:extent cx="383540" cy="3594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8.3pt;mso-wrap-distance-left:9.05pt;mso-wrap-distance-right:9.05pt;mso-wrap-distance-top:0pt;mso-wrap-distance-bottom:0pt;margin-top:425.55pt;mso-position-vertical-relative:text;margin-left:151.7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8745</wp:posOffset>
                </wp:positionH>
                <wp:positionV relativeFrom="paragraph">
                  <wp:posOffset>5404485</wp:posOffset>
                </wp:positionV>
                <wp:extent cx="466090" cy="3594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8.3pt;mso-wrap-distance-left:9.05pt;mso-wrap-distance-right:9.05pt;mso-wrap-distance-top:0pt;mso-wrap-distance-bottom:0pt;margin-top:425.55pt;mso-position-vertical-relative:text;margin-left:209.35pt;mso-position-horizontal-relative:text">
                <v:textbox inset="0in,0.05in,0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5404485</wp:posOffset>
                </wp:positionV>
                <wp:extent cx="374650" cy="3594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8.3pt;mso-wrap-distance-left:9.05pt;mso-wrap-distance-right:9.05pt;mso-wrap-distance-top:0pt;mso-wrap-distance-bottom:0pt;margin-top:425.55pt;mso-position-vertical-relative:text;margin-left:274.15pt;mso-position-horizontal-relative:text">
                <v:textbox inset="0in,0.0395833333333333in,0in,0.039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</wp:posOffset>
                </wp:positionH>
                <wp:positionV relativeFrom="paragraph">
                  <wp:posOffset>6037580</wp:posOffset>
                </wp:positionV>
                <wp:extent cx="7239000" cy="3543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ис.1П. Схема взаимодействия при формировании реестра налогоплательщиков – физических л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27.9pt;mso-wrap-distance-left:9.05pt;mso-wrap-distance-right:9.05pt;mso-wrap-distance-top:0pt;mso-wrap-distance-bottom:0pt;margin-top:475.4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709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ис.1П. Схема взаимодействия при формировании реестра налогоплательщиков – физ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4494530</wp:posOffset>
                </wp:positionV>
                <wp:extent cx="2103120" cy="6400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</w:rPr>
                              <w:t>ОР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реквизиты органа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</w:t>
                            </w:r>
                            <w:r>
                              <w:rPr>
                                <w:sz w:val="16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6"/>
                              </w:rPr>
                              <w:t>реквизиты регистрационного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ФЛ</w:t>
                            </w:r>
                            <w:r>
                              <w:rPr>
                                <w:sz w:val="16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6"/>
                              </w:rPr>
                              <w:t>реквизиты физ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ВС</w:t>
                            </w:r>
                            <w:r>
                              <w:rPr>
                                <w:sz w:val="16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паспортно-визовая служ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РП</w:t>
                            </w:r>
                            <w:r>
                              <w:rPr>
                                <w:sz w:val="16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6"/>
                              </w:rPr>
                              <w:t>регистрационная пал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353.9pt;mso-position-vertical-relative:text;margin-left:-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</w:rPr>
                        <w:t>ОР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реквизиты органа регистрац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</w:t>
                      </w:r>
                      <w:r>
                        <w:rPr>
                          <w:sz w:val="16"/>
                        </w:rPr>
                        <w:t xml:space="preserve"> – </w:t>
                      </w:r>
                      <w:r>
                        <w:rPr>
                          <w:i/>
                          <w:sz w:val="16"/>
                        </w:rPr>
                        <w:t>реквизиты регистрационного документ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ФЛ</w:t>
                      </w:r>
                      <w:r>
                        <w:rPr>
                          <w:sz w:val="16"/>
                        </w:rPr>
                        <w:t xml:space="preserve"> – </w:t>
                      </w:r>
                      <w:r>
                        <w:rPr>
                          <w:i/>
                          <w:sz w:val="16"/>
                        </w:rPr>
                        <w:t>реквизиты физического лиц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ВС</w:t>
                      </w:r>
                      <w:r>
                        <w:rPr>
                          <w:sz w:val="16"/>
                        </w:rPr>
                        <w:t xml:space="preserve"> – </w:t>
                      </w:r>
                      <w:r>
                        <w:rPr>
                          <w:i/>
                          <w:sz w:val="16"/>
                        </w:rPr>
                        <w:t>паспортно-визовая служ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РП</w:t>
                      </w:r>
                      <w:r>
                        <w:rPr>
                          <w:sz w:val="16"/>
                        </w:rPr>
                        <w:t xml:space="preserve"> – </w:t>
                      </w:r>
                      <w:r>
                        <w:rPr>
                          <w:i/>
                          <w:sz w:val="16"/>
                        </w:rPr>
                        <w:t>регистрационная па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C0C0C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olor w:val="008000"/>
      <w:sz w:val="24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43:00Z</dcterms:created>
  <dc:creator>Румянцев </dc:creator>
  <dc:description/>
  <dc:language>en-US</dc:language>
  <cp:lastModifiedBy>Молчанова Татьяна</cp:lastModifiedBy>
  <cp:lastPrinted>2000-03-27T13:42:00Z</cp:lastPrinted>
  <dcterms:modified xsi:type="dcterms:W3CDTF">1999-04-26T10:02:00Z</dcterms:modified>
  <cp:revision>18</cp:revision>
  <dc:subject/>
  <dc:title/>
</cp:coreProperties>
</file>