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1017270</wp:posOffset>
                </wp:positionV>
                <wp:extent cx="137160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3.65pt;margin-top:80.1pt;width:107.95pt;height:64.75pt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-171450</wp:posOffset>
                </wp:positionV>
                <wp:extent cx="1737360" cy="914400"/>
                <wp:effectExtent l="5080" t="5080" r="5715" b="445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34976"/>
                            <a:gd name="adj2" fmla="val 9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щита конституционных прав и свобод, безопасности граждан и государ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2, 13,  32, 46, 135 и др.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3.65pt;margin-top:-13.5pt;width:136.7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щита конституционных прав и свобод, безопасности граждан и государ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2, 13,  32, 46, 135 и др.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3120390</wp:posOffset>
                </wp:positionV>
                <wp:extent cx="13716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245.7pt;width:107.95pt;height:64.75pt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931670</wp:posOffset>
                </wp:positionV>
                <wp:extent cx="1737360" cy="914400"/>
                <wp:effectExtent l="5080" t="5080" r="5715" b="445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34976"/>
                            <a:gd name="adj2" fmla="val 9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щита прав собственности государства, муниципальных образований, хозяйствующих субъектов и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8, 34, 35 и др.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152.1pt;width:136.7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щита прав собственности государства, муниципальных образований, хозяйствующих субъектов и гражд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8, 34, 35 и др.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5223510</wp:posOffset>
                </wp:positionV>
                <wp:extent cx="1371600" cy="822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5pt;margin-top:411.3pt;width:107.95pt;height:64.75pt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4034790</wp:posOffset>
                </wp:positionV>
                <wp:extent cx="1737360" cy="952500"/>
                <wp:effectExtent l="5080" t="5080" r="5715" b="407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52560"/>
                        </a:xfrm>
                        <a:prstGeom prst="wedgeRectCallout">
                          <a:avLst>
                            <a:gd name="adj1" fmla="val -34976"/>
                            <a:gd name="adj2" fmla="val 9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щита окружающей среды, эффективное использование имущества и природн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36 и др.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5pt;margin-top:317.7pt;width:136.75pt;height:7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щита окружающей среды, эффективное использование имущества и природных ресур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36 и др.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2435</wp:posOffset>
                </wp:positionH>
                <wp:positionV relativeFrom="paragraph">
                  <wp:posOffset>1017270</wp:posOffset>
                </wp:positionV>
                <wp:extent cx="1371600" cy="8229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05pt;margin-top:80.1pt;width:107.95pt;height:64.75pt;flip:x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6675</wp:posOffset>
                </wp:positionH>
                <wp:positionV relativeFrom="paragraph">
                  <wp:posOffset>-171450</wp:posOffset>
                </wp:positionV>
                <wp:extent cx="1737360" cy="914400"/>
                <wp:effectExtent l="5715" t="5080" r="5080" b="444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34944"/>
                            <a:gd name="adj2" fmla="val 97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ое обеспечение, трудоустройство, образование и охрана здоров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37-43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25pt;margin-top:-13.5pt;width:136.75pt;height:71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ое обеспечение, трудоустройство, образование и охрана здоровь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37-43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2435</wp:posOffset>
                </wp:positionH>
                <wp:positionV relativeFrom="paragraph">
                  <wp:posOffset>3120390</wp:posOffset>
                </wp:positionV>
                <wp:extent cx="1371600" cy="8229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05pt;margin-top:245.7pt;width:107.95pt;height:64.75pt;flip:x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6675</wp:posOffset>
                </wp:positionH>
                <wp:positionV relativeFrom="paragraph">
                  <wp:posOffset>1931670</wp:posOffset>
                </wp:positionV>
                <wp:extent cx="1737360" cy="914400"/>
                <wp:effectExtent l="5715" t="5080" r="5080" b="444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34944"/>
                            <a:gd name="adj2" fmla="val 97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социально-экономическим развитием территорий и регио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12, 65, 66, 72, 130 и др.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25pt;margin-top:152.1pt;width:136.75pt;height:71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социально-экономическим развитием территорий и регион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12, 65, 66, 72, 130 и др.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52435</wp:posOffset>
                </wp:positionH>
                <wp:positionV relativeFrom="paragraph">
                  <wp:posOffset>5223510</wp:posOffset>
                </wp:positionV>
                <wp:extent cx="1371600" cy="8229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05pt;margin-top:411.3pt;width:107.95pt;height:64.75pt;flip:x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6675</wp:posOffset>
                </wp:positionH>
                <wp:positionV relativeFrom="paragraph">
                  <wp:posOffset>4034790</wp:posOffset>
                </wp:positionV>
                <wp:extent cx="1737360" cy="914400"/>
                <wp:effectExtent l="5715" t="5080" r="5080" b="444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34944"/>
                            <a:gd name="adj2" fmla="val 97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формационное обслуживание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. 2, 23, 29 и др. Конституции Российской Федер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25pt;margin-top:317.7pt;width:136.75pt;height:71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формационное обслуживание на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. 2, 23, 29 и др. Конституции Российской Федер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</wp:posOffset>
                </wp:positionH>
                <wp:positionV relativeFrom="paragraph">
                  <wp:posOffset>6046470</wp:posOffset>
                </wp:positionV>
                <wp:extent cx="2834640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.85pt;margin-top:476.1pt;width:223.1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</wp:posOffset>
                </wp:positionH>
                <wp:positionV relativeFrom="paragraph">
                  <wp:posOffset>-262890</wp:posOffset>
                </wp:positionV>
                <wp:extent cx="2377440" cy="6675120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675120"/>
                          <a:chOff x="0" y="0"/>
                          <a:chExt cx="2377440" cy="6675120"/>
                        </a:xfrm>
                      </wpg:grpSpPr>
                      <wps:wsp>
                        <wps:cNvSpPr txBox="1"/>
                        <wps:spPr>
                          <a:xfrm>
                            <a:off x="0" y="6309360"/>
                            <a:ext cx="2377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ащита прав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2286000" cy="65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0.7pt;width:187.2pt;height:525.6pt" coordorigin="297,-414" coordsize="3744,105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;top:9522;width:37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ащита прав граж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1;top:-414;width:3599;height:1036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03795</wp:posOffset>
                </wp:positionH>
                <wp:positionV relativeFrom="paragraph">
                  <wp:posOffset>-262890</wp:posOffset>
                </wp:positionV>
                <wp:extent cx="2286000" cy="67665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0.85pt;margin-top:-20.7pt;width:179.95pt;height:532.7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635</wp:posOffset>
                </wp:positionH>
                <wp:positionV relativeFrom="paragraph">
                  <wp:posOffset>2571750</wp:posOffset>
                </wp:positionV>
                <wp:extent cx="2011680" cy="82296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202.5pt;width:158.35pt;height:64.75pt;mso-wrap-style:none;v-text-anchor:middle" type="_x0000_t22">
                <v:fill o:detectmouseclick="t" color2="#a9a9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6195</wp:posOffset>
                </wp:positionH>
                <wp:positionV relativeFrom="paragraph">
                  <wp:posOffset>1291590</wp:posOffset>
                </wp:positionV>
                <wp:extent cx="2286000" cy="1097280"/>
                <wp:effectExtent l="5080" t="5080" r="5080" b="3606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97280"/>
                        </a:xfrm>
                        <a:prstGeom prst="wedgeRectCallout">
                          <a:avLst>
                            <a:gd name="adj1" fmla="val -5916"/>
                            <a:gd name="adj2" fmla="val 8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ОСУДАРСТВЕ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ЕГИСТР НАСЕ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101.7pt;width:179.95pt;height:8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ГОСУДАРСТВЕН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ЕГИСТР НАСЕ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ЙСКОЙ ФЕДЕ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7395</wp:posOffset>
                </wp:positionH>
                <wp:positionV relativeFrom="paragraph">
                  <wp:posOffset>3303270</wp:posOffset>
                </wp:positionV>
                <wp:extent cx="1920240" cy="237744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0.1pt" to="310pt,447.2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955</wp:posOffset>
                </wp:positionH>
                <wp:positionV relativeFrom="paragraph">
                  <wp:posOffset>3028950</wp:posOffset>
                </wp:positionV>
                <wp:extent cx="2011680" cy="457200"/>
                <wp:effectExtent l="0" t="30480" r="0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38.5pt" to="310pt,274.4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5955</wp:posOffset>
                </wp:positionH>
                <wp:positionV relativeFrom="paragraph">
                  <wp:posOffset>1383030</wp:posOffset>
                </wp:positionV>
                <wp:extent cx="2011680" cy="14630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8.9pt" to="310pt,224.0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9315</wp:posOffset>
                </wp:positionH>
                <wp:positionV relativeFrom="paragraph">
                  <wp:posOffset>1383030</wp:posOffset>
                </wp:positionV>
                <wp:extent cx="2103120" cy="14630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08.9pt" to="634pt,224.0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9315</wp:posOffset>
                </wp:positionH>
                <wp:positionV relativeFrom="paragraph">
                  <wp:posOffset>3028950</wp:posOffset>
                </wp:positionV>
                <wp:extent cx="2103120" cy="457200"/>
                <wp:effectExtent l="0" t="31750" r="63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38.5pt" to="634pt,274.4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9315</wp:posOffset>
                </wp:positionH>
                <wp:positionV relativeFrom="paragraph">
                  <wp:posOffset>3303270</wp:posOffset>
                </wp:positionV>
                <wp:extent cx="2103120" cy="2286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60.1pt" to="634pt,440.0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47555</wp:posOffset>
                </wp:positionH>
                <wp:positionV relativeFrom="paragraph">
                  <wp:posOffset>2748915</wp:posOffset>
                </wp:positionV>
                <wp:extent cx="694055" cy="3244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9408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9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9.65pt;margin-top:216.45pt;width:54.6pt;height:2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9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1280160</wp:posOffset>
                </wp:positionV>
                <wp:extent cx="137160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скальные и правозащитные базы дан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0.8pt;mso-position-vertical-relative:text;margin-left: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скальные и правозащитные баз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3383280</wp:posOffset>
                </wp:positionV>
                <wp:extent cx="137160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естры юридических лиц и прав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6.4pt;mso-position-vertical-relative:text;margin-left: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естры юридических лиц и прав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</wp:posOffset>
                </wp:positionH>
                <wp:positionV relativeFrom="paragraph">
                  <wp:posOffset>5486400</wp:posOffset>
                </wp:positionV>
                <wp:extent cx="1371600" cy="457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иная система кадастров недвижим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32pt;mso-position-vertical-relative:text;margin-left: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диная система кадастров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2435</wp:posOffset>
                </wp:positionH>
                <wp:positionV relativeFrom="paragraph">
                  <wp:posOffset>1280160</wp:posOffset>
                </wp:positionV>
                <wp:extent cx="1371600" cy="4572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0.8pt;mso-position-vertical-relative:text;margin-left:6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52435</wp:posOffset>
                </wp:positionH>
                <wp:positionV relativeFrom="paragraph">
                  <wp:posOffset>3383280</wp:posOffset>
                </wp:positionV>
                <wp:extent cx="137160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формационно-аналит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тры территор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6.4pt;mso-position-vertical-relative:text;margin-left:6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формационно-аналит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тры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52435</wp:posOffset>
                </wp:positionH>
                <wp:positionV relativeFrom="paragraph">
                  <wp:posOffset>5486400</wp:posOffset>
                </wp:positionV>
                <wp:extent cx="137160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атизированная справочная система территор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32pt;mso-position-vertical-relative:text;margin-left:6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матизированная справочная система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2355</wp:posOffset>
                </wp:positionH>
                <wp:positionV relativeFrom="paragraph">
                  <wp:posOffset>6046470</wp:posOffset>
                </wp:positionV>
                <wp:extent cx="237744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циально-экономические гарант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476.1pt;mso-position-vertical-relative:text;margin-left:5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оциально-экономические гаран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635</wp:posOffset>
                </wp:positionH>
                <wp:positionV relativeFrom="paragraph">
                  <wp:posOffset>2754630</wp:posOffset>
                </wp:positionV>
                <wp:extent cx="2011680" cy="73152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за персональных регистрационных данных о населении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216.9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аза персональных регистрационных данных о населении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4210</wp:posOffset>
                </wp:positionH>
                <wp:positionV relativeFrom="paragraph">
                  <wp:posOffset>5314950</wp:posOffset>
                </wp:positionV>
                <wp:extent cx="3657600" cy="8229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. Основные конституционные направления деятельности государства, требующие достоверных регистрационных данных о каждом граждани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.8pt;mso-wrap-distance-left:9.05pt;mso-wrap-distance-right:9.05pt;mso-wrap-distance-top:0pt;mso-wrap-distance-bottom:0pt;margin-top:418.5pt;mso-position-vertical-relative:text;margin-left:2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. Основные конституционные направления деятельности государства, требующие достоверных регистрационных данных о каждом граждан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4:42:00Z</dcterms:created>
  <dc:creator>Румянцев </dc:creator>
  <dc:description/>
  <dc:language>en-US</dc:language>
  <cp:lastModifiedBy>Молчанова Татьяна</cp:lastModifiedBy>
  <cp:lastPrinted>1999-11-24T11:23:00Z</cp:lastPrinted>
  <dcterms:modified xsi:type="dcterms:W3CDTF">1999-03-21T08:32:00Z</dcterms:modified>
  <cp:revision>14</cp:revision>
  <dc:subject/>
  <dc:title/>
</cp:coreProperties>
</file>