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общественные организации, научные учреждения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органы государственной власти, СМИ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/>
        <w:t>Предлагаем вашему вниманию выпуски Вестника Гражданского движения «Земля России – достояние народа!» - «КОНСТИТУЦИОННОЕ ПРАВО ЖИТЬ ПО ВЕРЕ» (№ 26 и 27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В Российской Федерации идет попытка установления безальтернативной системы учета данных человека и его взаимодействия с органами государственной власти (структурами и ведомствами), основанных на применении способов автоматической идентификации, использующих наноэлектронные технологии. Безответственное внедрение электронных и наноэлектронных технологий может стать фактором, во многом непредсказуемо влияющим на жизнь каждого человека. Их применение во всех сферах человеческой деятельности может привести общество к системе жизни, подчиненной не свободной воле людей, а сетевой логике кибернетических систем. Кроме того, эксперименты с природой человека таят в себе угрозу вмешательства в саму сущность человека и ее необратимого и непредсказуемого изменения. </w:t>
      </w:r>
    </w:p>
    <w:p>
      <w:pPr>
        <w:pStyle w:val="Normal"/>
        <w:ind w:firstLine="600"/>
        <w:jc w:val="both"/>
        <w:rPr/>
      </w:pPr>
      <w:r>
        <w:rPr/>
        <w:t>Огромное число православных верующих не приемлет способы электронной идентификации челове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Читателям предлагается аналитический доклад общественных организаций и православных объединений о дискриминации и нарушении конституционных прав граждан России православного вероисповедания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оклад содержит законодательные инициативы православной обществен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оклад поддержали более 40 общественных организаций – участников Всероссийского патриотического совещания, которые направили свое Решение АРХИЕРЕЙСКОМУ СОБОРУ, начинающему работу 24 июня 2008 г. в Москв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того, чтобы подписаться на Вестник, необходимо направить заявку по адресу </w:t>
      </w:r>
      <w:hyperlink r:id="rId2">
        <w:r>
          <w:rPr>
            <w:rStyle w:val="InternetLink"/>
            <w:sz w:val="23"/>
            <w:szCs w:val="23"/>
            <w:lang w:val="en-US"/>
          </w:rPr>
          <w:t>voda</w:t>
        </w:r>
        <w:r>
          <w:rPr>
            <w:rStyle w:val="InternetLink"/>
            <w:sz w:val="23"/>
            <w:szCs w:val="23"/>
          </w:rPr>
          <w:t>8@</w:t>
        </w:r>
        <w:r>
          <w:rPr>
            <w:rStyle w:val="InternetLink"/>
            <w:sz w:val="23"/>
            <w:szCs w:val="23"/>
            <w:lang w:val="en-US"/>
          </w:rPr>
          <w:t>yandex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Все материалы, упоминаемые в Вестниках, размещены на сайте </w:t>
      </w:r>
      <w:hyperlink r:id="rId3">
        <w:r>
          <w:rPr>
            <w:rStyle w:val="InternetLink"/>
            <w:b/>
            <w:i/>
            <w:sz w:val="23"/>
            <w:szCs w:val="23"/>
            <w:lang w:val="en-US"/>
          </w:rPr>
          <w:t>http</w:t>
        </w:r>
        <w:r>
          <w:rPr>
            <w:rStyle w:val="InternetLink"/>
            <w:b/>
            <w:i/>
            <w:sz w:val="23"/>
            <w:szCs w:val="23"/>
          </w:rPr>
          <w:t>://</w:t>
        </w:r>
        <w:r>
          <w:rPr>
            <w:rStyle w:val="InternetLink"/>
            <w:b/>
            <w:i/>
            <w:sz w:val="23"/>
            <w:szCs w:val="23"/>
            <w:lang w:val="en-US"/>
          </w:rPr>
          <w:t>russialand</w:t>
        </w:r>
        <w:r>
          <w:rPr>
            <w:rStyle w:val="InternetLink"/>
            <w:b/>
            <w:i/>
            <w:sz w:val="23"/>
            <w:szCs w:val="23"/>
          </w:rPr>
          <w:t>.</w:t>
        </w:r>
        <w:r>
          <w:rPr>
            <w:rStyle w:val="InternetLink"/>
            <w:b/>
            <w:i/>
            <w:sz w:val="23"/>
            <w:szCs w:val="23"/>
            <w:lang w:val="en-US"/>
          </w:rPr>
          <w:t>info</w:t>
        </w:r>
      </w:hyperlink>
    </w:p>
    <w:p>
      <w:pPr>
        <w:pStyle w:val="Normal"/>
        <w:ind w:firstLine="5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 уважением,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Е. Грищенк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77" w:right="850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a8@yandex.ru" TargetMode="External"/><Relationship Id="rId3" Type="http://schemas.openxmlformats.org/officeDocument/2006/relationships/hyperlink" Target="http://russialand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4:46:00Z</dcterms:created>
  <dc:creator>USER</dc:creator>
  <dc:description/>
  <dc:language>en-US</dc:language>
  <cp:lastModifiedBy>USER</cp:lastModifiedBy>
  <dcterms:modified xsi:type="dcterms:W3CDTF">2008-06-21T14:52:00Z</dcterms:modified>
  <cp:revision>2</cp:revision>
  <dc:subject/>
  <dc:title>В общественные организации, научные учреждения, </dc:title>
</cp:coreProperties>
</file>