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мпьютерный ликбе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«Электронному правительству» будут готовить не только чиновников</w:t>
      </w:r>
    </w:p>
    <w:p>
      <w:pPr>
        <w:pStyle w:val="Normal"/>
        <w:ind w:firstLine="399"/>
        <w:rPr>
          <w:b/>
          <w:b/>
          <w:sz w:val="8"/>
          <w:szCs w:val="16"/>
          <w:lang w:val="en-US"/>
        </w:rPr>
      </w:pPr>
      <w:r>
        <w:rPr>
          <w:b/>
          <w:sz w:val="8"/>
          <w:szCs w:val="16"/>
          <w:lang w:val="en-US"/>
        </w:rPr>
      </w:r>
    </w:p>
    <w:p>
      <w:pPr>
        <w:pStyle w:val="Normal"/>
        <w:ind w:firstLine="399"/>
        <w:rPr>
          <w:b/>
          <w:b/>
          <w:sz w:val="26"/>
        </w:rPr>
      </w:pPr>
      <w:r>
        <w:rPr>
          <w:b/>
          <w:sz w:val="26"/>
        </w:rPr>
        <w:t>Татьяна Шадрина</w:t>
      </w:r>
    </w:p>
    <w:p>
      <w:pPr>
        <w:pStyle w:val="Normal"/>
        <w:ind w:firstLine="39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39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МИНКОМСВЯЗЬ предлагает создать обучающие компьютерные центры для населения. ОБ этом вчера сообщил журналистам директор департамента госполитики в области информатизации и информационных технологий минкомсвязи Артем Ермолаев.</w:t>
      </w:r>
    </w:p>
    <w:p>
      <w:pPr>
        <w:pStyle w:val="Normal"/>
        <w:ind w:firstLine="399"/>
        <w:jc w:val="both"/>
        <w:rPr/>
      </w:pPr>
      <w:r>
        <w:rPr>
          <w:sz w:val="26"/>
        </w:rPr>
        <w:t>По его данным, 70 миллионов человек в России не пользуются компьютером. Усилия по организации «Электронного правительства» могут оказаться тщетными – заявки в госорганы в электронном виде подавать будет некому. В связи с этим минкомсвязь решает, как обучить граждан пользоваться компьютером и Интернетом. Ермолаев пояснил, что на данный момент крупные компании уже имеют по территории России свои учебные центры. Он не отрицал, что обучают они в основном работе в своих программных продуктах. Однако им можно предложить сотрудничество. По словам Ермолаева, можно обратиться к производителям оргтехники с предложением «продвигать их торговую марку», оборудуя классы компьютерами определенных марок. То же самое можно предложить и разработчикам программного обеспечения.</w:t>
      </w:r>
    </w:p>
    <w:p>
      <w:pPr>
        <w:pStyle w:val="Normal"/>
        <w:ind w:firstLine="399"/>
        <w:jc w:val="both"/>
        <w:rPr/>
      </w:pPr>
      <w:r>
        <w:rPr>
          <w:sz w:val="26"/>
        </w:rPr>
        <w:t xml:space="preserve">Если не удастся подготовить население, в том числе и чиновников, то Россия в ближайшее время вряд ли станет на одно из первых мест по компьютеризации и готовности к общению между органами власти и населением. </w:t>
      </w:r>
      <w:r>
        <w:rPr>
          <w:b/>
          <w:sz w:val="26"/>
          <w:u w:val="single"/>
        </w:rPr>
        <w:t>Ермолаев отметил, что есть рейтинги, в которых оценивается готовность населения к «сетевому миру» и готовность к «Электронному правительству».</w:t>
      </w:r>
      <w:r>
        <w:rPr>
          <w:sz w:val="26"/>
        </w:rPr>
        <w:t xml:space="preserve"> В том и в другом случае оценивается степень доступности Интернета и степень готовности населения, как моральная, так и техническая. Ермолаев констатировал, что догнать Финляндию, с точки зрения проникновения на территорию Интернета проблематично, так как там все населенные пункты уже подключены к глобальной сети. И в основном это высокоскоростные линии доступа.</w:t>
      </w:r>
    </w:p>
    <w:p>
      <w:pPr>
        <w:pStyle w:val="Normal"/>
        <w:ind w:firstLine="399"/>
        <w:jc w:val="both"/>
        <w:rPr/>
      </w:pPr>
      <w:r>
        <w:rPr>
          <w:sz w:val="26"/>
        </w:rPr>
        <w:t xml:space="preserve">Возвращаясь к России, он напомнил, что в рамках «Электронного правительства» необходимо перевести целый ряд услуг, которые оказывает государство, в электронный вид. </w:t>
      </w:r>
      <w:r>
        <w:rPr>
          <w:b/>
          <w:sz w:val="26"/>
          <w:u w:val="single"/>
        </w:rPr>
        <w:t>По разным оценкам, это от 2,5 до 4 тысяч услуг, констатировал Ермолаев.</w:t>
      </w:r>
      <w:r>
        <w:rPr>
          <w:sz w:val="26"/>
        </w:rPr>
        <w:t xml:space="preserve"> На данный момент необходимо прояснить, какие из госуслуг реально необходимы, а от каких можно отказаться. Он напомнил, что сейчас населению приходится получать справки в одном учреждении и идти с этой справкой в другое учреждение. Чтобы ликвидировать эту ситуацию, уже готовится федеральный закон о госуслугах. Разработчиком является министерство экономического развития. Ермолаев оценивает этот закон очень высоко, потому что, согласно ему, органы государственной власти не будут вправе требовать с заявителя документы и справки, если их можно получить у другого органа власти. Таким образом, планируется подстегнуть государственные структуры к внутреннему электронному обмену документации.</w:t>
      </w:r>
    </w:p>
    <w:p>
      <w:pPr>
        <w:pStyle w:val="Normal"/>
        <w:ind w:firstLine="399"/>
        <w:jc w:val="both"/>
        <w:rPr>
          <w:b/>
          <w:b/>
          <w:sz w:val="26"/>
        </w:rPr>
      </w:pPr>
      <w:r>
        <w:rPr>
          <w:sz w:val="26"/>
        </w:rPr>
        <w:t xml:space="preserve">Минкомсвязь готовится уже 15 декабря запустить портал госуслуг. Там будет информация обо всех услугах, которые можно получить в электронном виде. Кроме того, готовятся пилотные проекты по ряду услуг. Например, получение от госорганов информации через CMC, по аналогии с банковскими сервисами. Кроме того, в рамках портала госуслуг планируется создать CALL-центр, который будет отвечать на технические вопросы населения. </w:t>
      </w:r>
      <w:r>
        <w:rPr>
          <w:b/>
          <w:sz w:val="26"/>
          <w:u w:val="single"/>
        </w:rPr>
        <w:t>Для нормальной работы «Электронного правительства» в ведомстве также прорабатывают предложения по изменению 300 федеральных законов и различных постановлений и распоряжений правительства.</w:t>
      </w:r>
      <w:r>
        <w:rPr>
          <w:sz w:val="26"/>
        </w:rPr>
        <w:t xml:space="preserve"> Изменения позволят снять ограничения по оказанию услуг в электронном виде, пояснил Ермолаев.</w:t>
      </w:r>
    </w:p>
    <w:p>
      <w:pPr>
        <w:pStyle w:val="Normal"/>
        <w:ind w:firstLine="399"/>
        <w:jc w:val="both"/>
        <w:rPr>
          <w:sz w:val="26"/>
        </w:rPr>
      </w:pPr>
      <w:r>
        <w:rPr>
          <w:sz w:val="26"/>
        </w:rPr>
        <w:t>Идет работа в ведомстве и по организации технопарков. На данный момент существует программа по их созданию, и она должна быть завершена в 2010 году. Но из-за ряда проволочек, отсутствия необходимых документов на получение земель в регионах, создание технопарков тормозится.</w:t>
      </w:r>
    </w:p>
    <w:p>
      <w:pPr>
        <w:pStyle w:val="Normal"/>
        <w:ind w:firstLine="399"/>
        <w:jc w:val="both"/>
        <w:rPr>
          <w:sz w:val="26"/>
          <w:lang w:val="en-US"/>
        </w:rPr>
      </w:pPr>
      <w:r>
        <w:rPr>
          <w:sz w:val="26"/>
        </w:rPr>
        <w:t>Ермолаев пояснил, что у ряда субъектов, которые даже не участвуют в программе, бизнес-центры имеют названия технопарков.</w:t>
      </w:r>
    </w:p>
    <w:p>
      <w:pPr>
        <w:pStyle w:val="Normal"/>
        <w:ind w:firstLine="39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399"/>
        <w:jc w:val="right"/>
        <w:rPr/>
      </w:pPr>
      <w:r>
        <w:rPr>
          <w:i/>
          <w:sz w:val="26"/>
          <w:lang w:val="en-US"/>
        </w:rPr>
        <w:t xml:space="preserve">Российская газета </w:t>
      </w:r>
      <w:r>
        <w:rPr>
          <w:i/>
          <w:sz w:val="26"/>
        </w:rPr>
        <w:t>№229 от 02 декабря 2009 года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7:04:00Z</dcterms:created>
  <dc:creator>User</dc:creator>
  <dc:description/>
  <cp:keywords/>
  <dc:language>en-US</dc:language>
  <cp:lastModifiedBy>User</cp:lastModifiedBy>
  <cp:lastPrinted>2009-12-05T20:03:00Z</cp:lastPrinted>
  <dcterms:modified xsi:type="dcterms:W3CDTF">2009-12-05T17:04:00Z</dcterms:modified>
  <cp:revision>2</cp:revision>
  <dc:subject/>
  <dc:title>Компьютерный ликбез</dc:title>
</cp:coreProperties>
</file>