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15" w:type="dxa"/>
          <w:left w:w="15" w:type="dxa"/>
          <w:bottom w:w="15" w:type="dxa"/>
          <w:right w:w="15" w:type="dxa"/>
        </w:tblCellMar>
      </w:tblPr>
      <w:tblGrid>
        <w:gridCol w:w="8865"/>
        <w:gridCol w:w="135"/>
      </w:tblGrid>
      <w:tr>
        <w:trPr>
          <w:trHeight w:val="360" w:hRule="atLeast"/>
        </w:trPr>
        <w:tc>
          <w:tcPr>
            <w:tcW w:w="8865"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ращение братии Свято-Успенской Почаевской Лавры к главе Богословско-канонической комиссии при Священном Синоде УПЦ</w:t>
            </w:r>
          </w:p>
        </w:tc>
        <w:tc>
          <w:tcPr>
            <w:tcW w:w="13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38100" cy="22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43" t="-157" r="-943" b="-157"/>
                          <a:stretch>
                            <a:fillRect/>
                          </a:stretch>
                        </pic:blipFill>
                        <pic:spPr bwMode="auto">
                          <a:xfrm>
                            <a:off x="0" y="0"/>
                            <a:ext cx="38100" cy="228600"/>
                          </a:xfrm>
                          <a:prstGeom prst="rect">
                            <a:avLst/>
                          </a:prstGeom>
                        </pic:spPr>
                      </pic:pic>
                    </a:graphicData>
                  </a:graphic>
                </wp:inline>
              </w:drawing>
            </w:r>
          </w:p>
        </w:tc>
      </w:tr>
    </w:tbl>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7 января 201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9/Н</w:t>
      </w:r>
    </w:p>
    <w:p>
      <w:pPr>
        <w:pStyle w:val="Normal"/>
        <w:spacing w:lineRule="auto" w:line="240" w:before="0" w:after="0"/>
        <w:ind w:left="5103" w:hanging="0"/>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седателю Синодальной</w:t>
      </w:r>
    </w:p>
    <w:p>
      <w:pPr>
        <w:pStyle w:val="Normal"/>
        <w:spacing w:lineRule="auto" w:line="240" w:before="0" w:after="0"/>
        <w:ind w:left="5103"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огословско-канонической комиссии</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рхиепископу Житомирскому</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Новоград-Волынскому</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урию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РАЩЕНИЕ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ратии Свято-Успенской Почаевской Лавр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ше Высокопреосвященств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ерховная Рада приняла Налоговый кодекс, который предусматривает создание электронного реестра плательщиков налогов через присвоение им индивидуального номера налогоплательщика (ИНН). Для людей, которые отказываются от принятия ИНН, предложено формировать электронный реестр по серии и номеру паспорта. По выводам научных экспертиз ведущих институтов Украины предложенная в кодексе альтернативная форма учета, которая образует индивидуальный номер по иному принципу с добавлением дополнительных чисел при формирования ключа доступа, в действительности альтернативой не являет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нятый Налоговый Кодекс нарушает действующую Конституцию Украины, которая гарантирует сохранение существующих прав и свобод, и не допускает отмену тех, которые действовали до принятия новых законов (ч.3 ст.22). При этом нарушаются и другие статьи Конституци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ажданский Кодекс Украины (ст. 28) предусматривает, что физическое лицо приобретает свои права и обязанности и осуществляет их под своим именем, которое состоит из фамилии, личного имени и отче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еловек, который отказывается от ИНН лишается права на работу, получение пенсии, распоряжаться собственным имуществом, осуществлять платежи в банке за коммунальные и другие услуги. В отчетах, подаваемых в налоговую инспекцию, пенсионный фонд и в других официальных документах имя человека заменяется на цифровую комбинацию, которая отождествляется с имене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ерез присвоение людям ИНН происходит один из этапов построения глобализационного мирового порядка. Антигосударственные и антиконституционные изменения, которые вносятся законодательно «с использованием зарубежного опыта, международных стандартов и методологий и внедрение электронного правительства», ведут к уничтожению государственного суверенитета Украины и превращения ее граждан в рабов управляющей кибернетической системы. Строится невиданная еще в истории человечества абсолютная тоталитарная власть над личностью и обществом в целом. В чьих руках она окажется вскоре? Это нетрудно предугад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лобализация власти и научно-технический прогресс - это два совершенно самостоятельных явления, между которыми нет прямой взаимосвязи. Мы не исключаем технического прогресса и его достижений, но в то же время необходимо отметить, что компьютерные технологии должны развиваться в направлении все большего приспособления машины к потребностям человека, а не служить средством порабощения людей электронными средствами и ставить их в зависимое положени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дним из главных технологических принципов построения глобального информационного общества является обязательное присвоение каждому человеку пожизненного и посмертного идентификатора личности. Для этой цели используется международный стандарт EAN-13/UPC, который включает в себя кодовое число - «666», о котором предупреждал Апостол Иоанн Богослов в Откровенно гл.13, ст.16-18. Присутствие числа «666» в международном стандарте учета EAN-13/UPC, подтверждено научными экспертизами специалистов Украины, Греции и Росси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основании официальной позиции Церкви, которая подтверждает нашу озабоченность и выражена в решениях Священного Синода от 06.10.2005 г., выступлениях блаженной памяти Святейшего Патриарха Московского и всея Руси Алексия II на очередной сессии парламентской ассамблеи Совета Европы 02.10.2007 г., Священного Синода УПЦ от 10.05.1998 г., 29.12.2003 г. и обращениях ее Предстоятеля - Блаженнейшего митрополита Владимира от 17.03.2010 г., 16.11.2010 г., просим Вас, объективно рассмотреть на Богословской комиссии УПЦ:</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выводы научных экспертиз, свидетельствующих о наличии в международном стандарте учета EAN-13/UPC кодового числа - «666» и дать этому богословскую оценк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редложить Священному Синоду УПЦ обратиться к правительству Украины с предложением сохранить традиционную форму учета по фамилии, имени и отчества без использования электронных номеров, сформированных каким бы то ни было образом, в т.ч. по серии и номеру паспорт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редложить Священному Синоду УПЦ обратиться в Верховную Раду Укрианы с предложением запретить преследование людей, которые по своим религиозным убеждениям отказываются от принятия ИНН и сообщили об этом соответствующие орган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езультаты научных экспертиз прилагаются.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имени братии с братской любовью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Владимир,</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рхиепископ Почаевский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и членов Духовного Собора Лавры.</w:t>
      </w:r>
      <w:r>
        <w:br w:type="page"/>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00" w:type="dxa"/>
        <w:jc w:val="center"/>
        <w:tblInd w:w="0" w:type="dxa"/>
        <w:tblLayout w:type="fixed"/>
        <w:tblCellMar>
          <w:top w:w="15" w:type="dxa"/>
          <w:left w:w="15" w:type="dxa"/>
          <w:bottom w:w="15" w:type="dxa"/>
          <w:right w:w="15" w:type="dxa"/>
        </w:tblCellMar>
      </w:tblPr>
      <w:tblGrid>
        <w:gridCol w:w="8865"/>
        <w:gridCol w:w="135"/>
      </w:tblGrid>
      <w:tr>
        <w:trPr>
          <w:trHeight w:val="360" w:hRule="atLeast"/>
        </w:trPr>
        <w:tc>
          <w:tcPr>
            <w:tcW w:w="8865"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ращение братии Свято-Успенской Почаевской Лавры к Святейшему Патриарху Московскому и всея Руси Кириллу</w:t>
            </w:r>
          </w:p>
        </w:tc>
        <w:tc>
          <w:tcPr>
            <w:tcW w:w="135"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38100"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43" t="-157" r="-943" b="-157"/>
                          <a:stretch>
                            <a:fillRect/>
                          </a:stretch>
                        </pic:blipFill>
                        <pic:spPr bwMode="auto">
                          <a:xfrm>
                            <a:off x="0" y="0"/>
                            <a:ext cx="38100" cy="228600"/>
                          </a:xfrm>
                          <a:prstGeom prst="rect">
                            <a:avLst/>
                          </a:prstGeom>
                        </pic:spPr>
                      </pic:pic>
                    </a:graphicData>
                  </a:graphic>
                </wp:inline>
              </w:drawing>
            </w:r>
          </w:p>
        </w:tc>
      </w:tr>
    </w:tbl>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24 января 2011 г.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0/Н                                                          </w:t>
      </w:r>
    </w:p>
    <w:p>
      <w:pPr>
        <w:pStyle w:val="Normal"/>
        <w:spacing w:lineRule="auto" w:line="240" w:before="280" w:after="28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Его Святейшеству</w:t>
      </w:r>
    </w:p>
    <w:p>
      <w:pPr>
        <w:pStyle w:val="Normal"/>
        <w:spacing w:lineRule="auto" w:line="240" w:before="280" w:after="28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Святейшему Патриарху </w:t>
      </w:r>
    </w:p>
    <w:p>
      <w:pPr>
        <w:pStyle w:val="Normal"/>
        <w:spacing w:lineRule="auto" w:line="240" w:before="280" w:after="280"/>
        <w:jc w:val="right"/>
        <w:rPr>
          <w:rFonts w:ascii="Times New Roman" w:hAnsi="Times New Roman" w:cs="Times New Roman"/>
          <w:sz w:val="24"/>
          <w:szCs w:val="24"/>
          <w:lang w:eastAsia="ru-RU"/>
        </w:rPr>
      </w:pPr>
      <w:r>
        <w:rPr>
          <w:rFonts w:cs="Times New Roman" w:ascii="Times New Roman" w:hAnsi="Times New Roman"/>
          <w:b/>
          <w:bCs/>
          <w:sz w:val="24"/>
          <w:szCs w:val="24"/>
          <w:lang w:eastAsia="ru-RU"/>
        </w:rPr>
        <w:t>Московскому и всея Руси Кириллу</w:t>
      </w:r>
    </w:p>
    <w:p>
      <w:pPr>
        <w:pStyle w:val="Normal"/>
        <w:spacing w:lineRule="auto" w:line="240" w:before="280" w:after="280"/>
        <w:jc w:val="right"/>
        <w:rPr>
          <w:rFonts w:ascii="Times New Roman" w:hAnsi="Times New Roman" w:cs="Times New Roman"/>
          <w:sz w:val="24"/>
          <w:szCs w:val="24"/>
          <w:lang w:eastAsia="ru-RU"/>
        </w:rPr>
      </w:pPr>
      <w:bookmarkStart w:id="0" w:name="_GoBack"/>
      <w:bookmarkEnd w:id="0"/>
      <w:r>
        <w:rPr>
          <w:rFonts w:cs="Times New Roman" w:ascii="Times New Roman" w:hAnsi="Times New Roman"/>
          <w:b/>
          <w:bCs/>
          <w:sz w:val="24"/>
          <w:szCs w:val="24"/>
          <w:lang w:eastAsia="ru-RU"/>
        </w:rPr>
        <w:t>Копия: Председателю Синодального отдела</w:t>
      </w:r>
    </w:p>
    <w:p>
      <w:pPr>
        <w:pStyle w:val="Normal"/>
        <w:spacing w:lineRule="auto" w:line="240" w:before="280" w:after="280"/>
        <w:jc w:val="right"/>
        <w:rPr>
          <w:rFonts w:ascii="Times New Roman" w:hAnsi="Times New Roman" w:cs="Times New Roman"/>
          <w:sz w:val="24"/>
          <w:szCs w:val="24"/>
          <w:lang w:eastAsia="ru-RU"/>
        </w:rPr>
      </w:pPr>
      <w:r>
        <w:rPr>
          <w:rFonts w:cs="Times New Roman" w:ascii="Times New Roman" w:hAnsi="Times New Roman"/>
          <w:b/>
          <w:bCs/>
          <w:sz w:val="24"/>
          <w:szCs w:val="24"/>
          <w:lang w:eastAsia="ru-RU"/>
        </w:rPr>
        <w:t>по взаимоотношениям Церкви и общества</w:t>
      </w:r>
    </w:p>
    <w:p>
      <w:pPr>
        <w:pStyle w:val="Normal"/>
        <w:spacing w:lineRule="auto" w:line="240" w:before="280" w:after="280"/>
        <w:jc w:val="right"/>
        <w:rPr>
          <w:rFonts w:ascii="Times New Roman" w:hAnsi="Times New Roman" w:cs="Times New Roman"/>
          <w:sz w:val="24"/>
          <w:szCs w:val="24"/>
          <w:lang w:eastAsia="ru-RU"/>
        </w:rPr>
      </w:pPr>
      <w:r>
        <w:rPr>
          <w:rFonts w:cs="Times New Roman" w:ascii="Times New Roman" w:hAnsi="Times New Roman"/>
          <w:b/>
          <w:bCs/>
          <w:sz w:val="24"/>
          <w:szCs w:val="24"/>
          <w:lang w:eastAsia="ru-RU"/>
        </w:rPr>
        <w:t>протоиерею Всеволоду Чаплину</w:t>
      </w:r>
    </w:p>
    <w:p>
      <w:pPr>
        <w:pStyle w:val="Normal"/>
        <w:spacing w:lineRule="auto" w:line="240" w:before="280" w:after="28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b/>
          <w:bCs/>
          <w:sz w:val="24"/>
          <w:szCs w:val="24"/>
          <w:lang w:eastAsia="ru-RU"/>
        </w:rPr>
        <w:t>Ваше Святейшество!</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осподь Бог милостью Своею возвел Вас на Патриарший престол для духовного окормления и управления многочисленной Русской Православной Церквью, сохранение её единства и веры.</w:t>
      </w:r>
    </w:p>
    <w:p>
      <w:pPr>
        <w:pStyle w:val="Normal"/>
        <w:spacing w:lineRule="auto" w:line="240" w:before="280" w:after="280"/>
        <w:rPr/>
      </w:pPr>
      <w:r>
        <w:rPr>
          <w:rFonts w:cs="Times New Roman" w:ascii="Times New Roman" w:hAnsi="Times New Roman"/>
          <w:sz w:val="24"/>
          <w:szCs w:val="24"/>
          <w:lang w:eastAsia="ru-RU"/>
        </w:rPr>
        <w:t>При наречении во епископа в 1976 году Вы сказали о епископе: «Что его радость, его горе, его жизнь – это радость, горе и жизнь вверенного ему народа». В надежде на эти слова братия Свято-Успенской Почаевской Лавры обращается к Вам с тревогой. Мы обеспокоены теми процессами, которые проходят в реальной жизни: построение мирового глобализационного сообщества; создание единой электронной базы данных во всем мире; присвоение личных номеров (кодов) людям, использование биометрических данных, радио-частотных меток, вживление в тело чипов с целью идентификации их лично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лобализация власти и научно-технический прогресс – это два абсолютно самостоятельных явления, между которыми нет прямой взаимосвязи. Мы не отвергаем технического прогресса и его достижений,  но в то же время необходимо отметить, что компьютерные технологии должны развиваться в направлении все большего приспособления машины к потребностям человека, а не служить средством порабощения людей электронными средствами и ставить их в зависимое положени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лавным технологическим принципом построения глобального информационного общества есть обязательное присвоение каждому человеку пожизненного и посмертного идентификатора. Для этой цели используется международный стандарт EAN - 13/UPC. Научные экспертизы ученных Украины, России и Греции установили наличие в стандарте EAN - 13/UPC числа - "666", о котором предупреждает Апостол Иоанн Богослов  в Откровении (гл. 13, 16-18).</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опоставляя всё, происходящие в повседневной жизни, с Откровением Иоанна Богослова, мы видим, что сбываются пророчества, предсказанные Апостолом. Люди, не имеющие идентификационного номера (кода) или отказывающиеся от его принятия,  лишены возможности зарабатывать на жизнь, распоряжаться своим имуществом, получать социальную помощь, пользоваться услугами банка и т.д. Для того, чтобы иметь доступ к услугам создаваемого сообщества (системы), необходимо быть его членом и принять предлагаемые услов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идентификационного номера (кода) приводит к тому, что во всех отчетах и документах фамилия, имя, отчество человека заменяется комбинацией цифр – кодом, который тождественный имени.  При принятии кода имя человеческое исчезает.</w:t>
      </w:r>
    </w:p>
    <w:p>
      <w:pPr>
        <w:pStyle w:val="Normal"/>
        <w:spacing w:lineRule="auto" w:line="240" w:before="280" w:after="280"/>
        <w:rPr/>
      </w:pPr>
      <w:r>
        <w:rPr>
          <w:rFonts w:cs="Times New Roman" w:ascii="Times New Roman" w:hAnsi="Times New Roman"/>
          <w:sz w:val="24"/>
          <w:szCs w:val="24"/>
          <w:lang w:eastAsia="ru-RU"/>
        </w:rPr>
        <w:t> </w:t>
      </w:r>
      <w:r>
        <w:rPr>
          <w:rFonts w:cs="Times New Roman" w:ascii="Times New Roman" w:hAnsi="Times New Roman"/>
          <w:sz w:val="24"/>
          <w:szCs w:val="24"/>
          <w:lang w:eastAsia="ru-RU"/>
        </w:rPr>
        <w:t>Апостол Иоанн Богослов говорит: «</w:t>
      </w:r>
      <w:r>
        <w:rPr>
          <w:rFonts w:cs="Times New Roman" w:ascii="Times New Roman" w:hAnsi="Times New Roman"/>
          <w:i/>
          <w:iCs/>
          <w:sz w:val="24"/>
          <w:szCs w:val="24"/>
          <w:lang w:eastAsia="ru-RU"/>
        </w:rPr>
        <w:t>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и будет мучим в огне и сере пред святыми Ангелами и пред Агнцем</w:t>
      </w:r>
      <w:r>
        <w:rPr>
          <w:rFonts w:cs="Times New Roman" w:ascii="Times New Roman" w:hAnsi="Times New Roman"/>
          <w:sz w:val="24"/>
          <w:szCs w:val="24"/>
          <w:lang w:eastAsia="ru-RU"/>
        </w:rPr>
        <w:t>» (Откр. 14, 9-10).</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ы, насельники Свято-Успенской Почаевской Лавры, как и все люди, переживаем один из этапов построения царства антихриста (глобализации), не хотим менять свои имена на электронные номера. К нам обращаются люди, которые видят в присвоении номеров отречение от Бога и имени, полученного при Крещении. Христианский долг обязывает нас сказать, что это пагубно для души человека. Мы против создания системы тотального электронного контроля, присвоения кому бы то ни было любых пожизненных электронных номеров, внедрения электронных карт и вживления в тело микрочипов.</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Этот вопрос настолько важный и смущает умы людей, что требует неотложного рассмотрения соборным разумом Церкви и принятия правильного, взвешенного решения. Поэтому просим Вас, Ваше Святейшество, рассмотреть этот вопрос на предстоящем Архиерейском собор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аше Святейшество! Вы, будучи митрополитом Смоленским и Калининградским, заявили на конференции «Развитие биотехнологий: вызовы христианской этики» в Москве 2 марта 2006 г., что человек имеет право сказать «нет» электронной идентификации своей лично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ы поддерживаем выступление митрополита Одесского и Измаильского Агафангела на VII Всемирном Русском Народном Соборе в феврале 2004 года, который сказал: "Большой ошибкой является утверждение, что принятие внешних знаков, символов, правил поведения, которые навязываются новым мировым порядком, не могут повредить человеку. Они как раз и созданы по внушению дьявола для того, чтобы через них повредить и "прельстить аще возможно и избранных" (Мф. 24, 24)".</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 официальной позиц  Церкви, выраженной в  решении Священного Синода РПЦ от 06.10.200я 5 г., выступления блаженной памяти Святейшего Патриарха Московского и всея Руси Алексия II на сессии парламентской ассамблеи Совета Европы  02.10.2007 г., решениях Священных Синодов УПЦ от 10.05.1998 г., 29.12.2003 г. и обращениях ее Предстоятеля митрополита Владимира от 17.03.2010 г.  и от 16.11.2010 г., ещё раз убедительно просим Вас, Ваше Святейшество, на предстоящем архиерейском Соборе РПЦ следующие вопрос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1.    Рассмотреть вопрос обязательной идентификации и присвоения людям  индивидуальных номеров (кодов);</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2.    Рассмотреть выводы научных экспертиз о наличии в международном стандарте EAN - 13/UPC кодового числа «666»;</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    Дать богословскую оценку процессам идентификации личности и глобализации на основании Священного Писания и Священного Преда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4.    Обратиться к руководителям стран СНГ с предложением законодательно закрепить возможность жить без кодов и действовать под собственной фамилией, именем и отчеством без каких-либо электронных номеров, а также запретить преследовать людей, которые отказываются от принятия идентификационных номеров.</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ыводы научных экспертиз прилагаются.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ашего Святейшества смиренные послушник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Владимир,</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рхиепископ Почаевский,</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карий Киевской Митрополии,</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местник Свято-Успенской Почаевской Лавры</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
          <w:bCs/>
          <w:i/>
          <w:iCs/>
          <w:sz w:val="24"/>
          <w:szCs w:val="24"/>
          <w:lang w:eastAsia="ru-RU"/>
        </w:rPr>
        <w:t>Подписи членов Духовного Собора.</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
          <w:bCs/>
          <w:i/>
          <w:iCs/>
          <w:sz w:val="24"/>
          <w:szCs w:val="24"/>
          <w:lang w:eastAsia="ru-RU"/>
        </w:rPr>
        <w:t>К обращению прилагаются 226 подписей братии Лавры.</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StrongEmphasis">
    <w:name w:val="Strong"/>
    <w:basedOn w:val="Style14"/>
    <w:qFormat/>
    <w:rPr>
      <w:rFonts w:cs="Times New Roman"/>
      <w:b/>
      <w:bCs/>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4:38:00Z</dcterms:created>
  <dc:creator>Пользователь Windows</dc:creator>
  <dc:description/>
  <cp:keywords/>
  <dc:language>en-US</dc:language>
  <cp:lastModifiedBy>User</cp:lastModifiedBy>
  <dcterms:modified xsi:type="dcterms:W3CDTF">2011-01-30T14:38:00Z</dcterms:modified>
  <cp:revision>2</cp:revision>
  <dc:subject/>
  <dc:title>Обращение братии Свято-Успенской Почаевской Лавры к главе Богословско-канонической комиссии при Священном Синоде УПЦ</dc:title>
</cp:coreProperties>
</file>