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 общественные организации, научные учреждения, 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рганы государственной власти, СМ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9"/>
        <w:jc w:val="both"/>
        <w:rPr/>
      </w:pPr>
      <w:r>
        <w:rPr/>
        <w:t>Предлагаем вашему вниманию очередной выпуск Вестника Гражданского движения «Земля России – достояние народа!» - «НАС ПЫТАЮТСЯ НАКОРМИТЬ ИЛИ…?»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В Вестнике публикуется интервью И.В. Ермаковой (д.б.н., в.н.с. Института высшей нервной деятельности и нейрофизиологии РАН, члена Экологической Женской Ассамблеи при ООН) и статья А. Калашникова (члена Совета Гражданского движения «Земля России – достояние народа», Амурский экологический клуб «Улукиткан») о генно-модифицированных продуктах и внедрении их в России.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 xml:space="preserve">Для того чтобы подписаться на Вестник, необходимо направить заявку по адресу </w:t>
      </w:r>
      <w:hyperlink r:id="rId2">
        <w:r>
          <w:rPr>
            <w:rStyle w:val="InternetLink"/>
            <w:szCs w:val="22"/>
            <w:lang w:val="en-US"/>
          </w:rPr>
          <w:t>voda</w:t>
        </w:r>
        <w:r>
          <w:rPr>
            <w:rStyle w:val="InternetLink"/>
            <w:szCs w:val="22"/>
          </w:rPr>
          <w:t>8@</w:t>
        </w:r>
        <w:r>
          <w:rPr>
            <w:rStyle w:val="InternetLink"/>
            <w:szCs w:val="22"/>
            <w:lang w:val="en-US"/>
          </w:rPr>
          <w:t>yandex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С уважением,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Исполнительный директор ЭПЦ «Право на жизнь»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>
          <w:szCs w:val="21"/>
        </w:rPr>
      </w:pPr>
      <w:r>
        <w:rPr>
          <w:szCs w:val="22"/>
        </w:rPr>
        <w:t>Эльвира Грищенко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da8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5:50:00Z</dcterms:created>
  <dc:creator>USER</dc:creator>
  <dc:description/>
  <dc:language>en-US</dc:language>
  <cp:lastModifiedBy>USER</cp:lastModifiedBy>
  <cp:lastPrinted>2007-07-04T19:54:00Z</cp:lastPrinted>
  <dcterms:modified xsi:type="dcterms:W3CDTF">2007-07-04T15:54:00Z</dcterms:modified>
  <cp:revision>4</cp:revision>
  <dc:subject/>
  <dc:title>В общественные организации, научные учреждения, </dc:title>
</cp:coreProperties>
</file>