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886" w:hRule="atLeast"/>
        </w:trPr>
        <w:tc>
          <w:tcPr>
            <w:tcW w:w="10260" w:type="dxa"/>
            <w:tcBorders>
              <w:top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pacing w:before="240" w:after="240"/>
              <w:ind w:firstLine="3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6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i/>
                <w:spacing w:val="60"/>
                <w:sz w:val="36"/>
                <w:szCs w:val="36"/>
              </w:rPr>
              <w:t xml:space="preserve">ВЕСТНИК 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  <w:spacing w:val="20"/>
              </w:rPr>
            </w:pPr>
            <w:r>
              <w:rPr>
                <w:b/>
                <w:i/>
                <w:spacing w:val="20"/>
              </w:rPr>
              <w:t>ГРАЖДАНСКОГО ДВИЖЕНИЯ «ЗЕМЛЯ РОССИИ - ДОСТОЯНИЕ НАРОДА»</w:t>
            </w:r>
          </w:p>
          <w:p>
            <w:pPr>
              <w:pStyle w:val="Normal"/>
              <w:spacing w:before="240" w:after="240"/>
              <w:ind w:firstLine="36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pacing w:val="60"/>
                <w:sz w:val="36"/>
                <w:szCs w:val="36"/>
              </w:rPr>
            </w:pPr>
            <w:r>
              <w:rPr>
                <w:b/>
                <w:i/>
                <w:spacing w:val="20"/>
              </w:rPr>
              <w:t>Октябрь 2006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/>
        <w:ind w:firstLine="357"/>
        <w:jc w:val="center"/>
        <w:rPr>
          <w:b/>
          <w:b/>
          <w:szCs w:val="24"/>
        </w:rPr>
      </w:pPr>
      <w:r>
        <w:rPr>
          <w:b/>
          <w:szCs w:val="24"/>
        </w:rPr>
        <w:t xml:space="preserve">ГОСУДАРСТВЕННАЯ ДУМА ВНОВЬ ПЫТАЕТСЯ «ПРОТАЩИТЬ» АНТИКОНСТИТУЦИОННЫЙ ПРОЕКТ ЛЕСНОГО КОДЕКСА </w:t>
      </w:r>
    </w:p>
    <w:p>
      <w:pPr>
        <w:pStyle w:val="TextBodyIndent"/>
        <w:spacing w:lineRule="auto" w:line="360"/>
        <w:ind w:firstLine="357"/>
        <w:jc w:val="center"/>
        <w:rPr>
          <w:b/>
          <w:b/>
          <w:szCs w:val="24"/>
        </w:rPr>
      </w:pPr>
      <w:r>
        <w:rPr>
          <w:b/>
          <w:szCs w:val="24"/>
        </w:rPr>
        <w:t>И ОТНЯТЬ У НАРОДА ЛЕСА РОССИИ</w:t>
      </w:r>
    </w:p>
    <w:p>
      <w:pPr>
        <w:pStyle w:val="TextBodyIndent"/>
        <w:ind w:first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ind w:firstLine="360"/>
        <w:rPr>
          <w:sz w:val="23"/>
          <w:szCs w:val="23"/>
        </w:rPr>
      </w:pPr>
      <w:r>
        <w:rPr>
          <w:sz w:val="23"/>
          <w:szCs w:val="23"/>
        </w:rPr>
        <w:t>В России последовательно и системно проводится негласная правовая реформа, направленная на изъятие у государства и общества природных ресурсов для передачи их в собственность российских и иностранных транснациональных корпораций. С 2007 г. вступает в действие новый Водный кодекс, создающий правовую базу для передачи в частную собственность любых водных объектов, уничтожающий государственную систему охраны вод и государственный контроль за состоянием водных объектов. Этим новым законом ликвидированы гарантии на свободный и бесплатный доступ граждан к водным объектам.</w:t>
      </w:r>
    </w:p>
    <w:p>
      <w:pPr>
        <w:pStyle w:val="TextBodyIndent"/>
        <w:ind w:firstLine="360"/>
        <w:rPr>
          <w:sz w:val="23"/>
          <w:szCs w:val="23"/>
        </w:rPr>
      </w:pPr>
      <w:r>
        <w:rPr>
          <w:sz w:val="23"/>
          <w:szCs w:val="23"/>
        </w:rPr>
        <w:t xml:space="preserve">Очередным этапом правовой реформы  является попытка Правительства РФ и большинства Государственной Думы (фракции «Единая Россия» и ЛДПР) принять новый Лесной кодекс РФ, создающий правовую базу для негласной приватизации лесов России. </w:t>
      </w:r>
    </w:p>
    <w:p>
      <w:pPr>
        <w:pStyle w:val="TextBodyIndent"/>
        <w:ind w:firstLine="360"/>
        <w:rPr/>
      </w:pPr>
      <w:r>
        <w:rPr>
          <w:sz w:val="23"/>
          <w:szCs w:val="23"/>
        </w:rPr>
        <w:t xml:space="preserve">Граждане России, ведущие ученые, здоровые силы государственной власти и российский бизнес объединились и требуют отклонения и всенародного обсуждения проекта Лесного кодекса. </w:t>
      </w:r>
      <w:r>
        <w:rPr>
          <w:b/>
          <w:sz w:val="23"/>
          <w:szCs w:val="23"/>
        </w:rPr>
        <w:t xml:space="preserve">Гражданское движение «Земля Россия - достояние народа» продолжает кампанию коллективных правовых действий по защите прав граждан и национальных интересов при разработке и рассмотрении проекта нового Лесного кодекса. </w:t>
      </w:r>
    </w:p>
    <w:p>
      <w:pPr>
        <w:pStyle w:val="TextBodyIndent"/>
        <w:ind w:firstLine="360"/>
        <w:rPr>
          <w:sz w:val="23"/>
          <w:szCs w:val="23"/>
        </w:rPr>
      </w:pPr>
      <w:r>
        <w:rPr>
          <w:sz w:val="23"/>
          <w:szCs w:val="23"/>
        </w:rPr>
        <w:t xml:space="preserve">Конституция РФ (статьи 2, 3, 15, 18, 24, 32), Регламент Государственной Думы (статья 119) дают гражданам России право требовать всенародного обсуждения проекта Лесного кодекса. </w:t>
      </w:r>
    </w:p>
    <w:p>
      <w:pPr>
        <w:pStyle w:val="TextBodyIndent"/>
        <w:ind w:firstLine="360"/>
        <w:rPr/>
      </w:pPr>
      <w:r>
        <w:rPr>
          <w:b/>
          <w:sz w:val="23"/>
          <w:szCs w:val="23"/>
        </w:rPr>
        <w:t xml:space="preserve">Предлагаем направлять обращения Президенту РФ, Председателю Государственной Думы, своим  депутатам. Образцы документов с анализом ситуации, последнего проекта и конкретными правовыми требованиями прилагаются. </w:t>
      </w:r>
    </w:p>
    <w:p>
      <w:pPr>
        <w:pStyle w:val="TextBodyIndent"/>
        <w:ind w:first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pBdr>
          <w:bottom w:val="single" w:sz="12" w:space="1" w:color="000000"/>
        </w:pBdr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ПОРЯДОК ОТПРАВЛЕНИЯ ОБРАЩЕНИЙ. Обращения просим направлять заказными письмами. </w:t>
      </w:r>
    </w:p>
    <w:p>
      <w:pPr>
        <w:pStyle w:val="Normal"/>
        <w:pBdr>
          <w:bottom w:val="single" w:sz="12" w:space="1" w:color="000000"/>
        </w:pBdr>
        <w:ind w:firstLine="360"/>
        <w:jc w:val="both"/>
        <w:rPr/>
      </w:pPr>
      <w:r>
        <w:rPr>
          <w:i/>
          <w:sz w:val="23"/>
          <w:szCs w:val="23"/>
        </w:rPr>
        <w:t>Почтовые квитанции, информацию о количестве обращений, официальные ответы на обращения высылайте в адрес Эколого-правового центра «Право на жизнь» (координатора Гражданского движения «Земля России – достояние народа»). Эти документы необходимы для возможных судебных дел по защите наших прав. Образец информационного  письма  прилагается.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360"/>
        <w:jc w:val="right"/>
        <w:rPr>
          <w:sz w:val="23"/>
          <w:szCs w:val="23"/>
        </w:rPr>
      </w:pPr>
      <w:r>
        <w:rPr>
          <w:sz w:val="23"/>
          <w:szCs w:val="23"/>
        </w:rPr>
        <w:t>В Эколого-правовой центр «Право на жизнь»</w:t>
      </w:r>
    </w:p>
    <w:p>
      <w:pPr>
        <w:pStyle w:val="Normal"/>
        <w:ind w:firstLine="360"/>
        <w:jc w:val="right"/>
        <w:rPr>
          <w:sz w:val="23"/>
          <w:szCs w:val="23"/>
        </w:rPr>
      </w:pPr>
      <w:r>
        <w:rPr>
          <w:sz w:val="23"/>
          <w:szCs w:val="23"/>
        </w:rPr>
        <w:t>115573, Москва, а/я 146</w:t>
      </w:r>
    </w:p>
    <w:p>
      <w:pPr>
        <w:pStyle w:val="Normal"/>
        <w:ind w:firstLine="36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Сообщаем, что в адрес Президента РФ, Председателя Государственной Думы, депутата от ________________избирательного округа (Ф.И.О. депутата) направлены обращения граждан и общественных организаций с требованиями: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1"/>
        <w:numPr>
          <w:ilvl w:val="0"/>
          <w:numId w:val="2"/>
        </w:numPr>
        <w:ind w:left="1080" w:firstLine="360"/>
        <w:jc w:val="both"/>
        <w:rPr>
          <w:sz w:val="23"/>
          <w:szCs w:val="23"/>
        </w:rPr>
      </w:pPr>
      <w:r>
        <w:rPr>
          <w:sz w:val="23"/>
          <w:szCs w:val="23"/>
        </w:rPr>
        <w:t>направить в Совет Государственной Думы письменное предложение об отклонении и всенародном обсуждении проекта Лесного кодекса, представленного Правительством РФ;</w:t>
      </w:r>
    </w:p>
    <w:p>
      <w:pPr>
        <w:pStyle w:val="Normal1"/>
        <w:numPr>
          <w:ilvl w:val="0"/>
          <w:numId w:val="2"/>
        </w:numPr>
        <w:ind w:left="1080" w:firstLine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отклонить проект Лесного кодекса и возвратить Правительству для концептуальной переработки с учетом требований граждан, положений Конституции РФ и Постановления Конституционного Суда РФ</w:t>
      </w:r>
      <w:r>
        <w:rPr>
          <w:color w:val="000000"/>
          <w:sz w:val="23"/>
          <w:szCs w:val="23"/>
          <w:lang w:val="ru-RU"/>
        </w:rPr>
        <w:t xml:space="preserve"> по делу о проверке Лесного кодекса РФ (22 декабря 1997 г.)</w:t>
      </w:r>
      <w:r>
        <w:rPr>
          <w:rFonts w:cs="Times New Roman" w:ascii="Times New Roman" w:hAnsi="Times New Roman"/>
          <w:sz w:val="23"/>
          <w:szCs w:val="23"/>
          <w:lang w:val="ru-RU"/>
        </w:rPr>
        <w:t>;</w:t>
      </w:r>
    </w:p>
    <w:p>
      <w:pPr>
        <w:pStyle w:val="Normal1"/>
        <w:numPr>
          <w:ilvl w:val="0"/>
          <w:numId w:val="2"/>
        </w:numPr>
        <w:ind w:left="1080" w:firstLine="36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закрепить в Лесном кодексе РФ статус лесного фонда как общественного, публичного достояния нынешних и будущих поколений российских граждан;</w:t>
      </w:r>
    </w:p>
    <w:p>
      <w:pPr>
        <w:pStyle w:val="Normal1"/>
        <w:numPr>
          <w:ilvl w:val="0"/>
          <w:numId w:val="2"/>
        </w:numPr>
        <w:ind w:left="1080" w:firstLine="36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закрепить исключительное право собственности государства на все лесные земли Российской Федерации;</w:t>
      </w:r>
    </w:p>
    <w:p>
      <w:pPr>
        <w:pStyle w:val="Normal1"/>
        <w:numPr>
          <w:ilvl w:val="0"/>
          <w:numId w:val="2"/>
        </w:numPr>
        <w:ind w:left="1080" w:firstLine="36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установить срок аренды до 25 лет; </w:t>
      </w:r>
    </w:p>
    <w:p>
      <w:pPr>
        <w:pStyle w:val="Normal1"/>
        <w:numPr>
          <w:ilvl w:val="0"/>
          <w:numId w:val="2"/>
        </w:numPr>
        <w:ind w:left="1080" w:firstLine="360"/>
        <w:jc w:val="both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запретить выкуп арендованных лесных земель;</w:t>
      </w:r>
    </w:p>
    <w:p>
      <w:pPr>
        <w:pStyle w:val="Normal1"/>
        <w:numPr>
          <w:ilvl w:val="0"/>
          <w:numId w:val="2"/>
        </w:numPr>
        <w:ind w:left="1080" w:firstLine="36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исключить земли лесного фонда из гражданского оборота;</w:t>
      </w:r>
    </w:p>
    <w:p>
      <w:pPr>
        <w:pStyle w:val="Normal1"/>
        <w:numPr>
          <w:ilvl w:val="0"/>
          <w:numId w:val="2"/>
        </w:numPr>
        <w:ind w:left="1080" w:firstLine="360"/>
        <w:jc w:val="both"/>
        <w:rPr>
          <w:rFonts w:ascii="Times New Roman" w:hAnsi="Times New Roman" w:cs="Times New Roman"/>
          <w:b/>
          <w:b/>
          <w:sz w:val="23"/>
          <w:szCs w:val="23"/>
          <w:lang w:val="ru-RU"/>
        </w:rPr>
      </w:pPr>
      <w:r>
        <w:rPr>
          <w:rFonts w:cs="Times New Roman" w:ascii="Times New Roman" w:hAnsi="Times New Roman"/>
          <w:b/>
          <w:sz w:val="23"/>
          <w:szCs w:val="23"/>
          <w:lang w:val="ru-RU"/>
        </w:rPr>
        <w:t>запретить передачу земель лесного фонда иностранным гражданам и иностранным юридическим лицам (такой запрет закреплен в законодательстве Канады и США);</w:t>
      </w:r>
    </w:p>
    <w:p>
      <w:pPr>
        <w:pStyle w:val="Normal1"/>
        <w:numPr>
          <w:ilvl w:val="0"/>
          <w:numId w:val="2"/>
        </w:numPr>
        <w:ind w:left="1080" w:firstLine="360"/>
        <w:jc w:val="both"/>
        <w:rPr>
          <w:rFonts w:ascii="Times New Roman" w:hAnsi="Times New Roman" w:cs="Times New Roman"/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>закрепить в Лесном кодексе РФ гарантии создания территорий традиционного природопользования коренных малочисленных народов;</w:t>
      </w:r>
    </w:p>
    <w:p>
      <w:pPr>
        <w:pStyle w:val="Normal1"/>
        <w:numPr>
          <w:ilvl w:val="0"/>
          <w:numId w:val="2"/>
        </w:numPr>
        <w:ind w:left="1080" w:firstLine="360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принять решение о всенародном обсуждении проекта Лесного кодекса;</w:t>
      </w:r>
      <w:r>
        <w:rPr>
          <w:rFonts w:cs="Times New Roman" w:ascii="Times New Roman" w:hAnsi="Times New Roman"/>
          <w:b/>
          <w:sz w:val="23"/>
          <w:szCs w:val="23"/>
          <w:lang w:val="ru-RU"/>
        </w:rPr>
        <w:t xml:space="preserve"> опубликовать проект Лесного кодекса РФ в широкой печати;</w:t>
      </w:r>
    </w:p>
    <w:p>
      <w:pPr>
        <w:pStyle w:val="Normal1"/>
        <w:numPr>
          <w:ilvl w:val="0"/>
          <w:numId w:val="2"/>
        </w:numPr>
        <w:ind w:left="1080" w:firstLine="360"/>
        <w:jc w:val="both"/>
        <w:rPr>
          <w:sz w:val="23"/>
          <w:szCs w:val="23"/>
          <w:lang w:val="ru-RU"/>
        </w:rPr>
      </w:pPr>
      <w:r>
        <w:rPr>
          <w:rFonts w:cs="Times New Roman" w:ascii="Times New Roman" w:hAnsi="Times New Roman"/>
          <w:sz w:val="23"/>
          <w:szCs w:val="23"/>
          <w:lang w:val="ru-RU"/>
        </w:rPr>
        <w:t xml:space="preserve">провести государственную экологическую экспертизу проекта Лесного кодекса. </w:t>
      </w:r>
    </w:p>
    <w:p>
      <w:pPr>
        <w:pStyle w:val="Normal"/>
        <w:ind w:firstLine="36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  <w:t>Обращения подписали ___________________(указать общее количество подписей под обращениями, регион,  город ( поселок)</w:t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  <w:t>Сбор подписей осуществляли _________(контактная информация)</w:t>
      </w:r>
    </w:p>
    <w:p>
      <w:pPr>
        <w:pStyle w:val="Normal"/>
        <w:ind w:first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360"/>
        <w:jc w:val="right"/>
        <w:rPr>
          <w:b/>
          <w:b/>
          <w:u w:val="single"/>
        </w:rPr>
      </w:pPr>
      <w:r>
        <w:rPr>
          <w:b/>
          <w:u w:val="single"/>
        </w:rPr>
        <w:t>ОБРАЗЦЫ КОЛЛЕКТИВНЫХ ОБРАЩЕНИЙ</w:t>
      </w:r>
    </w:p>
    <w:p>
      <w:pPr>
        <w:pStyle w:val="Normal"/>
        <w:ind w:firstLine="360"/>
        <w:jc w:val="righ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firstLine="360"/>
        <w:jc w:val="right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РАЖДАНСКОЕ ДВИЖЕНИЕ «ЗЕМЛЯ РОССИИ - ДОСТОЯНИЕ НАРОДА»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седателю Государственной Думы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седателю Совета Государственной Думы</w:t>
      </w:r>
    </w:p>
    <w:p>
      <w:pPr>
        <w:pStyle w:val="Normal"/>
        <w:ind w:left="1260" w:hanging="0"/>
        <w:jc w:val="right"/>
        <w:rPr/>
      </w:pPr>
      <w:r>
        <w:rPr>
          <w:b/>
          <w:sz w:val="21"/>
          <w:szCs w:val="21"/>
        </w:rPr>
        <w:t xml:space="preserve">Б.В. ГРЫЗЛОВУ </w:t>
      </w:r>
    </w:p>
    <w:p>
      <w:pPr>
        <w:pStyle w:val="Normal"/>
        <w:ind w:left="1260" w:hanging="0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Лично </w:t>
      </w:r>
    </w:p>
    <w:p>
      <w:pPr>
        <w:pStyle w:val="Normal"/>
        <w:ind w:left="1260" w:hanging="0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firstLine="540"/>
        <w:jc w:val="right"/>
        <w:rPr>
          <w:sz w:val="21"/>
          <w:szCs w:val="21"/>
        </w:rPr>
      </w:pPr>
      <w:r>
        <w:rPr>
          <w:sz w:val="21"/>
          <w:szCs w:val="21"/>
        </w:rPr>
        <w:t>Адрес: 103265, Москва, Охотный ряд, 1.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/>
      </w:pPr>
      <w:r>
        <w:rPr>
          <w:b/>
          <w:sz w:val="21"/>
          <w:szCs w:val="21"/>
        </w:rPr>
        <w:t>ОТ ГРАЖДАН РОССИИ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/>
      </w:pPr>
      <w:r>
        <w:rPr>
          <w:b/>
          <w:sz w:val="21"/>
          <w:szCs w:val="21"/>
        </w:rPr>
        <w:t xml:space="preserve">                                                          </w:t>
      </w:r>
      <w:r>
        <w:rPr>
          <w:b/>
          <w:sz w:val="21"/>
          <w:szCs w:val="21"/>
        </w:rPr>
        <w:t xml:space="preserve">Адрес для ответа: </w:t>
      </w:r>
      <w:r>
        <w:rPr>
          <w:b/>
          <w:sz w:val="21"/>
          <w:szCs w:val="21"/>
          <w:highlight w:val="green"/>
        </w:rPr>
        <w:t>(УКАЗАТЬ АДРЕС ОТПРАВИТЕЛЯ)</w:t>
      </w:r>
      <w:r>
        <w:rPr>
          <w:b/>
          <w:sz w:val="21"/>
          <w:szCs w:val="21"/>
        </w:rPr>
        <w:t>_______________________________</w:t>
      </w:r>
    </w:p>
    <w:p>
      <w:pPr>
        <w:pStyle w:val="Normal"/>
        <w:ind w:left="126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КОЛЛЕКТИВНОЕ ОБРАЩЕНИЕ</w:t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ind w:left="1260" w:hanging="0"/>
        <w:jc w:val="center"/>
        <w:rPr/>
      </w:pPr>
      <w:r>
        <w:rPr>
          <w:b/>
          <w:sz w:val="22"/>
          <w:szCs w:val="22"/>
        </w:rPr>
        <w:t>об отклонении и всенародном обсуждении проекта Лесного кодекса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  <w:t xml:space="preserve">(на основании статей 2, 3, 9, 15, 18, 24, 32, 33, 72 Конституции РФ, </w:t>
      </w:r>
    </w:p>
    <w:p>
      <w:pPr>
        <w:pStyle w:val="3"/>
        <w:jc w:val="center"/>
        <w:rPr>
          <w:sz w:val="22"/>
        </w:rPr>
      </w:pPr>
      <w:r>
        <w:rPr>
          <w:sz w:val="22"/>
        </w:rPr>
        <w:t>статей 980, 981 Гражданского кодекса РФ)</w:t>
      </w:r>
    </w:p>
    <w:p>
      <w:pPr>
        <w:pStyle w:val="3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важаемый Борис Вячеславович, обращаемся к Вам как Председателю Государственной Думы РФ и Председателю Совета Государственной Думы РФ. </w:t>
      </w:r>
    </w:p>
    <w:p>
      <w:pPr>
        <w:pStyle w:val="Style13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Граждане России требуют Вашего личного решения в рассмотрении обращений граждан об отклонении и всенародном обсуждении проекта Лесного кодекса РФ. Только в Государственную Думу лично Вам направлено более 20 тысяч таких обращений. Тысячи обращений направлены Президенту РФ и Председателю Правительства РФ. 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олее года Вы, как Председатель Государственной Думы и Председатель Совета ГД, уклоняетесь от внесения на рассмотрение пленарного заседания вопроса о всенародном обсуждении проекта Лесного кодекса. 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>Граждана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т Вашего имени направляются формальные ответы, подписанные Председателем Комитета Государственной Думы по природным ресурсам и природопользованию. Они не могут являться оправданием вашего бездействия, нарушающего конституционные права граждан России.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ронология событий</w:t>
      </w:r>
    </w:p>
    <w:p>
      <w:pPr>
        <w:pStyle w:val="Normal"/>
        <w:ind w:right="-1" w:firstLine="54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В результате активных протестов граждан, научного сообщества, здоровых сил государственной власти в июле 2005 г. антиконституционный проект Лесного кодекса, представленный в Государственную Думу Правительством РФ, был снят с рассмотрения с целью доработки путем внесения поправок. </w:t>
      </w:r>
      <w:r>
        <w:rPr>
          <w:sz w:val="22"/>
          <w:szCs w:val="22"/>
        </w:rPr>
        <w:t xml:space="preserve">Однако из 1600 поправок, предложенных депутатами, членами  Совета Федерации, субъектами РФ, не принято практически ничего. Все концептуальные поправки отклонены Комитетом по природным ресурсам и природопользованию, а проект, в нарушение Регламента Государственной Думы,  без рассмотрения  депутатами во втором чтении был «неофициально отклонен» самим Комитетом. Вместо него Комитет предложил  другой законопроект, который является  </w:t>
      </w:r>
      <w:r>
        <w:rPr>
          <w:b/>
          <w:sz w:val="22"/>
          <w:szCs w:val="22"/>
        </w:rPr>
        <w:t xml:space="preserve">совершенно новым документом.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Происходящий в Государственной Думе процесс «доработки» проекта Лесного кодекса антиконституционен.</w:t>
      </w:r>
    </w:p>
    <w:p>
      <w:pPr>
        <w:pStyle w:val="TextBodyIndent"/>
        <w:ind w:firstLine="540"/>
        <w:rPr/>
      </w:pPr>
      <w:r>
        <w:rPr>
          <w:b/>
          <w:sz w:val="22"/>
          <w:szCs w:val="22"/>
        </w:rPr>
        <w:t xml:space="preserve">В нарушение Регламента Государственной Думы ко второму чтению готовится новый проект Лесного кодекса, не вносившийся в ГД субъектом законодательной инициативы и не рассматривавшийся в первом чтении. 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Данный проект фактически ликвидирует в России государственную собственность на лесные земли, упраздняет полномочия федеральной власти по владению, пользованию и распоряжению лесами, лишает граждан России права свободного и бесплатного доступа в леса и к лесным ресурсам. 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>
          <w:b/>
          <w:sz w:val="22"/>
          <w:szCs w:val="22"/>
        </w:rPr>
        <w:t>Анализ последнего варианта проекта Лесного кодекса (от 25 сентября 2006 г.)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ля граждан вводится платность лесопользования</w:t>
      </w:r>
    </w:p>
    <w:p>
      <w:pPr>
        <w:pStyle w:val="Heading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2"/>
          <w:szCs w:val="22"/>
        </w:rPr>
        <w:t>Формально продекларированное право граждан свободно и бесплатно пребывать в лесах, собирать ягоды, грибы и другие пищевые ресурсы, недревесные продукты леса (хворост, мох, бересту, кору, веточный корм, лесную подстилку, камыш, тростник и др. необходимую в сельском хозяйстве продукцию), фактически перечеркивается целым рядом ограничений и запретов. Они настолько неопределенны и широки, что могут произвольно вводиться собственниками, арендаторами и органами власти на основании статьи 11 проекта, Гражданского и Земельного кодексов. Созданы также правовые препятствия для свободного доступа граждан в орехово - промысловые и лесоплодовые участки лес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Грубейшим нарушением конституционных прав граждан является отсутствие гарантий на бесплатное лесопользование сельского населения. Власть не смеет открыто заявлять о введении платы за всю сельскохозяйственную деятельность. Поэтому в завуалированной форме это вводится путем комплексного применения норм различных законов. Так, сенокошение, пастьба скота, северное оленеводство, установка ульев, бортничество и др. могут осуществляться только на выделенных лесных участках (статья 38 проекта), предоставление которых осуществляется в соответствии с Гражданским и Земельным кодексами. В проекте закреплен принцип платности лесопользования. Таким образом, создан механизм, с помощью которого все сельское население будет вынуждено выкупать право на занятие каждодневной крестьянской деятельностью у арендаторов, собственников лесных участков или у органов власти. Для жителей лесных регионов это означает покупку права на саму жизнь. Материальное положение подавляющего большинства сельских жителей настолько плачевно, что они не смогут выкупать право лесопользования. Абсурдность и нежизнеспособность такой системы лесопользования очевидна. Механизм введения платности для любого лесопользования скрыт путем перекрестных отсылок к «федеральному законодательству», но заложен в проекте в реальной схеме, которая будет работать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нарушение общепринятых международных норм проект Лесного кодекса не предоставляет коренным народам возможности закрепления за ними лесных земель. Вместо этого создается правовая база для получения территорий проживания коренных народов в собственность или аренду практически любым физическим или юридическим лицом, в числе которых могут быть иностранные граждане и компан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аким образом, коренные народы попадают в одинаковое положение с животным и растительным миром, находящимся на конкретных лесных участках. Они фактически могут быть "переданы" собственникам или арендаторам вместе с землей. Проектом Лесного кодекса для коренных малочисленных народов умышленно создаются жизненные условия, рассчитанные на полное или частичное физическое уничтожение этой группы населения, что можно расценивать как проявление геноцида.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 xml:space="preserve">В проекте заложен скрытый механизм передачи лесных земель в частную собственность </w:t>
      </w:r>
    </w:p>
    <w:p>
      <w:pPr>
        <w:pStyle w:val="Normal"/>
        <w:ind w:firstLine="54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нимая, что открытое закрепление права частной собственности на леса не принимается всей Россией, Правительство и «Единая Россия» в каждом варианте проекта вводят все более завуалированные способы передачи лесных земель в собственность. В данном проекте это возможно путем выкупа арендованных лесных земель. Несмотря на многократные требования граждан и депутатов фракции КПРФ установить такой запрет, эта норма отсутствует. Механизм передачи лесных земель в собственность скрыт, однако при внимательном чтении проекта вполне понятен. Лесной фонд объявляется федеральной собственностью, но понятие лесного фонда отсутствует. У федеральных властей изъяты основные полномочия собственников - владение, пользование и распоряжение лесным фондом. Таким образом, реформаторы надеются провести негласную приватизацию лесов через региональные и местные власти, которые в отличие от федеральной власти обладают полномочиями собственника и могут через аренду с последующим выкупом передать леса России в частную собственность. Кто станет собственниками лесных земель ясно из того, что в проекте (в отличие от законодательства Канады и США) отсутствует запрет передачи лесных земель в собственность иностранных граждан и юридических лиц, лиц без гражданства. Поскольку в соответствии со статьей 62 Конституции РФ иностранные граждане и лица без гражданства «пользуются в Российской Федерации правами и несут обязанности, наравне с гражданами Российской Федерации», то на основании Гражданского, Земельного кодексов, Конституции РФ и предложенного проекта Лесного кодекса они вправе иметь в частной собственности лесные земли. Право иностранных граждан, компаний и лиц без гражданства, иметь в собственности лесные земли, вполне обеспечено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Разработка и рассмотрение проекта Лесного кодекса проходят с нарушением российского законодательств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нарушение Регламента Государственной Думы готовится к рассмотрению во втором чтении проект Лесного кодекса, не внесенный субъектом законодательной инициативы и не рассматривавшийся в первом чтен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нарушение статей 2, 7, 9, 15, 18, 24, 32 Конституции РФ, статьи 119 Регламента ГД Государственная Дума не выполняет требования многотысячных обращений граждан, ведущих ученых страны, 104 депутатов о всенародном обсуждении проекта Лесного кодекса.</w:t>
      </w:r>
    </w:p>
    <w:p>
      <w:pPr>
        <w:pStyle w:val="Heading"/>
        <w:ind w:firstLine="540"/>
        <w:jc w:val="both"/>
        <w:rPr/>
      </w:pPr>
      <w:r>
        <w:rPr>
          <w:color w:val="000000"/>
          <w:sz w:val="22"/>
          <w:szCs w:val="22"/>
        </w:rPr>
        <w:t>В нарушение требований статьи 11 Федерального закона «Об экологической экспертизе» государственная экологическая экспертиза проекта Лесного кодекса не проведена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Россия объединилась и требует отклонения и всенародного обсуждения проекта Лесного кодекса</w:t>
      </w:r>
    </w:p>
    <w:p>
      <w:pPr>
        <w:pStyle w:val="TextBodyIndent"/>
        <w:ind w:firstLine="54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Indent"/>
        <w:ind w:firstLine="540"/>
        <w:rPr/>
      </w:pPr>
      <w:r>
        <w:rPr>
          <w:sz w:val="22"/>
          <w:szCs w:val="22"/>
        </w:rPr>
        <w:t>Президенту РФ, в Государственную Думу РФ, Совет Федерации, Правительство РФ направлено более 20 тысяч обра</w:t>
        <w:softHyphen/>
        <w:t>щений граждан с требованиями отзыва, отклонения проекта Лесного кодекса, опубликования и всенарод</w:t>
        <w:softHyphen/>
        <w:t>но</w:t>
        <w:softHyphen/>
        <w:t>го обсуждения зако</w:t>
        <w:softHyphen/>
        <w:t>нопроекта, запрещения частной собственности на лесные земли, закрепления статуса лесного фонда как общест</w:t>
        <w:softHyphen/>
        <w:t>вен</w:t>
        <w:softHyphen/>
        <w:t>ного достояния настоящего и будущих поколений граждан России, введения запрета выкупа арендованных земель, закрепления запрета передачи в собственность иностранных граждан и юридических лиц лесных земель. Требо</w:t>
        <w:softHyphen/>
        <w:t>вания граждан поддержаны 104 депу</w:t>
        <w:softHyphen/>
        <w:t xml:space="preserve">татами, обратившимися с такими же требованиями к Президенту РФ в июле 2005 года.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Ведущие ученые России, академики РАСХН Кашин В.И., Писаренко А.И., Иванов А.Л., Свинцов И.П., Моисеев Н.А., Кожухов Н.И., Санаев В.Г., академик РАН Исаев А.С. и другие выступают категорически против принятия проекта Лесного кодекса и поддерживают требования граждан и депутатов.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>Из 89 субъектов РФ только один одобрил антиконституционный законопроект.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>Торгово-промышленная палата РФ также считает необходимым отклонить проект Лесного кодекса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Международные и европейские организации на 23 сессии рабочей группы ООН по коренному населению направили Представителю Российской Федерации в ООН, Специальному докладчику по правам человека и основным свободам коренных народов Доктору Родольфо Ставенхаген, Верхов</w:t>
        <w:softHyphen/>
        <w:t>ному комиссару по правам человека г-же Луизе Арбор обращение об установлении моратория на принятие Лесного кодекса в Российской Федерации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 протяжении двух лет Правительство РФ и большинство Государственной Думы (фракции «Единая Россия» и ЛДПР) при поддержке Президента последовательно добиваются принятия нового Лесного кодекса РФ для негласной приватизации лесов России.</w:t>
      </w:r>
    </w:p>
    <w:p>
      <w:pPr>
        <w:pStyle w:val="Style13"/>
        <w:ind w:firstLine="540"/>
        <w:jc w:val="both"/>
        <w:rPr/>
      </w:pPr>
      <w:r>
        <w:rPr>
          <w:b/>
          <w:sz w:val="22"/>
          <w:szCs w:val="22"/>
        </w:rPr>
        <w:t xml:space="preserve">В соответствии с действующей Конституцией народ является единственным источником власти в Российской Федерации (статья 3), народ и каждый гражданин имеют право участвовать в управлении делами государства (статья 32). </w:t>
      </w:r>
    </w:p>
    <w:p>
      <w:pPr>
        <w:pStyle w:val="Style13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ind w:firstLine="540"/>
        <w:jc w:val="both"/>
        <w:rPr/>
      </w:pPr>
      <w:r>
        <w:rPr>
          <w:b/>
          <w:sz w:val="22"/>
          <w:szCs w:val="22"/>
        </w:rPr>
        <w:t xml:space="preserve">Настал момент, когда мы - граждане России, не только вправе, но и обязаны воспользоваться этими конституционными правами. </w:t>
      </w:r>
    </w:p>
    <w:p>
      <w:pPr>
        <w:pStyle w:val="Style13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сенародное обсуждение судьбоносного для страны закона является реализацией основополагающих конституционных прав граждан. 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Конституция РФ возлагает на власть обязанность по обеспечению прав граждан. Статья 24 обязывает органы государственной власти предоставлять гражданам документы и материалы, затрагивающие их права и интересы. Статья 18 закрепляет принцип, в соответствии с которым именно </w:t>
      </w:r>
      <w:r>
        <w:rPr>
          <w:b/>
          <w:sz w:val="22"/>
          <w:szCs w:val="22"/>
        </w:rPr>
        <w:t>права и свободы человека определяют смысл, содержание законов, и деятельность органов власти, в том числе и законодательной</w:t>
      </w:r>
      <w:r>
        <w:rPr>
          <w:sz w:val="22"/>
          <w:szCs w:val="22"/>
        </w:rPr>
        <w:t>.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 Государственной Думы в статье 119 предусматривает возможность всенародного обсуждения законопроекта после первого чтения. 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Депутаты Государственной Думы обязаны принять это решение в интересах всего народа и Российской Федерации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сновании Конституции РФ, статей 2, 7, 9, 15, 18, 24, 32, 33, 72; Регламента Государственной Думы, статьи 119; Гражданского кодекса РФ, статей 980, 981; ФЗ «Об экологической экспертизе», ФЗ «О гарантиях прав коренных малочисленных народов Севера, Сибири и Дальнего Востока», требуем:</w:t>
      </w:r>
    </w:p>
    <w:p>
      <w:pPr>
        <w:pStyle w:val="TextBodyIndent"/>
        <w:ind w:firstLine="54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отклонить проект Лесного кодекса и возвратить Правительству для концептуальной переработки с учетом требований граждан, положений Конституции РФ и Постановления Конституционного Суда РФ</w:t>
      </w:r>
      <w:r>
        <w:rPr>
          <w:color w:val="000000"/>
          <w:sz w:val="20"/>
          <w:lang w:val="ru-RU"/>
        </w:rPr>
        <w:t xml:space="preserve"> по делу о проверке Лесного кодекса РФ (22 декабря 1997 г.)</w:t>
      </w:r>
      <w:r>
        <w:rPr>
          <w:rFonts w:cs="Times New Roman" w:ascii="Times New Roman" w:hAnsi="Times New Roman"/>
          <w:sz w:val="20"/>
          <w:lang w:val="ru-RU"/>
        </w:rPr>
        <w:t>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крепить в Лесном кодексе РФ статус лесного фонда как общественного, публичного достояния нынешних и будущих поколений российских граждан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крепить исключительное право собственности государства на все лесные земли Российской Федерации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становить срок аренды до 25 лет; 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запретить выкуп арендованных лесных земель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сключить земли лесного фонда из гражданского оборота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запретить передачу земель лесного фонда иностранным гражданам и иностранным юридическим лицам (такой запрет закреплен в законодательстве Канады и США)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крепить в Лесном кодексе РФ гарантии создания территорий традиционного природопользования коренных малочисленных народов;</w:t>
      </w:r>
    </w:p>
    <w:p>
      <w:pPr>
        <w:pStyle w:val="Normal1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ринять решение о всенародном обсуждении проекта Лесного кодекса;</w:t>
      </w:r>
      <w:r>
        <w:rPr>
          <w:rFonts w:cs="Times New Roman" w:ascii="Times New Roman" w:hAnsi="Times New Roman"/>
          <w:b/>
          <w:sz w:val="20"/>
          <w:lang w:val="ru-RU"/>
        </w:rPr>
        <w:t xml:space="preserve"> опубликовать проект Лесного кодекса РФ в широкой печати;</w:t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овести государственную экологическую экспертизу проекта Лесного кодекса. </w:t>
      </w:r>
    </w:p>
    <w:p>
      <w:pPr>
        <w:pStyle w:val="Normal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деемся, что Вы выполните свою конституционную обязанность: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40"/>
        <w:rPr/>
      </w:pPr>
      <w:r>
        <w:rPr>
          <w:sz w:val="22"/>
          <w:szCs w:val="22"/>
        </w:rPr>
        <w:t>1) обеспечите рассмотрение вопроса о всенародном обсуждении проекта Лесного кодекса депутатами на пленарном заседании;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2) обеспечите широкое освещение рассмотрения и голосования в СМИ через прямую трансляцию заседания Государственной Думы. </w:t>
      </w:r>
    </w:p>
    <w:p>
      <w:pPr>
        <w:pStyle w:val="Normal1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1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TextBodyIndent"/>
        <w:ind w:firstLine="540"/>
        <w:jc w:val="center"/>
        <w:rPr>
          <w:b/>
          <w:b/>
        </w:rPr>
      </w:pPr>
      <w:r>
        <w:rPr>
          <w:b/>
        </w:rPr>
        <w:t>В случае отказа  удовлетворить требования граждан, просим дать аргументированный ответ для обжалования Вашего бездействия в судебном порядке.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/>
      </w:pPr>
      <w:r>
        <w:rPr/>
        <w:t>С уважением,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граждан под обращением к Председателю Государственной Думы Б.В. Грызлову о возвращении проекта Лесного кодекса Правительству РФ, о его опубликовании и всенародном обсуждении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sz w:val="21"/>
          <w:szCs w:val="21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99"/>
        <w:gridCol w:w="3941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b/>
                <w:b/>
                <w:sz w:val="40"/>
                <w:szCs w:val="18"/>
              </w:rPr>
            </w:pPr>
            <w:r>
              <w:rPr>
                <w:b/>
                <w:sz w:val="40"/>
                <w:szCs w:val="18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ind w:firstLine="36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36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РАЖДАНСКОЕ ДВИЖЕНИЕ «ЗЕМЛЯ РОССИИ - ДОСТОЯНИЕ НАРО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ЕПУТАТУ ГОСУДАРСТВЕННОЙ ДУМЫ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_____________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дрес: 103265, Москва, Охотный ряд, 1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/>
      </w:pPr>
      <w:r>
        <w:rPr>
          <w:b/>
          <w:sz w:val="21"/>
          <w:szCs w:val="21"/>
        </w:rPr>
        <w:t>ОТ ГРАЖДАН РОССИИ, ИЗБИРАТЕЛЕЙ ________________________________ОКРУГА</w:t>
      </w:r>
    </w:p>
    <w:p>
      <w:pPr>
        <w:pStyle w:val="Normal"/>
        <w:ind w:left="12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</w:p>
    <w:p>
      <w:pPr>
        <w:pStyle w:val="Normal"/>
        <w:ind w:left="1260" w:hanging="0"/>
        <w:jc w:val="right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Адрес для ответа: (</w:t>
      </w:r>
      <w:r>
        <w:rPr>
          <w:b/>
          <w:sz w:val="21"/>
          <w:szCs w:val="21"/>
          <w:highlight w:val="green"/>
          <w:u w:val="single"/>
        </w:rPr>
        <w:t>УКАЗАТЬ АДРЕС ОТПРАВИТЕЛЯ</w:t>
      </w:r>
      <w:r>
        <w:rPr>
          <w:b/>
          <w:sz w:val="21"/>
          <w:szCs w:val="21"/>
        </w:rPr>
        <w:t>)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_________________________________________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КОЛЛЕКТИВНОЕ ОБРАЩЕНИЕ</w:t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ind w:left="12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клонении и всенародном обсуждении проекта Лесного кодекса</w:t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3"/>
        <w:jc w:val="center"/>
        <w:rPr/>
      </w:pPr>
      <w:r>
        <w:rPr>
          <w:sz w:val="22"/>
        </w:rPr>
        <w:t xml:space="preserve">(на основании статей 2, 3, 9, 15, 18, 24, 32, 33, 72 Конституции РФ, </w:t>
      </w:r>
    </w:p>
    <w:p>
      <w:pPr>
        <w:pStyle w:val="3"/>
        <w:jc w:val="center"/>
        <w:rPr>
          <w:sz w:val="22"/>
        </w:rPr>
      </w:pPr>
      <w:r>
        <w:rPr>
          <w:sz w:val="22"/>
        </w:rPr>
        <w:t>статей 980, 981 Гражданского кодекса РФ)</w:t>
      </w:r>
    </w:p>
    <w:p>
      <w:pPr>
        <w:pStyle w:val="TextBodyIndent"/>
        <w:ind w:firstLine="540"/>
        <w:rPr>
          <w:sz w:val="20"/>
        </w:rPr>
      </w:pPr>
      <w:r>
        <w:rPr>
          <w:sz w:val="20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й ____________________________________________________________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последние годы в России последовательно и системно проводится негласная правовая реформа, направленная на изъятие у государства и общества природных ресурсов для передачи их в собственность российских и иностранных транснациональных корпораций. С 2007 г. вступает в действие новый Водный кодекс, создающий правовую базу для передачи в частную собственность любых водных объектов, уничтожающий государственную систему охраны вод и государственный контроль за состоянием водных объектов. Этим новым законом ликвидированы гарантии на свободный и бесплатный доступ граждан к водным объекта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чередным этапом правовой реформы является попытка Правительства РФ и большинства Государственной Думы (фракции «Единая Россия» и ЛДПР) принять новый Лесной кодекс РФ, создающий правовую базу для негласной приватизации лесов России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ронология событий</w:t>
      </w:r>
    </w:p>
    <w:p>
      <w:pPr>
        <w:pStyle w:val="Normal"/>
        <w:ind w:right="-1" w:firstLine="540"/>
        <w:jc w:val="both"/>
        <w:rPr/>
      </w:pPr>
      <w:r>
        <w:rPr>
          <w:color w:val="000000"/>
          <w:sz w:val="22"/>
          <w:szCs w:val="22"/>
        </w:rPr>
        <w:t>В результате активных протестов граждан, научного сообщества, здоровых сил государственной власти в июле 2005 г. антиконституционный проект Лесного кодекса, представленный в Государственную Думу Правительством РФ, был снят с рассмотрения с целью доработки путем внесения поправ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Однако из 1600 поправок, предложенных депутатами, членами Совета Федерации, субъектами РФ, не принято практически ничего. Все концептуальные поправки отклонены Комитетом по природным ресурсам и природопользованию, а проект, в нарушение Регламента Государственной Думы, без рассмотрения депутатами во втором чтении был «неофициально отклонен» самим Комитетом. Вместо него Комитет предложил другой законопроект, который является </w:t>
      </w:r>
      <w:r>
        <w:rPr>
          <w:b/>
          <w:sz w:val="22"/>
          <w:szCs w:val="22"/>
        </w:rPr>
        <w:t xml:space="preserve">совершенно новым документом.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Происходящий в Государственной Думе процесс «доработки» проекта Лесного кодекса антиконституционен.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нарушение Регламента Государственной Думы ко второму чтению готовится новый проект Лесного кодекса, не вносившийся в ГД субъектом законодательной инициативы и не рассматривавшийся в первом чтении. 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Данный проект фактически ликвидирует в России государственную собственность на лесные земли, упраздняет полномочия федеральной власти по владению, пользованию и распоряжению лесами, лишает граждан России права свободного и бесплатного доступа в леса и к лесным ресурсам. </w:t>
      </w:r>
    </w:p>
    <w:p>
      <w:pPr>
        <w:pStyle w:val="Style13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/>
      </w:pPr>
      <w:r>
        <w:rPr>
          <w:b/>
          <w:sz w:val="22"/>
          <w:szCs w:val="22"/>
        </w:rPr>
        <w:t>Анализ последнего варианта проекта Лесного кодекса (от 25 сентября 2006 г.)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ля граждан вводится платность лесопользования</w:t>
      </w:r>
    </w:p>
    <w:p>
      <w:pPr>
        <w:pStyle w:val="Heading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2"/>
          <w:szCs w:val="22"/>
        </w:rPr>
        <w:t>Формально продекларированное право граждан свободно и бесплатно пребывать в лесах, собирать ягоды, грибы и другие пищевые ресурсы, недревесные продукты леса (хворост, мох, бересту, кору, веточный корм, лесную подстилку, камыш, тростник и др. необходимую в сельском хозяйстве продукцию), фактически перечеркивается целым рядом ограничений и запретов. Они настолько неопределенны и широки, что могут произвольно вводиться собственниками, арендаторами и органами власти на основании статьи 11 проекта, Гражданского и Земельного кодексов. Созданы также правовые препятствия для свободного доступа граждан в орехово - промысловые и лесоплодовые участки лес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Грубейшим нарушением конституционных прав граждан является отсутствие гарантий на бесплатное лесопользование сельского населения. Власть не смеет открыто заявлять о введении платы за всю сельскохозяйственную деятельность. Поэтому в завуалированной форме это вводится путем комплексного применения норм различных законов. Так, сенокошение, пастьба скота, северное оленеводство, установка ульев, бортничество и др. могут осуществляться только на выделенных лесных участках (статья 38 проекта), предоставление которых осуществляется в соответствии с Гражданским и Земельным кодексами (статья 9). В проекте Лесного кодекса закреплен принцип платности лесопользования (статья 1). Таким образом, создан механизм, с помощью которого все сельское население будет вынуждено выкупать право на занятие каждодневной крестьянской деятельностью у арендаторов, собственников лесных участков или у органов власти. Для жителей лесных регионов это означает покупку права на саму жизнь. Материальное положение подавляющего большинства сельских жителей настолько плачевно, что они не смогут выкупать право лесопользования. Абсурдность и нежизнеспособность такой системы лесопользования очевидна. Механизм введения платности для любого лесопользования скрыт путем перекрестных отсылок к «федеральному законодательству», но заложенная в проекте схема будет работать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нарушение общепринятых международных норм проект Лесного кодекса не предоставляет коренным народам возможности закрепления за ними лесных земель. Вместо этого создается правовая база для получения территорий проживания коренных народов в собственность или аренду практически любым физическим или юридическим лицом, в числе которых могут быть иностранные граждане и компан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коренные народы попадают в одинаковое положение с животным и растительным миром, находящимся на конкретных лесных участках. Они фактически могут быть "переданы" собственникам или арендаторам вместе с землей. Проектом Лесного кодекса для коренных малочисленных народов умышленно создаются жизненные условия, рассчитанные на полное или частичное физическое уничтожение этой группы населения, что можно расценивать как проявление геноцида.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В проекте заложен скрытый механизм передачи лесных земель в частную собственность </w:t>
      </w:r>
    </w:p>
    <w:p>
      <w:pPr>
        <w:pStyle w:val="Normal"/>
        <w:ind w:firstLine="54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нимая, что открытое закрепление права частной собственности на леса не принимается всей Россией, Правительство и «Единая Россия» в каждом варианте проекта вводят все более завуалированные способы передачи лесных земель в собственность. В данном проекте это возможно путем выкупа арендованных лесных земель. Несмотря на многократные требования граждан и депутатов фракции КПРФ установить такой запрет, эта норма отсутствует. Механизм передачи лесных земель в собственность скрыт, однако при внимательном чтении проекта вполне понятен. Лесной фонд объявляется федеральной собственностью, но понятие лесного фонда отсутствует. У федеральных властей изъяты основные полномочия собственников - владение, пользование и распоряжение лесным фондом. Таким образом, реформаторы надеются провести негласную приватизацию лесов через региональные и местные власти, которые в отличие от федеральной власти обладают полномочиями собственника и могут через аренду с последующим выкупом передать леса России в частную собственность. Кто станет собственниками лесных земель ясно из того, что в проекте (в отличие от законодательства Канады и США) отсутствует запрет передачи лесных земель в собственность иностранных граждан и юридических лиц, лиц без гражданства. Поскольку в соответствии со статьей 62 Конституции РФ иностранные граждане и лица без гражданства «пользуются в Российской Федерации правами и несут обязанности, наравне с гражданами Российской Федерации», то на основании Гражданского, Земельного кодексов, Конституции РФ и предложенного проекта Лесного кодекса они вправе иметь в собственности лесные земли. Право иностранных граждан, компаний и лиц без гражданства, иметь в частной собственности лесные земли вполне обеспечено.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Разработка и рассмотрение проекта Лесного кодекса проходят с нарушением российского законодательства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рушение Регламента Государственной Думы готовится к рассмотрению во втором чтении проект Лесного кодекса, не внесенный субъектом законодательной инициативы и не рассматривавшийся в первом чтен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нарушение статей 2, 7, 9, 15, 18, 24, 32 Конституции РФ, статьи 119 Регламента ГД Государственная Дума не выполняет требования многотысячных обращений граждан, ведущих ученых страны, 104 депутатов о всенародном обсуждении проекта Лесного кодекса.</w:t>
      </w:r>
    </w:p>
    <w:p>
      <w:pPr>
        <w:pStyle w:val="Heading"/>
        <w:ind w:firstLine="540"/>
        <w:jc w:val="both"/>
        <w:rPr/>
      </w:pPr>
      <w:r>
        <w:rPr>
          <w:color w:val="000000"/>
          <w:sz w:val="22"/>
          <w:szCs w:val="22"/>
        </w:rPr>
        <w:t>В нарушение требований статьи 11 Федерального закона «Об экологической экспертизе» государственная экологическая экспертиза проекта Лесного кодекса не проведена.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Inden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Россия объединилась и требует отклонения и всенародного обсуждения проекта Лесного кодекса</w:t>
      </w:r>
    </w:p>
    <w:p>
      <w:pPr>
        <w:pStyle w:val="TextBodyIndent"/>
        <w:ind w:firstLine="54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Indent"/>
        <w:ind w:firstLine="540"/>
        <w:rPr/>
      </w:pPr>
      <w:r>
        <w:rPr>
          <w:sz w:val="22"/>
          <w:szCs w:val="22"/>
        </w:rPr>
        <w:t>В Правительство РФ, Государственную Думу РФ, Совет Федерации, Президенту РФ направлено более 20 тысяч обра</w:t>
        <w:softHyphen/>
        <w:t>щений граждан с требованиями отзыва, отклонения проекта Лесного кодекса, опубликования и всенарод</w:t>
        <w:softHyphen/>
        <w:t>но</w:t>
        <w:softHyphen/>
        <w:t>го обсуждения зако</w:t>
        <w:softHyphen/>
        <w:t>нопроекта, запрещения частной собственности на лесные земли, закрепления статуса лесного фонда как общест</w:t>
        <w:softHyphen/>
        <w:t>вен</w:t>
        <w:softHyphen/>
        <w:t>ного достояния настоящего и будущих поколений граждан России, введения запрета выкупа арендованных земель, закрепления запрета передачи в собственность иностранных граждан и юридических лиц лесных земель. Требо</w:t>
        <w:softHyphen/>
        <w:t>вания граждан поддержаны 104 депу</w:t>
        <w:softHyphen/>
        <w:t xml:space="preserve">татами, обратившимися с такими же требованиями к Вам в июле 2005 года.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Ведущие ученые России, академики РАСХН Кашин В.И., Писаренко А.И., Иванов А.Л., Свинцов И.П., Моисеев Н.А., Кожухов Н.И., Санаев В.Г., академик РАН Исаев А.С. и другие выступают категорически против принятия проекта Лесного кодекса и поддерживают требования граждан и депутатов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Из 89 субъектов РФ только один одобрил антиконституционный законопроект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Торгово-промышленная палата РФ также считает необходимым отклонить проект Лесного кодекса.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>Международные и европейские организации на 23 сессии рабочей группы ООН по коренному населению направили Представителю Российской Федерации в ООН, Специальному докладчику по правам человека и основным свободам коренных народов Доктору Родольфо Ставенхаген, Верхов</w:t>
        <w:softHyphen/>
        <w:t>ному комиссару по правам человека г-же Луизе Арбор обращение об установлении моратория на принятие Лесного кодекса в Российской Федерации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соответствии с действующей Конституцией народ является единственным источником власти в Российской Федерации (статья 3), народ и каждый гражданин имеют право участвовать в управлении делами государства (статья 32). 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Конституция РФ возлагает на власть обязанность по обеспечению прав граждан. Статья 24 обязывает органы государственной власти предоставлять гражданам документы и материалы, затрагивающие права и интересы граждан. Статья 18 закрепляет принцип, в соответствии с которым именно </w:t>
      </w:r>
      <w:r>
        <w:rPr>
          <w:b/>
          <w:sz w:val="22"/>
          <w:szCs w:val="22"/>
        </w:rPr>
        <w:t>права и свободы человека определяют смысл, содержание законов, и деятельность органов власти, в том числе и законодательной</w:t>
      </w:r>
      <w:r>
        <w:rPr>
          <w:sz w:val="22"/>
          <w:szCs w:val="22"/>
        </w:rPr>
        <w:t>.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 Государственной Думы в статье 119 предусматривает возможность всенародного обсуждения законопроекта после первого чтения. 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40"/>
        <w:rPr/>
      </w:pPr>
      <w:r>
        <w:rPr>
          <w:b/>
          <w:sz w:val="22"/>
          <w:szCs w:val="22"/>
        </w:rPr>
        <w:t>Мы – Ваши избиратели, имеем право участвовать в принятии судьбоносного для российского народа законопроекта как лично, так и через своих представителей – депутатов</w:t>
      </w:r>
      <w:r>
        <w:rPr>
          <w:sz w:val="22"/>
          <w:szCs w:val="22"/>
        </w:rPr>
        <w:t xml:space="preserve">. 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Indent"/>
        <w:ind w:firstLine="540"/>
        <w:rPr/>
      </w:pPr>
      <w:r>
        <w:rPr>
          <w:b/>
          <w:sz w:val="22"/>
          <w:szCs w:val="22"/>
        </w:rPr>
        <w:t>Требуем от Вас как депутата, обеспечить наши конституционные права и выполнить волю избравших Вас граждан, выполнить возложенные на Вас Конституцией РФ обязанности:</w:t>
      </w:r>
    </w:p>
    <w:p>
      <w:pPr>
        <w:pStyle w:val="Normal1"/>
        <w:ind w:left="72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1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править в Совет Государственной Думы письменное предложение об отклонении и всенародном обсуждении проекта Лесного кодекса, представленного Правительством РФ;</w:t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возвратить проект Правительству для концептуальной переработки с учетом требований граждан, положений Конституции РФ и Постановления Конституционного Суда РФ</w:t>
      </w:r>
      <w:r>
        <w:rPr>
          <w:color w:val="000000"/>
          <w:sz w:val="20"/>
          <w:lang w:val="ru-RU"/>
        </w:rPr>
        <w:t xml:space="preserve"> по делу о проверке Лесного кодекса РФ (22 декабря 1997 г.)</w:t>
      </w:r>
      <w:r>
        <w:rPr>
          <w:rFonts w:cs="Times New Roman" w:ascii="Times New Roman" w:hAnsi="Times New Roman"/>
          <w:sz w:val="20"/>
          <w:lang w:val="ru-RU"/>
        </w:rPr>
        <w:t>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крепить в Лесном кодексе РФ статус лесного фонда как общественного, публичного достояния нынешних и будущих поколений российских граждан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крепить исключительное право собственности государства на все лесные земли Российской Федерации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становить срок аренды до 25 лет; 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запретить выкуп арендованных лесных земель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сключить земли лесного фонда из гражданского оборота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запретить передачу земель лесного фонда иностранным гражданам и иностранным юридическим лицам (такой запрет закреплен в законодательстве Канады и США)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крепить в Лесном кодексе РФ гарантии создания территорий традиционного природопользования коренных малочисленных народов;</w:t>
      </w:r>
    </w:p>
    <w:p>
      <w:pPr>
        <w:pStyle w:val="Normal1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ринять решение о всенародном обсуждении проекта Лесного кодекса;</w:t>
      </w:r>
      <w:r>
        <w:rPr>
          <w:rFonts w:cs="Times New Roman" w:ascii="Times New Roman" w:hAnsi="Times New Roman"/>
          <w:b/>
          <w:sz w:val="20"/>
          <w:lang w:val="ru-RU"/>
        </w:rPr>
        <w:t xml:space="preserve"> опубликовать проект Лесного кодекса РФ в широкой печати;</w:t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овести государственную экологическую экспертизу проекта Лесного кодекса. 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С уважением,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Подписи граждан под обращением к депутату Государственной Думы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т _________________избирательного округа о возвращении проекта Лесного кодекса Правительству РФ, о его опубликовании и всенародном обсуждении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99"/>
        <w:gridCol w:w="3941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36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РАЖДАНСКОЕ ДВИЖЕНИЕ «ЗЕМЛЯ РОССИИ - ДОСТОЯНИЕ НАРОДА»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зиденту Российской Федерации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ТИНУ В.В.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3012, Москва, Кремль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0"/>
        <w:jc w:val="right"/>
        <w:rPr/>
      </w:pPr>
      <w:r>
        <w:rPr>
          <w:b/>
          <w:sz w:val="21"/>
          <w:szCs w:val="21"/>
        </w:rPr>
        <w:t>ОТ ГРАЖДАН РОССИИ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дрес для ответа: </w:t>
      </w:r>
      <w:r>
        <w:rPr>
          <w:b/>
          <w:sz w:val="21"/>
          <w:szCs w:val="21"/>
          <w:highlight w:val="green"/>
        </w:rPr>
        <w:t>(УКАЗАТЬ АДРЕС ОТПРАВИТЕЛЯ)</w:t>
      </w:r>
    </w:p>
    <w:p>
      <w:pPr>
        <w:pStyle w:val="Normal"/>
        <w:ind w:left="1260" w:hanging="0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260" w:hanging="0"/>
        <w:jc w:val="right"/>
        <w:rPr>
          <w:sz w:val="21"/>
          <w:szCs w:val="21"/>
        </w:rPr>
      </w:pPr>
      <w:r>
        <w:rPr>
          <w:b/>
          <w:sz w:val="21"/>
          <w:szCs w:val="21"/>
        </w:rPr>
        <w:t>_______________________________________________</w:t>
      </w:r>
    </w:p>
    <w:p>
      <w:pPr>
        <w:pStyle w:val="Normal"/>
        <w:ind w:left="12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КОЛЛЕКТИВНОЕ ОБРАЩЕНИЕ</w:t>
      </w:r>
    </w:p>
    <w:p>
      <w:pPr>
        <w:pStyle w:val="Normal"/>
        <w:ind w:left="1260" w:hanging="0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ind w:left="1260" w:hanging="0"/>
        <w:jc w:val="center"/>
        <w:rPr/>
      </w:pPr>
      <w:r>
        <w:rPr>
          <w:b/>
          <w:sz w:val="22"/>
          <w:szCs w:val="22"/>
        </w:rPr>
        <w:t>об отклонении и всенародном обсуждении проекта Лесного кодекса</w:t>
      </w:r>
    </w:p>
    <w:p>
      <w:pPr>
        <w:pStyle w:val="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center"/>
        <w:rPr>
          <w:sz w:val="22"/>
        </w:rPr>
      </w:pPr>
      <w:r>
        <w:rPr>
          <w:sz w:val="22"/>
        </w:rPr>
        <w:t xml:space="preserve">(на основании статей 2, 3, 9, 15, 18, 24, 32, 33, 72, 80 Конституции РФ, </w:t>
      </w:r>
    </w:p>
    <w:p>
      <w:pPr>
        <w:pStyle w:val="3"/>
        <w:jc w:val="center"/>
        <w:rPr>
          <w:sz w:val="22"/>
        </w:rPr>
      </w:pPr>
      <w:r>
        <w:rPr>
          <w:sz w:val="22"/>
        </w:rPr>
        <w:t>статей 980, 981 Гражданского кодекса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Уважаемый Владимир Владимирович!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последние годы в России последовательно и системно проводится негласная правовая реформа, направленная на изъятие у государства и общества природных ресурсов для передачи их в собственность российских и иностранных транснациональных корпораций. С 2007 г. вступает в действие новый Водный кодекс, создающий правовую базу для передачи в частную собственность любых водных объектов, уничтожающий государственную систему охраны вод и государственный контроль за состоянием водных объектов. Этим новым законом ликвидированы гарантии на свободный и бесплатный доступ граждан к водным объектам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чередным этапом правовой реформы является попытка Правительства РФ и большинства Государственной Думы (фракции «Единая Россия» и ЛДПР) принять новый Лесной кодекс РФ, создающий правовую базу для негласной приватизации лесов России.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ронология событий</w:t>
      </w:r>
    </w:p>
    <w:p>
      <w:pPr>
        <w:pStyle w:val="Normal"/>
        <w:ind w:right="-1" w:firstLine="54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В результате активных протестов граждан, научного сообщества, здоровых сил государственной власти в июле 2005 г. антиконституционный проект Лесного кодекса, представленный в Государственную Думу Правительством РФ, был снят с рассмотрения с целью доработки путем внесения поправок. </w:t>
      </w:r>
      <w:r>
        <w:rPr>
          <w:sz w:val="22"/>
          <w:szCs w:val="22"/>
        </w:rPr>
        <w:t xml:space="preserve">Однако из 1600 поправок, предложенных депутатами, членами Совета Федерации, субъектами РФ, не принято практически ничего. Все концептуальные поправки отклонены Комитетом по природным ресурсам и природопользованию, а проект, в нарушение Регламента Государственной Думы, без рассмотрения депутатами во втором чтении был «неофициально отклонен» самим Комитетом. Вместо него Комитет предложил другой законопроект, который является </w:t>
      </w:r>
      <w:r>
        <w:rPr>
          <w:b/>
          <w:sz w:val="22"/>
          <w:szCs w:val="22"/>
        </w:rPr>
        <w:t xml:space="preserve">совершенно новым документом.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Происходящий в Государственной Думе процесс «доработки» проекта Лесного кодекса антиконституционен.</w:t>
      </w:r>
    </w:p>
    <w:p>
      <w:pPr>
        <w:pStyle w:val="TextBodyIndent"/>
        <w:ind w:firstLine="540"/>
        <w:rPr/>
      </w:pPr>
      <w:r>
        <w:rPr>
          <w:b/>
          <w:sz w:val="22"/>
          <w:szCs w:val="22"/>
        </w:rPr>
        <w:t xml:space="preserve">В нарушение Регламента Государственной Думы ко второму чтению готовится новый проект Лесного кодекса, не вносившийся в ГД субъектом законодательной инициативы и не рассматривавшийся в первом чтении. 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Данный проект фактически ликвидирует в России государственную собственность на лесные земли, упраздняет полномочия федеральной власти по владению, пользованию и распоряжению лесами, лишает граждан России права свободного и бесплатного доступа в леса и к лесным ресурсам. </w:t>
      </w:r>
    </w:p>
    <w:p>
      <w:pPr>
        <w:pStyle w:val="Style13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последнего варианта проекта Лесного кодекса (от 25 сентября 2006 г.)</w:t>
      </w:r>
    </w:p>
    <w:p>
      <w:pPr>
        <w:pStyle w:val="Head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ля граждан вводится платность лесопользования</w:t>
      </w:r>
    </w:p>
    <w:p>
      <w:pPr>
        <w:pStyle w:val="Heading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2"/>
          <w:szCs w:val="22"/>
        </w:rPr>
        <w:t>Формально продекларированное право граждан свободно и бесплатно пребывать в лесах, собирать ягоды, грибы и другие пищевые ресурсы, недревесные продукты леса (хворост, мох, бересту, кору, веточный корм, лесную подстилку, камыш, тростник и др. необходимую в сельском хозяйстве продукцию), фактически перечеркивается целым рядом ограничений и запретов. Они настолько неопределенны и широки, что могут произвольно вводиться собственниками, арендаторами и органами власти на основании ст. 11 проекта, Гражданского и Земельного кодексов. Созданы также правовые препятствия для свободного доступа граждан в орехово - промысловые и лесоплодовые участки лес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Грубейшим нарушением конституционных прав граждан является отсутствие гарантий на бесплатное лесопользование сельского населения. Власть не смеет открыто заявлять о введении платы за всю сельскохозяйственную деятельность. Поэтому в завуалированной форме это вводится путем комплексного применения норм различных законов. Так, сенокошение, пастьба скота, северное оленеводство, установка ульев, бортничество и др. могут осуществляться только на выделенных лесных участках (статья 38 проекта), предоставление которых осуществляется в соответствии с Гражданским и Земельным кодексами. В проекте Лесного кодекса закреплен принцип платности лесопользования. Таким образом, создан механизм, с помощью которого все сельское население будет вынуждено выкупать право на занятие каждодневной крестьянской деятельностью у арендаторов, собственников лесных участков или у органов власти. Для жителей лесных регионов это означает покупку права на саму жизнь. Материальное положение подавляющего большинства сельских жителей настолько плачевно, что они не смогут выкупать право лесопользования. Абсурдность и нежизнеспособность такой системы лесопользования очевидна. Механизм введения платности для любого лесопользования скрыт путем перекрестных отсылок к «федеральному законодательству», но заложенная в проекте схема будет работать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нарушение общепринятых международных норм проект Лесного кодекса не предоставляет коренным народам возможности закрепления за ними лесных земель. Вместо этого создается правовая база для получения территорий проживания коренных народов в собственность или аренду практически любым физическим или юридическим лицом, в числе которых могут быть иностранные граждане и компан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аким образом, коренные народы попадают в одинаковое положение с животным и растительным миром, находящимся на конкретных лесных участках. Они фактически могут быть "переданы" собственникам или арендаторам вместе с землей. Проектом Лесного кодекса для коренных малочисленных народов умышленно создаются жизненные условия, рассчитанные на полное или частичное физическое уничтожение этой группы населения, что можно расценивать как проявление геноцида.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 xml:space="preserve">В проекте заложен скрытый механизм передачи лесных земель в частную собственность </w:t>
      </w:r>
    </w:p>
    <w:p>
      <w:pPr>
        <w:pStyle w:val="Normal"/>
        <w:ind w:firstLine="54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онимая, что открытое закрепление права частной собственности на леса не принимается всей Россией, Правительство и «Единая Россия» в каждом варианте проекта вводят все более завуалированные способы передачи лесных земель в собственность. В данном проекте это возможно путем выкупа арендованных лесных земель. Несмотря на многократные требования граждан и депутатов фракции КПРФ установить такой запрет, эта норма отсутствует. Механизм передачи лесных земель в собственность скрыт, однако при внимательном чтении проекта вполне понятен. Лесной фонд объявляется федеральной собственностью, но понятие лесного фонда отсутствует. У федеральных властей изъяты основные полномочия собственников - владение, пользование и распоряжение лесным фондом. Таким образом, реформаторы надеются провести негласную приватизацию лесов через региональные и местные власти, которые в отличие от федеральной власти обладают полномочиями собственника и могут через аренду с последующим выкупом передать леса России в частную собственность. Кто станет собственниками лесных земель ясно из того, что в проекте (в отличие от законодательства Канады и США) отсутствует запрет передачи лесных земель в собственность иностранных граждан и юридических лиц, лиц без гражданства. Поскольку в соответствии со статьей 62 Конституции РФ иностранные граждане и лица без гражданства «пользуются в Российской Федерации правами и несут обязанности наравне с гражданами Российской Федерации», то на основании Гражданского, Земельного кодексов, Конституции РФ и предложенного проекта Лесного кодекса они вправе иметь в частной собственности лесные земли. Право иностранных граждан, компаний и лиц без гражданства, иметь в собственности лесные земли вполне обеспечено.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Разработка и рассмотрение проекта Лесного кодекса проходят с нарушением российского законодательства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нарушение Регламента Государственной Думы готовится к рассмотрению во втором чтении проект Лесного кодекса, не внесенный субъектом законодательной инициативы и не рассматривавшийся в первом чтен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нарушение статей 2, 7, 9, 15, 18, 24, 32 Конституции РФ, статьи 119 Регламента ГД Государственная Дума не выполняет требования многотысячных обращений граждан, ведущих ученых страны, 104 депутатов о всенародном обсуждении проекта Лесного кодекса.</w:t>
      </w:r>
    </w:p>
    <w:p>
      <w:pPr>
        <w:pStyle w:val="Heading"/>
        <w:ind w:firstLine="540"/>
        <w:jc w:val="both"/>
        <w:rPr/>
      </w:pPr>
      <w:r>
        <w:rPr>
          <w:color w:val="000000"/>
          <w:sz w:val="22"/>
          <w:szCs w:val="22"/>
        </w:rPr>
        <w:t>В нарушение требований статьи 11 Федерального закона «Об экологической экспертизе» государственная экологическая экспертиза проекта Лесного кодекса не проведена.</w:t>
      </w:r>
    </w:p>
    <w:p>
      <w:pPr>
        <w:pStyle w:val="Normal"/>
        <w:ind w:firstLine="54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TextBodyInden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Россия объединилась и требует отклонения и всенародного обсуждения проекта Лесного кодекса</w:t>
      </w:r>
    </w:p>
    <w:p>
      <w:pPr>
        <w:pStyle w:val="TextBodyIndent"/>
        <w:ind w:firstLine="54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Indent"/>
        <w:ind w:firstLine="540"/>
        <w:rPr/>
      </w:pPr>
      <w:r>
        <w:rPr>
          <w:sz w:val="22"/>
          <w:szCs w:val="22"/>
        </w:rPr>
        <w:t>Президенту РФ, в Государственную Думу РФ, Совет Федерации, Правительство РФ направлено более 20 тысяч обра</w:t>
        <w:softHyphen/>
        <w:t>щений граждан с требованиями отзыва, отклонения проекта Лесного кодекса, опубликования и всенарод</w:t>
        <w:softHyphen/>
        <w:t>но</w:t>
        <w:softHyphen/>
        <w:t>го обсуждения зако</w:t>
        <w:softHyphen/>
        <w:t>нопроекта, запрещения частной собственности на лесные земли, закрепления статуса лесного фонда как общест</w:t>
        <w:softHyphen/>
        <w:t>вен</w:t>
        <w:softHyphen/>
        <w:t>ного достояния настоящего и будущих поколений граждан России, введения запрета выкупа арендованных земель, закрепления запрета передачи в собственность иностранных граждан и юридических лиц лесных земель. Требо</w:t>
        <w:softHyphen/>
        <w:t>вания граждан поддержаны 104 депу</w:t>
        <w:softHyphen/>
        <w:t xml:space="preserve">татами, обратившимися с такими же требованиями к Вам в июле 2005 года.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Ведущие ученые России, академики РАСХН Кашин В.И., Писаренко А.И., Иванов А.Л., Свинцов И.П., Моисеев Н.А., Кожухов Н.И., Санаев В.Г., академик РАН Исаев А.С. и другие выступают категорически против принятия проекта Лесного кодекса и поддерживают требования граждан и депутатов.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>Из 89 субъектов РФ только один одобрил антиконституционный законопроект.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>Торгово-промышленная палата РФ также считает необходимым отклонить проект Лесного кодекса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Международные и европейские организации на 23 сессии рабочей группы ООН по коренному населению направили Представителю Российской Федерации в ООН, Специальному докладчику по правам человека и основным свободам коренных народов Доктору Родольфо Ставенхаген, Верхов</w:t>
        <w:softHyphen/>
        <w:t>ному комиссару по правам человека г-же Луизе Арбор обращение об установлении моратория на принятие Лесного кодекса в Российской Федерации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firstLine="540"/>
        <w:jc w:val="both"/>
        <w:rPr/>
      </w:pPr>
      <w:r>
        <w:rPr>
          <w:b/>
          <w:sz w:val="22"/>
          <w:szCs w:val="22"/>
        </w:rPr>
        <w:t xml:space="preserve">В соответствии с действующей Конституцией народ является единственным источником власти в Российской Федерации (статья 3), народ и каждый гражданин имеют право участвовать в управлении делами государства (статья 32). 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Конституция РФ возлагает на власть обязанность по обеспечению прав граждан. Статья 24 обязывает органы государственной власти предоставлять гражданам документы и материалы, затрагивающие их права и интересы. Статья 18 закрепляет принцип, в соответствии с которым именно </w:t>
      </w:r>
      <w:r>
        <w:rPr>
          <w:b/>
          <w:sz w:val="22"/>
          <w:szCs w:val="22"/>
        </w:rPr>
        <w:t>права и свободы человека определяют смысл, содержание законов, и деятельность органов власти, в том числе и законодательной</w:t>
      </w:r>
      <w:r>
        <w:rPr>
          <w:sz w:val="22"/>
          <w:szCs w:val="22"/>
        </w:rPr>
        <w:t>.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гламент Государственной Думы в статье 119 предусматривает возможность всенародного обсуждения законопроекта после первого чтения. 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Депутаты Государственной Думы обязаны принять это решение в интересах всего народа и Российской Федерации. Однако Государственная Дума игнорирует законные требования граждан, ведущих ученых, депутатов, мнение субъектов РФ.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Направленные в адрес Президента РФ обращения с требованиями опубликования и всенародного обсуждения проекта Лесного кодекса также оставлены без ответа. Обращения пересылаются в Министерство природных ресурсов РФ. Данное ведомство не только не является разработчиком проекта Лесного кодекса, но и не уполномочено в соответствии с Конституцией РФ и Федеральным конституционным законом «О Правительстве РФ» решать вопросы, входящие в компетенцию Президента РФ.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нарушение статей 3, 32 Конституции РФ все ветви власти нарушают право граждан на участие в законотворческом процессе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В соответствии со статьей 80 Конституции РФ Вы являетесь гарантом Конституции РФ, прав и свобод человека и гражданина</w:t>
      </w:r>
      <w:r>
        <w:rPr>
          <w:sz w:val="22"/>
          <w:szCs w:val="22"/>
        </w:rPr>
        <w:t>. Вступая в должность, Вы принесли народу России клятву уважать и охранять права и свободы человека и гражданина, соблюдать и защищать Конституцию Российской Федерации, защищать суверенитет и независимость, безопасность и целостность государства, верно служить народу.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540"/>
        <w:rPr/>
      </w:pPr>
      <w:r>
        <w:rPr>
          <w:b/>
          <w:sz w:val="22"/>
          <w:szCs w:val="22"/>
        </w:rPr>
        <w:t>Настал момент когда:</w:t>
      </w:r>
    </w:p>
    <w:p>
      <w:pPr>
        <w:pStyle w:val="TextBodyIndent"/>
        <w:ind w:firstLine="54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ы - граждане России - не только вправе, но и обязаны реализовать конституционное право на участие в управлении делами государства путем всенародного обсуждения судьбоносного для страны закона, 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 Вы, как Президент России, обязаны выполнить клятву, данную народу, обеспечить конституционные права граждан и не допустить принятия Лесного кодекса, угрожающего независимости, безопасности и суверенитету России. </w:t>
      </w:r>
    </w:p>
    <w:p>
      <w:pPr>
        <w:pStyle w:val="TextBodyIndent"/>
        <w:ind w:firstLine="540"/>
        <w:rPr>
          <w:b/>
          <w:b/>
          <w:sz w:val="22"/>
          <w:szCs w:val="22"/>
        </w:rPr>
      </w:pPr>
      <w:r>
        <w:rPr>
          <w:sz w:val="22"/>
          <w:szCs w:val="22"/>
        </w:rPr>
        <w:t>На основании Конституции РФ, статей 2, 7, 9, 15, 18, 24, 32, 33, 72, 80; Регламента Государственной Думы, статьи 119; Гражданского кодекса РФ, статей 980, 981; ФЗ «Об экологической экспертизе», ФЗ «О гарантиях прав коренных малочисленных народов Севера, Сибири и Дальнего Востока»</w:t>
      </w:r>
      <w:r>
        <w:rPr>
          <w:b/>
          <w:sz w:val="22"/>
          <w:szCs w:val="22"/>
        </w:rPr>
        <w:t xml:space="preserve"> ТРЕБУЕМ:</w:t>
      </w:r>
    </w:p>
    <w:p>
      <w:pPr>
        <w:pStyle w:val="TextBodyIndent"/>
        <w:ind w:firstLine="54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отклонить проект Лесного кодекса и возвратить Правительству для концептуальной переработки с учетом требований граждан, положений Конституции РФ и Постановления Конституционного Суда РФ</w:t>
      </w:r>
      <w:r>
        <w:rPr>
          <w:color w:val="000000"/>
          <w:sz w:val="20"/>
          <w:lang w:val="ru-RU"/>
        </w:rPr>
        <w:t xml:space="preserve"> по делу о проверке Лесного кодекса РФ (22 декабря 1997 г.)</w:t>
      </w:r>
      <w:r>
        <w:rPr>
          <w:rFonts w:cs="Times New Roman" w:ascii="Times New Roman" w:hAnsi="Times New Roman"/>
          <w:sz w:val="20"/>
          <w:lang w:val="ru-RU"/>
        </w:rPr>
        <w:t>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крепить в Лесном кодексе РФ статус лесного фонда как общественного, публичного достояния нынешних и будущих поколений российских граждан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крепить исключительное право собственности государства на все лесные земли Российской Федерации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становить срок аренды до 25 лет; 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запретить выкуп арендованных лесных земель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сключить земли лесного фонда из гражданского оборота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запретить передачу земель лесного фонда иностранным гражданам и иностранным юридическим лицам (такой запрет закреплен в законодательстве Канады и США);</w:t>
      </w:r>
    </w:p>
    <w:p>
      <w:pPr>
        <w:pStyle w:val="Normal1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закрепить в Лесном кодексе РФ гарантии создания территорий традиционного природопользования коренных малочисленных народов;</w:t>
      </w:r>
    </w:p>
    <w:p>
      <w:pPr>
        <w:pStyle w:val="Normal1"/>
        <w:numPr>
          <w:ilvl w:val="0"/>
          <w:numId w:val="2"/>
        </w:numPr>
        <w:jc w:val="both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ринять решение о всенародном обсуждении проекта Лесного кодекса;</w:t>
      </w:r>
      <w:r>
        <w:rPr>
          <w:rFonts w:cs="Times New Roman" w:ascii="Times New Roman" w:hAnsi="Times New Roman"/>
          <w:b/>
          <w:sz w:val="20"/>
          <w:lang w:val="ru-RU"/>
        </w:rPr>
        <w:t xml:space="preserve"> опубликовать проект Лесного кодекса РФ в широкой печати;</w:t>
      </w:r>
    </w:p>
    <w:p>
      <w:pPr>
        <w:pStyle w:val="Normal1"/>
        <w:numPr>
          <w:ilvl w:val="0"/>
          <w:numId w:val="2"/>
        </w:numPr>
        <w:jc w:val="both"/>
        <w:rPr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провести государственную экологическую экспертизу проекта Лесного кодекса. </w:t>
      </w:r>
    </w:p>
    <w:p>
      <w:pPr>
        <w:pStyle w:val="TextBodyIndent"/>
        <w:ind w:firstLine="54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Indent"/>
        <w:ind w:firstLine="540"/>
        <w:jc w:val="center"/>
        <w:rPr/>
      </w:pPr>
      <w:r>
        <w:rPr>
          <w:b/>
          <w:i/>
          <w:sz w:val="26"/>
          <w:szCs w:val="26"/>
        </w:rPr>
        <w:t>В случае отказа удовлетворить требования граждан, просим дать аргументированный ответ для обжалования бездействия Президента в судебном порядке.</w:t>
      </w:r>
    </w:p>
    <w:p>
      <w:pPr>
        <w:pStyle w:val="TextBodyIndent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Indent"/>
        <w:ind w:firstLine="540"/>
        <w:rPr/>
      </w:pPr>
      <w:r>
        <w:rPr/>
        <w:t>С уважением,</w:t>
      </w:r>
    </w:p>
    <w:p>
      <w:pPr>
        <w:pStyle w:val="TextBodyIndent"/>
        <w:ind w:firstLine="540"/>
        <w:rPr/>
      </w:pPr>
      <w:r>
        <w:rPr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одписи граждан под обращением к Президенту РФ В.В. Путину о возвращении проекта Лесного кодекса Правительству РФ, о его опубликовании и всенародном обсуждении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sz w:val="21"/>
          <w:szCs w:val="21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99"/>
        <w:gridCol w:w="3941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b/>
                <w:b/>
                <w:sz w:val="40"/>
                <w:szCs w:val="20"/>
              </w:rPr>
            </w:pPr>
            <w:r>
              <w:rPr>
                <w:b/>
                <w:sz w:val="4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540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ind w:firstLine="36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before="0" w:after="120"/>
        <w:ind w:firstLine="36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Автор – О.А. Яковлева,</w:t>
      </w:r>
    </w:p>
    <w:p>
      <w:pPr>
        <w:pStyle w:val="Normal"/>
        <w:spacing w:before="0" w:after="120"/>
        <w:ind w:firstLine="36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член Московской областной коллегии адвокатов, </w:t>
      </w:r>
    </w:p>
    <w:p>
      <w:pPr>
        <w:pStyle w:val="Normal"/>
        <w:spacing w:before="0" w:after="120"/>
        <w:ind w:firstLine="36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очетный адвокат России,</w:t>
      </w:r>
    </w:p>
    <w:p>
      <w:pPr>
        <w:pStyle w:val="Normal"/>
        <w:spacing w:before="0" w:after="120"/>
        <w:ind w:firstLine="36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Гражданское движение «Земля России – достояние народа»</w:t>
      </w:r>
    </w:p>
    <w:p>
      <w:pPr>
        <w:pStyle w:val="Normal"/>
        <w:spacing w:before="0" w:after="120"/>
        <w:ind w:firstLine="36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spacing w:before="0" w:after="120"/>
        <w:ind w:firstLine="36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Редактор – Э.А. Грищенко,</w:t>
      </w:r>
    </w:p>
    <w:p>
      <w:pPr>
        <w:pStyle w:val="Normal"/>
        <w:spacing w:before="0" w:after="120"/>
        <w:ind w:firstLine="36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исполнительный директор</w:t>
      </w:r>
    </w:p>
    <w:p>
      <w:pPr>
        <w:pStyle w:val="Normal"/>
        <w:spacing w:before="0" w:after="120"/>
        <w:ind w:firstLine="36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АНО «ЭПЦ «Право на жизнь»</w:t>
      </w:r>
    </w:p>
    <w:p>
      <w:pPr>
        <w:pStyle w:val="Normal"/>
        <w:spacing w:before="0" w:after="120"/>
        <w:ind w:firstLine="36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360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Контактная информация:</w:t>
      </w:r>
    </w:p>
    <w:p>
      <w:pPr>
        <w:pStyle w:val="Normal"/>
        <w:ind w:firstLine="360"/>
        <w:jc w:val="right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sz w:val="23"/>
          <w:szCs w:val="23"/>
        </w:rPr>
        <w:t>115573, Москва, а\я 146, «Право на жизнь»</w:t>
      </w:r>
    </w:p>
    <w:p>
      <w:pPr>
        <w:pStyle w:val="Normal"/>
        <w:ind w:firstLine="360"/>
        <w:jc w:val="right"/>
        <w:rPr/>
      </w:pPr>
      <w:r>
        <w:rPr>
          <w:b/>
          <w:i/>
          <w:color w:val="000000"/>
          <w:sz w:val="23"/>
          <w:szCs w:val="23"/>
        </w:rPr>
        <w:t>тел</w:t>
      </w:r>
      <w:r>
        <w:rPr>
          <w:b/>
          <w:i/>
          <w:color w:val="000000"/>
          <w:sz w:val="23"/>
          <w:szCs w:val="23"/>
          <w:lang w:val="en-US"/>
        </w:rPr>
        <w:t xml:space="preserve">. +7 (495) 344-57-78 </w:t>
      </w:r>
    </w:p>
    <w:p>
      <w:pPr>
        <w:pStyle w:val="Normal"/>
        <w:ind w:firstLine="360"/>
        <w:jc w:val="right"/>
        <w:rPr>
          <w:b/>
          <w:b/>
          <w:i/>
          <w:i/>
          <w:color w:val="000000"/>
          <w:sz w:val="23"/>
          <w:szCs w:val="23"/>
          <w:lang w:val="en-US"/>
        </w:rPr>
      </w:pPr>
      <w:r>
        <w:rPr>
          <w:b/>
          <w:i/>
          <w:color w:val="000000"/>
          <w:sz w:val="23"/>
          <w:szCs w:val="23"/>
          <w:lang w:val="en-US"/>
        </w:rPr>
        <w:t xml:space="preserve">e-mail: </w:t>
      </w:r>
      <w:hyperlink r:id="rId2">
        <w:r>
          <w:rPr>
            <w:rStyle w:val="InternetLink"/>
            <w:b/>
            <w:i/>
            <w:color w:val="000000"/>
            <w:sz w:val="23"/>
            <w:szCs w:val="23"/>
            <w:lang w:val="en-US"/>
          </w:rPr>
          <w:t>voda8@yandex.ru</w:t>
        </w:r>
      </w:hyperlink>
    </w:p>
    <w:p>
      <w:pPr>
        <w:pStyle w:val="Normal"/>
        <w:spacing w:before="0" w:after="120"/>
        <w:ind w:firstLine="360"/>
        <w:jc w:val="right"/>
        <w:rPr>
          <w:b/>
          <w:b/>
          <w:i/>
          <w:i/>
          <w:sz w:val="23"/>
          <w:szCs w:val="23"/>
          <w:lang w:val="en-US"/>
        </w:rPr>
      </w:pPr>
      <w:hyperlink r:id="rId3">
        <w:r>
          <w:rPr>
            <w:rStyle w:val="InternetLink"/>
            <w:b/>
            <w:i/>
            <w:sz w:val="23"/>
            <w:szCs w:val="23"/>
            <w:lang w:val="en-US"/>
          </w:rPr>
          <w:t>http://russialand.info</w:t>
        </w:r>
      </w:hyperlink>
    </w:p>
    <w:p>
      <w:pPr>
        <w:pStyle w:val="Normal"/>
        <w:spacing w:before="0" w:after="120"/>
        <w:ind w:firstLine="360"/>
        <w:jc w:val="right"/>
        <w:rPr>
          <w:b/>
          <w:b/>
          <w:i/>
          <w:i/>
          <w:sz w:val="23"/>
          <w:szCs w:val="23"/>
          <w:lang w:val="en-US"/>
        </w:rPr>
      </w:pPr>
      <w:hyperlink r:id="rId4">
        <w:r>
          <w:rPr>
            <w:rStyle w:val="InternetLink"/>
            <w:b/>
            <w:i/>
            <w:sz w:val="23"/>
            <w:szCs w:val="23"/>
            <w:lang w:val="en-US"/>
          </w:rPr>
          <w:t>http://www.pravonazhizn.narod.ru/</w:t>
        </w:r>
      </w:hyperlink>
    </w:p>
    <w:p>
      <w:pPr>
        <w:pStyle w:val="Normal"/>
        <w:spacing w:before="0" w:after="120"/>
        <w:ind w:firstLine="360"/>
        <w:jc w:val="right"/>
        <w:rPr>
          <w:b/>
          <w:b/>
          <w:i/>
          <w:i/>
          <w:sz w:val="23"/>
          <w:szCs w:val="23"/>
          <w:lang w:val="en-US"/>
        </w:rPr>
      </w:pPr>
      <w:r>
        <w:rPr>
          <w:b/>
          <w:i/>
          <w:sz w:val="23"/>
          <w:szCs w:val="23"/>
          <w:lang w:val="en-US"/>
        </w:rPr>
      </w:r>
    </w:p>
    <w:p>
      <w:pPr>
        <w:pStyle w:val="Normal"/>
        <w:spacing w:before="0" w:after="120"/>
        <w:ind w:firstLine="36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ля того, чтобы подписаться на Вестник, необходимо направить заявку по адресу</w:t>
      </w:r>
    </w:p>
    <w:p>
      <w:pPr>
        <w:pStyle w:val="Normal"/>
        <w:spacing w:before="0" w:after="120"/>
        <w:ind w:firstLine="360"/>
        <w:jc w:val="center"/>
        <w:rPr/>
      </w:pPr>
      <w:hyperlink r:id="rId5">
        <w:r>
          <w:rPr>
            <w:rStyle w:val="InternetLink"/>
            <w:b/>
            <w:i/>
            <w:color w:val="000000"/>
            <w:sz w:val="23"/>
            <w:szCs w:val="23"/>
            <w:lang w:val="en-US"/>
          </w:rPr>
          <w:t>voda8@yandex.ru</w:t>
        </w:r>
      </w:hyperlink>
      <w:r>
        <w:rPr>
          <w:b/>
          <w:i/>
          <w:sz w:val="23"/>
          <w:szCs w:val="23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footerReference w:type="default" r:id="rId6"/>
      <w:type w:val="nextPage"/>
      <w:pgSz w:w="11906" w:h="16838"/>
      <w:pgMar w:left="126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4"/>
    <w:qFormat/>
    <w:pPr>
      <w:numPr>
        <w:ilvl w:val="0"/>
        <w:numId w:val="0"/>
      </w:numPr>
      <w:ind w:firstLine="426"/>
      <w:jc w:val="right"/>
      <w:outlineLvl w:val="9"/>
    </w:pPr>
    <w:rPr>
      <w:b w:val="false"/>
      <w:sz w:val="24"/>
      <w:szCs w:val="24"/>
      <w:u w:val="single"/>
    </w:rPr>
  </w:style>
  <w:style w:type="paragraph" w:styleId="Normal1">
    <w:name w:val="LO-Normal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qFormat/>
    <w:pPr>
      <w:jc w:val="center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da8@yandex.ru" TargetMode="External"/><Relationship Id="rId3" Type="http://schemas.openxmlformats.org/officeDocument/2006/relationships/hyperlink" Target="http://russialand.info/" TargetMode="External"/><Relationship Id="rId4" Type="http://schemas.openxmlformats.org/officeDocument/2006/relationships/hyperlink" Target="http://www.pravonazhizn.narod.ru/" TargetMode="External"/><Relationship Id="rId5" Type="http://schemas.openxmlformats.org/officeDocument/2006/relationships/hyperlink" Target="mailto:voda8@yandex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7:54:00Z</dcterms:created>
  <dc:creator>USER</dc:creator>
  <dc:description/>
  <dc:language>en-US</dc:language>
  <cp:lastModifiedBy>USER</cp:lastModifiedBy>
  <cp:lastPrinted>2006-10-10T23:11:00Z</cp:lastPrinted>
  <dcterms:modified xsi:type="dcterms:W3CDTF">2006-10-10T19:34:00Z</dcterms:modified>
  <cp:revision>9</cp:revision>
  <dc:subject/>
  <dc:title>В России последовательно и системно проводится негласная правовая реформа, направленная на изъятие у государства и общества пр</dc:title>
</cp:coreProperties>
</file>