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едателю Государственной Думы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едателю Совета Государственной Думы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.В. ГРЫЗЛОВУ </w:t>
      </w:r>
    </w:p>
    <w:p>
      <w:pPr>
        <w:pStyle w:val="Normal"/>
        <w:ind w:left="1260" w:hanging="0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Лично </w:t>
      </w:r>
    </w:p>
    <w:p>
      <w:pPr>
        <w:pStyle w:val="Normal"/>
        <w:ind w:left="1260" w:hanging="0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540"/>
        <w:jc w:val="right"/>
        <w:rPr>
          <w:sz w:val="21"/>
          <w:szCs w:val="21"/>
        </w:rPr>
      </w:pPr>
      <w:r>
        <w:rPr>
          <w:sz w:val="21"/>
          <w:szCs w:val="21"/>
        </w:rPr>
        <w:t>Адрес: 103265, Москва, Охотный ряд, 1.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</w:t>
      </w:r>
      <w:r>
        <w:rPr>
          <w:b/>
          <w:sz w:val="21"/>
          <w:szCs w:val="21"/>
        </w:rPr>
        <w:t xml:space="preserve">Адрес для ответа: </w:t>
      </w:r>
      <w:r>
        <w:rPr>
          <w:b/>
          <w:sz w:val="21"/>
          <w:szCs w:val="21"/>
          <w:highlight w:val="green"/>
        </w:rPr>
        <w:t>(УКАЗАТЬ АДРЕС ОТПРАВИТЕЛЯ)</w:t>
      </w:r>
      <w:r>
        <w:rPr>
          <w:b/>
          <w:sz w:val="21"/>
          <w:szCs w:val="21"/>
        </w:rPr>
        <w:t>_______________________________</w:t>
      </w:r>
    </w:p>
    <w:p>
      <w:pPr>
        <w:pStyle w:val="Normal"/>
        <w:ind w:left="12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center"/>
        <w:rPr/>
      </w:pPr>
      <w:r>
        <w:rPr>
          <w:sz w:val="22"/>
        </w:rPr>
        <w:t xml:space="preserve">(на основании статей 2, 3, 9, 15, 18, 24, 32, 33, 72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ажаемый Борис Вячеславович, обращаемся к Вам как Председателю Государственной Думы РФ и Председателю Совета Государственной Думы РФ. </w:t>
      </w:r>
    </w:p>
    <w:p>
      <w:pPr>
        <w:pStyle w:val="Style1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 России требуют Вашего личного решения в рассмотрении обращений граждан об отклонении и всенародном обсуждении проекта Лесного кодекса РФ. Только в Государственную Думу лично Вам направлено более 20 тысяч таких обращений. Тысячи обращений направлены Президенту РФ и Председателю Правительства РФ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олее года Вы, как Председатель Государственной Думы и Председатель Совета ГД, уклоняетесь от внесения на рассмотрение пленарного заседания вопроса о всенародном обсуждении проекта Лесного кодекса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а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Вашего имени направляются формальные ответы, подписанные Председателем Комитета Государственной Думы по природным ресурсам и природопользованию. Они не могут являться оправданием вашего бездействия, нарушающего конституционные права граждан России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 </w:t>
      </w:r>
      <w:r>
        <w:rPr>
          <w:sz w:val="22"/>
          <w:szCs w:val="22"/>
        </w:rPr>
        <w:t xml:space="preserve">Однако из 1600 поправок, предложенных депутатами, членами 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 без рассмотрения  депутатами во втором чтении был «неофициально отклонен» самим Комитетом. Вместо него Комитет предложил  другой законопроект, который является 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атьи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. В проекте закреплен принцип платности лесопользования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 в проекте в реальной схеме, которая будет работать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,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частной собственности лесные земли. Право иностранных граждан, компаний и лиц без гражданства, иметь в собственности лесные земли, вполне обеспече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spacing w:before="0" w:after="0"/>
        <w:ind w:left="0"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Президенту РФ, в Государственную Думу РФ, Совет Федерации, Правительство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Президенту РФ в июле 2005 года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протяжении двух лет Правительство РФ и большинство Государственной Думы (фракции «Единая Россия» и ЛДПР) при поддержке Президента последовательно добиваются принятия нового Лесного кодекса РФ для негласной приватизации лесов России.</w:t>
      </w:r>
    </w:p>
    <w:p>
      <w:pPr>
        <w:pStyle w:val="Style14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Style1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стал момент, когда мы - граждане России, не только вправе, но и обязаны воспользоваться этими конституционными правами. </w:t>
      </w:r>
    </w:p>
    <w:p>
      <w:pPr>
        <w:pStyle w:val="Style14"/>
        <w:ind w:firstLine="540"/>
        <w:jc w:val="both"/>
        <w:rPr/>
      </w:pPr>
      <w:r>
        <w:rPr>
          <w:b/>
          <w:sz w:val="22"/>
          <w:szCs w:val="22"/>
        </w:rPr>
        <w:t xml:space="preserve">Всенародное обсуждение судьбоносного для страны закона является реализацией основополагающих конституционных прав граждан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их права и интересы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путаты Государственной Думы обязаны принять это решение в интересах всего народа и Российской Федер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Конституции РФ, статей 2, 7, 9, 15, 18, 24, 32, 33, 72; Регламента Государственной Думы, статьи 119; Гражданского кодекса РФ, статей 980, 981; ФЗ «Об экологической экспертизе», ФЗ «О гарантиях прав коренных малочисленных народов Севера, Сибири и Дальнего Востока», требуем: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тклонить проект Лесного кодекса и возвратить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Normal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еемся, что Вы выполните свою конституционную обязанность: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1) обеспечите рассмотрение вопроса о всенародном обсуждении проекта Лесного кодекса депутатами на пленарном заседании;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еспечите широкое освещение рассмотрения и голосования в СМИ через прямую трансляцию заседания Государственной Думы. </w:t>
      </w:r>
    </w:p>
    <w:p>
      <w:pPr>
        <w:pStyle w:val="Normal1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  <w:t>В случае отказа  удовлетворить требования граждан, просим дать аргументированный ответ для обжалования Вашего бездействия в судебном порядке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 уважением,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граждан под обращением к Председателю Государственной Думы Б.В. Грызлову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426"/>
      <w:jc w:val="right"/>
      <w:outlineLvl w:val="9"/>
    </w:pPr>
    <w:rPr>
      <w:b w:val="false"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2:00Z</dcterms:created>
  <dc:creator>USER</dc:creator>
  <dc:description/>
  <dc:language>en-US</dc:language>
  <cp:lastModifiedBy>USER</cp:lastModifiedBy>
  <cp:lastPrinted>2006-10-10T14:43:00Z</cp:lastPrinted>
  <dcterms:modified xsi:type="dcterms:W3CDTF">2006-10-10T18:53:00Z</dcterms:modified>
  <cp:revision>32</cp:revision>
  <dc:subject/>
  <dc:title>ГРАЖДАНСКОЕ ДВИЖЕНИЕ «ЗЕМЛЯ РОССИИ - ДОСТОЯНИЕ НАРОДА»</dc:title>
</cp:coreProperties>
</file>