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ГРАЖДАНСКОЕ ДВИЖЕНИЕ «ЗЕМЛЯ РОССИИ - ДОСТОЯНИЕ НАРО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ЕПУТАТУ ГОСУДАРСТВЕННОЙ ДУМЫ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дрес: 103265, Москва, Охотный ряд, 1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/>
      </w:pPr>
      <w:r>
        <w:rPr>
          <w:b/>
          <w:sz w:val="21"/>
          <w:szCs w:val="21"/>
        </w:rPr>
        <w:t>ОТ ГРАЖДАН РОССИИ, ИЗБИРАТЕЛЕЙ ________________________________ОКРУГА</w:t>
      </w:r>
    </w:p>
    <w:p>
      <w:pPr>
        <w:pStyle w:val="Normal"/>
        <w:ind w:left="12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Адрес для ответа: (</w:t>
      </w:r>
      <w:r>
        <w:rPr>
          <w:b/>
          <w:sz w:val="21"/>
          <w:szCs w:val="21"/>
          <w:highlight w:val="green"/>
          <w:u w:val="single"/>
        </w:rPr>
        <w:t>УКАЗАТЬ АДРЕС ОТПРАВИТЕЛЯ</w:t>
      </w:r>
      <w:r>
        <w:rPr>
          <w:b/>
          <w:sz w:val="21"/>
          <w:szCs w:val="21"/>
        </w:rPr>
        <w:t>)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_________________________________________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КОЛЛЕКТИВНОЕ ОБРАЩЕНИЕ</w:t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клонении и всенародном обсуждении проекта Лесного кодекса</w:t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3"/>
        <w:jc w:val="center"/>
        <w:rPr/>
      </w:pPr>
      <w:r>
        <w:rPr>
          <w:sz w:val="22"/>
        </w:rPr>
        <w:t xml:space="preserve">(на основании статей 2, 3, 9, 15, 18, 24, 32, 33, 72 Конституции РФ, </w:t>
      </w:r>
    </w:p>
    <w:p>
      <w:pPr>
        <w:pStyle w:val="3"/>
        <w:jc w:val="center"/>
        <w:rPr>
          <w:sz w:val="22"/>
        </w:rPr>
      </w:pPr>
      <w:r>
        <w:rPr>
          <w:sz w:val="22"/>
        </w:rPr>
        <w:t>статей 980, 981 Гражданского кодекса РФ)</w:t>
      </w:r>
    </w:p>
    <w:p>
      <w:pPr>
        <w:pStyle w:val="TextBodyIndent"/>
        <w:spacing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__________________________________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последние годы в России последовательно и системно проводится негласная правовая реформа, направленная на изъятие у государства и общества природных ресурсов для передачи их в собственность российских и иностранных транснациональных корпораций. С 2007 г. вступает в действие новый Водный кодекс, создающий правовую базу для передачи в частную собственность любых водных объектов, уничтожающий государственную систему охраны вод и государственный контроль за состоянием водных объектов. Этим новым законом ликвидированы гарантии на свободный и бесплатный доступ граждан к водным объекта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чередным этапом правовой реформы является попытка Правительства РФ и большинства Государственной Думы (фракции «Единая Россия» и ЛДПР) принять новый Лесной кодекс РФ, создающий правовую базу для негласной приватизации лесов России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ронология событий</w:t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2"/>
          <w:szCs w:val="22"/>
        </w:rPr>
        <w:t>В результате активных протестов граждан, научного сообщества, здоровых сил государственной власти в июле 2005 г. антиконституционный проект Лесного кодекса, представленный в Государственную Думу Правительством РФ, был снят с рассмотрения с целью доработки путем внесения поправ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Однако из 1600 поправок, предложенных депутатами, членами Совета Федерации, субъектами РФ, не принято практически ничего. Все концептуальные поправки отклонены Комитетом по природным ресурсам и природопользованию, а проект, в нарушение Регламента Государственной Думы, без рассмотрения депутатами во втором чтении был «неофициально отклонен» самим Комитетом. Вместо него Комитет предложил другой законопроект, который является </w:t>
      </w:r>
      <w:r>
        <w:rPr>
          <w:b/>
          <w:sz w:val="22"/>
          <w:szCs w:val="22"/>
        </w:rPr>
        <w:t xml:space="preserve">совершенно новым документом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исходящий в Государственной Думе процесс «доработки» проекта Лесного кодекса антиконституционен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нарушение Регламента Государственной Думы ко второму чтению готовится новый проект Лесного кодекса, не вносившийся в ГД субъектом законодательной инициативы и не рассматривавшийся в первом чтении. 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Данный проект фактически ликвидирует в России государственную собственность на лесные земли, упраздняет полномочия федеральной власти по владению, пользованию и распоряжению лесами, лишает граждан России права свободного и бесплатного доступа в леса и к лесным ресурсам. </w:t>
      </w:r>
    </w:p>
    <w:p>
      <w:pPr>
        <w:pStyle w:val="Style14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b/>
          <w:sz w:val="22"/>
          <w:szCs w:val="22"/>
        </w:rPr>
        <w:t>Анализ последнего варианта проекта Лесного кодекса (от 25 сентября 2006 г.)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ля граждан вводится платность лесопользования</w:t>
      </w:r>
    </w:p>
    <w:p>
      <w:pPr>
        <w:pStyle w:val="Heading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2"/>
          <w:szCs w:val="22"/>
        </w:rPr>
        <w:t>Формально продекларированное право граждан свободно и бесплатно пребывать в лесах, собирать ягоды, грибы и другие пищевые ресурсы, недревесные продукты леса (хворост, мох, бересту, кору, веточный корм, лесную подстилку, камыш, тростник и др. необходимую в сельском хозяйстве продукцию), фактически перечеркивается целым рядом ограничений и запретов. Они настолько неопределенны и широки, что могут произвольно вводиться собственниками, арендаторами и органами власти на основании статьи 11 проекта, Гражданского и Земельного кодексов. Созданы также правовые препятствия для свободного доступа граждан в орехово - промысловые и лесоплодовые участки лес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Грубейшим нарушением конституционных прав граждан является отсутствие гарантий на бесплатное лесопользование сельского населения. Власть не смеет открыто заявлять о введении платы за всю сельскохозяйственную деятельность. Поэтому в завуалированной форме это вводится путем комплексного применения норм различных законов. Так, сенокошение, пастьба скота, северное оленеводство, установка ульев, бортничество и др. могут осуществляться только на выделенных лесных участках (статья 38 проекта), предоставление которых осуществляется в соответствии с Гражданским и Земельным кодексами (статья 9). В проекте Лесного кодекса закреплен принцип платности лесопользования (статья 1). Таким образом, создан механизм, с помощью которого все сельское население будет вынуждено выкупать право на занятие каждодневной крестьянской деятельностью у арендаторов, собственников лесных участков или у органов власти. Для жителей лесных регионов это означает покупку права на саму жизнь. Материальное положение подавляющего большинства сельских жителей настолько плачевно, что они не смогут выкупать право лесопользования. Абсурдность и нежизнеспособность такой системы лесопользования очевидна. Механизм введения платности для любого лесопользования скрыт путем перекрестных отсылок к «федеральному законодательству», но заложенная в проекте схема будет работать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нарушение общепринятых международных норм проект Лесного кодекса не предоставляет коренным народам возможности закрепления за ними лесных земель. Вместо этого создается правовая база для получения территорий проживания коренных народов в собственность или аренду практически любым физическим или юридическим лицом, в числе которых могут быть иностранные граждане и компан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коренные народы попадают в одинаковое положение с животным и растительным миром, находящимся на конкретных лесных участках. Они фактически могут быть "переданы" собственникам или арендаторам вместе с землей. Проектом Лесного кодекса для коренных малочисленных народов умышленно создаются жизненные условия, рассчитанные на полное или частичное физическое уничтожение этой группы населения, что можно расценивать как проявление геноцида.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В проекте заложен скрытый механизм передачи лесных земель в частную собственность </w:t>
      </w:r>
    </w:p>
    <w:p>
      <w:pPr>
        <w:pStyle w:val="Normal"/>
        <w:ind w:firstLine="54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нимая, что открытое закрепление права частной собственности на леса не принимается всей Россией, Правительство и «Единая Россия» в каждом варианте проекта вводят все более завуалированные способы передачи лесных земель в собственность. В данном проекте это возможно путем выкупа арендованных лесных земель. Несмотря на многократные требования граждан и депутатов фракции КПРФ установить такой запрет, эта норма отсутствует. Механизм передачи лесных земель в собственность скрыт, однако при внимательном чтении проекта вполне понятен. Лесной фонд объявляется федеральной собственностью, но понятие лесного фонда отсутствует. У федеральных властей изъяты основные полномочия собственников - владение, пользование и распоряжение лесным фондом. Таким образом, реформаторы надеются провести негласную приватизацию лесов через региональные и местные власти, которые в отличие от федеральной власти обладают полномочиями собственника и могут через аренду с последующим выкупом передать леса России в частную собственность. Кто станет собственниками лесных земель ясно из того, что в проекте (в отличие от законодательства Канады и США) отсутствует запрет передачи лесных земель в собственность иностранных граждан и юридических лиц, лиц без гражданства. Поскольку в соответствии со статьей 62 Конституции РФ иностранные граждане и лица без гражданства «пользуются в Российской Федерации правами и несут обязанности, наравне с гражданами Российской Федерации», то на основании Гражданского, Земельного кодексов, Конституции РФ и предложенного проекта Лесного кодекса они вправе иметь в собственности лесные земли. Право иностранных граждан, компаний и лиц без гражданства, иметь в частной собственности лесные земли вполне обеспечено.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азработка и рассмотрение проекта Лесного кодекса проходят с нарушением российского законодательства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рушение Регламента Государственной Думы готовится к рассмотрению во втором чтении проект Лесного кодекса, не внесенный субъектом законодательной инициативы и не рассматривавшийся в первом чтен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нарушение статей 2, 7, 9, 15, 18, 24, 32 Конституции РФ, статьи 119 Регламента ГД Государственная Дума не выполняет требования многотысячных обращений граждан, ведущих ученых страны, 104 депутатов о всенародном обсуждении проекта Лесного кодекса.</w:t>
      </w:r>
    </w:p>
    <w:p>
      <w:pPr>
        <w:pStyle w:val="Heading"/>
        <w:ind w:firstLine="540"/>
        <w:jc w:val="both"/>
        <w:rPr/>
      </w:pPr>
      <w:r>
        <w:rPr>
          <w:color w:val="000000"/>
          <w:sz w:val="22"/>
          <w:szCs w:val="22"/>
        </w:rPr>
        <w:t>В нарушение требований статьи 11 Федерального закона «Об экологической экспертизе» государственная экологическая экспертиза проекта Лесного кодекса не проведена.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оссия объединилась и требует отклонения и всенародного обсуждения проекта Лесного кодекса</w:t>
      </w:r>
    </w:p>
    <w:p>
      <w:pPr>
        <w:pStyle w:val="TextBodyIndent"/>
        <w:spacing w:before="0" w:after="0"/>
        <w:ind w:left="0" w:firstLine="54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>В Правительство РФ, Государственную Думу РФ, Совет Федерации, Президенту РФ направлено более 20 тысяч обра</w:t>
        <w:softHyphen/>
        <w:t>щений граждан с требованиями отзыва, отклонения проекта Лесного кодекса, опубликования и всенарод</w:t>
        <w:softHyphen/>
        <w:t>но</w:t>
        <w:softHyphen/>
        <w:t>го обсуждения зако</w:t>
        <w:softHyphen/>
        <w:t>нопроекта, запрещения частной собственности на лесные земли, закрепления статуса лесного фонда как общест</w:t>
        <w:softHyphen/>
        <w:t>вен</w:t>
        <w:softHyphen/>
        <w:t>ного достояния настоящего и будущих поколений граждан России, введения запрета выкупа арендованных земель, закрепления запрета передачи в собственность иностранных граждан и юридических лиц лесных земель. Требо</w:t>
        <w:softHyphen/>
        <w:t>вания граждан поддержаны 104 депу</w:t>
        <w:softHyphen/>
        <w:t xml:space="preserve">татами, обратившимися с такими же требованиями к Вам в июле 2005 года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дущие ученые России, академики РАСХН Кашин В.И., Писаренко А.И., Иванов А.Л., Свинцов И.П., Моисеев Н.А., Кожухов Н.И., Санаев В.Г., академик РАН Исаев А.С. и другие выступают категорически против принятия проекта Лесного кодекса и поддерживают требования граждан и депутато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 89 субъектов РФ только один одобрил антиконституционный законопроект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ргово-промышленная палата РФ также считает необходимым отклонить проект Лесного кодек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>Международные и европейские организации на 23 сессии рабочей группы ООН по коренному населению направили Представителю Российской Федерации в ООН, Специальному докладчику по правам человека и основным свободам коренных народов Доктору Родольфо Ставенхаген, Верхов</w:t>
        <w:softHyphen/>
        <w:t>ному комиссару по правам человека г-же Луизе Арбор обращение об установлении моратория на принятие Лесного кодекса в Российской Федер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соответствии с действующей Конституцией народ является единственным источником власти в Российской Федерации (статья 3), народ и каждый гражданин имеют право участвовать в управлении делами государства (статья 32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Конституция РФ возлагает на власть обязанность по обеспечению прав граждан. Статья 24 обязывает органы государственной власти предоставлять гражданам документы и материалы, затрагивающие права и интересы граждан. Статья 18 закрепляет принцип, в соответствии с которым именно </w:t>
      </w:r>
      <w:r>
        <w:rPr>
          <w:b/>
          <w:sz w:val="22"/>
          <w:szCs w:val="22"/>
        </w:rPr>
        <w:t>права и свободы человека определяют смысл, содержание законов, и деятельность органов власти, в том числе и законодательной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 Государственной Думы в статье 119 предусматривает возможность всенародного обсуждения законопроекта после первого чтения. 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2"/>
          <w:szCs w:val="22"/>
        </w:rPr>
        <w:t>Мы – Ваши избиратели, имеем право участвовать в принятии судьбоносного для российского народа законопроекта как лично, так и через своих представителей – депутатов</w:t>
      </w:r>
      <w:r>
        <w:rPr>
          <w:sz w:val="22"/>
          <w:szCs w:val="22"/>
        </w:rPr>
        <w:t xml:space="preserve">. 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2"/>
          <w:szCs w:val="22"/>
        </w:rPr>
        <w:t>Требуем от Вас как депутата, обеспечить наши конституционные права и выполнить волю избравших Вас граждан, выполнить возложенные на Вас Конституцией РФ обязанности:</w:t>
      </w:r>
    </w:p>
    <w:p>
      <w:pPr>
        <w:pStyle w:val="Normal1"/>
        <w:ind w:left="7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1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править в Совет Государственной Думы письменное предложение об отклонении и всенародном обсуждении проекта Лесного кодекса, представленного Правительством РФ;</w:t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возвратить проект Правительству для концептуальной переработки с учетом требований граждан, положений Конституции РФ и Постановления Конституционного Суда РФ</w:t>
      </w:r>
      <w:r>
        <w:rPr>
          <w:color w:val="000000"/>
          <w:sz w:val="20"/>
          <w:lang w:val="ru-RU"/>
        </w:rPr>
        <w:t xml:space="preserve"> по делу о проверке Лесного кодекса РФ (22 декабря 1997 г.)</w:t>
      </w:r>
      <w:r>
        <w:rPr>
          <w:rFonts w:cs="Times New Roman" w:ascii="Times New Roman" w:hAnsi="Times New Roman"/>
          <w:sz w:val="20"/>
          <w:lang w:val="ru-RU"/>
        </w:rPr>
        <w:t>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крепить в Лесном кодексе РФ статус лесного фонда как общественного, публичного достояния нынешних и будущих поколений российских граждан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крепить исключительное право собственности государства на все лесные земли Российской Федерации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становить срок аренды до 25 лет; 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запретить выкуп арендованных лесных земель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сключить земли лесного фонда из гражданского оборота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запретить передачу земель лесного фонда иностранным гражданам и иностранным юридическим лицам (такой запрет закреплен в законодательстве Канады и США)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крепить в Лесном кодексе РФ гарантии создания территорий традиционного природопользования коренных малочисленных народов;</w:t>
      </w:r>
    </w:p>
    <w:p>
      <w:pPr>
        <w:pStyle w:val="Normal1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инять решение о всенародном обсуждении проекта Лесного кодекса;</w:t>
      </w:r>
      <w:r>
        <w:rPr>
          <w:rFonts w:cs="Times New Roman" w:ascii="Times New Roman" w:hAnsi="Times New Roman"/>
          <w:b/>
          <w:sz w:val="20"/>
          <w:lang w:val="ru-RU"/>
        </w:rPr>
        <w:t xml:space="preserve"> опубликовать проект Лесного кодекса РФ в широкой печати;</w:t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овести государственную экологическую экспертизу проекта Лесного кодекса. 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 уважением,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писи граждан под обращением к депутату Государственной Думы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т _________________избирательного округа о возвращении проекта Лесного кодекса Правительству РФ, о его опубликовании и всенародном обсуждении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9"/>
        <w:gridCol w:w="3941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426"/>
      <w:jc w:val="right"/>
      <w:outlineLvl w:val="9"/>
    </w:pPr>
    <w:rPr>
      <w:b w:val="false"/>
      <w:sz w:val="24"/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3:21:00Z</dcterms:created>
  <dc:creator>USER</dc:creator>
  <dc:description/>
  <dc:language>en-US</dc:language>
  <cp:lastModifiedBy>USER</cp:lastModifiedBy>
  <dcterms:modified xsi:type="dcterms:W3CDTF">2006-10-10T18:45:00Z</dcterms:modified>
  <cp:revision>12</cp:revision>
  <dc:subject/>
  <dc:title>ГРАЖДАНСКОЕ ДВИЖЕНИЕ «ЗЕМЛЯ РОССИИ - ДОСТОЯНИЕ НАРОДА»</dc:title>
</cp:coreProperties>
</file>