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ЛЕВ ТИХОМИРОВ</w:t>
      </w:r>
    </w:p>
    <w:p>
      <w:pPr>
        <w:pStyle w:val="Heading"/>
        <w:rPr/>
      </w:pPr>
      <w:r>
        <w:rPr/>
        <w:t>Завершение круга мировой эволюции</w:t>
      </w:r>
    </w:p>
    <w:p>
      <w:pPr>
        <w:pStyle w:val="Normal"/>
        <w:jc w:val="both"/>
        <w:rPr>
          <w:sz w:val="24"/>
        </w:rPr>
      </w:pPr>
      <w:r>
        <w:rPr>
          <w:sz w:val="24"/>
        </w:rPr>
      </w:r>
    </w:p>
    <w:p>
      <w:pPr>
        <w:pStyle w:val="Subtitle"/>
        <w:rPr>
          <w:lang w:val="ru-RU"/>
        </w:rPr>
      </w:pPr>
      <w:r>
        <w:rPr/>
        <w:t>I</w:t>
      </w:r>
    </w:p>
    <w:p>
      <w:pPr>
        <w:pStyle w:val="Heading1"/>
        <w:rPr/>
      </w:pPr>
      <w:r>
        <w:rPr/>
        <w:t>ЭСХАТОЛОГИЧЕСКОЕ УЧЕНИЕ</w:t>
      </w:r>
      <w:r>
        <w:rPr>
          <w:b w:val="false"/>
          <w:bCs w:val="false"/>
          <w:vertAlign w:val="superscript"/>
        </w:rPr>
        <w:t>1)</w:t>
      </w:r>
    </w:p>
    <w:p>
      <w:pPr>
        <w:pStyle w:val="Normal"/>
        <w:ind w:firstLine="567"/>
        <w:jc w:val="both"/>
        <w:rPr>
          <w:sz w:val="24"/>
        </w:rPr>
      </w:pPr>
      <w:r>
        <w:rPr>
          <w:sz w:val="24"/>
        </w:rPr>
      </w:r>
    </w:p>
    <w:p>
      <w:pPr>
        <w:pStyle w:val="Normal"/>
        <w:ind w:firstLine="567"/>
        <w:jc w:val="both"/>
        <w:rPr/>
      </w:pPr>
      <w:r>
        <w:rPr>
          <w:sz w:val="24"/>
        </w:rPr>
        <w:t xml:space="preserve">К чему ведёт мировой процесс и как он закончится? С христианской точки зрения этот вопрос может быть выражен яснее словами: </w:t>
      </w:r>
      <w:r>
        <w:rPr>
          <w:b/>
          <w:bCs/>
          <w:sz w:val="24"/>
        </w:rPr>
        <w:t>как и когда завершится круг мировой эволюции посредством осуществления Царствия Божия?</w:t>
      </w:r>
    </w:p>
    <w:p>
      <w:pPr>
        <w:pStyle w:val="Normal"/>
        <w:ind w:firstLine="567"/>
        <w:jc w:val="both"/>
        <w:rPr/>
      </w:pPr>
      <w:r>
        <w:rPr>
          <w:sz w:val="24"/>
        </w:rPr>
        <w:t xml:space="preserve">Приступая к эсхатологии, к событиям </w:t>
      </w:r>
      <w:r>
        <w:rPr>
          <w:b/>
          <w:bCs/>
          <w:sz w:val="24"/>
        </w:rPr>
        <w:t>будущего</w:t>
      </w:r>
      <w:r>
        <w:rPr>
          <w:sz w:val="24"/>
        </w:rPr>
        <w:t xml:space="preserve"> и к судьбам, предрешаемым </w:t>
      </w:r>
      <w:r>
        <w:rPr>
          <w:b/>
          <w:bCs/>
          <w:sz w:val="24"/>
        </w:rPr>
        <w:t>внечеловеческой</w:t>
      </w:r>
      <w:r>
        <w:rPr>
          <w:sz w:val="24"/>
        </w:rPr>
        <w:t xml:space="preserve"> Разумной Мировой Силой, мы теряем возможность прибегать к помощи науки и должны всецело основываться на чистом Откровении и пророческом созерцании. Таких источников пророческого характера немало. Сюда относятся предвидения ветхозаветных пророков, особенно Даниила, новозаветные пророчества Спасителя, апостолов в посланиях и особенно в Апокалипсисе Иоанна Богослова. По разработке этих материалов имеется огромная литература писателей древних, новых и новейших, начиная с Отцов Церкви и кончая множеством верующих и неверующих ученых. </w:t>
      </w:r>
    </w:p>
    <w:p>
      <w:pPr>
        <w:pStyle w:val="Normal"/>
        <w:ind w:firstLine="567"/>
        <w:jc w:val="both"/>
        <w:rPr>
          <w:sz w:val="24"/>
        </w:rPr>
      </w:pPr>
      <w:r>
        <w:rPr>
          <w:sz w:val="24"/>
        </w:rPr>
        <w:t>Мы, однако, не будем пускаться в безбрежное море этой литературы и ограничимся лишь документальной ее частью, то есть данными самого Спасителя, апостольских посланий, главами 2, 7—10 пророка Даниила, Апокалипсисом, а также некоторыми отдельными сочинениями, истолковывающими предмет, которые будут указаны в тексте.</w:t>
      </w:r>
    </w:p>
    <w:p>
      <w:pPr>
        <w:pStyle w:val="Normal"/>
        <w:jc w:val="both"/>
        <w:rPr/>
      </w:pPr>
      <w:r>
        <w:rPr>
          <w:sz w:val="24"/>
        </w:rPr>
        <w:t>_________________________________________________________</w:t>
      </w:r>
    </w:p>
    <w:p>
      <w:pPr>
        <w:pStyle w:val="2"/>
        <w:rPr/>
      </w:pPr>
      <w:r>
        <w:rPr>
          <w:vertAlign w:val="superscript"/>
        </w:rPr>
        <w:t>1)</w:t>
      </w:r>
      <w:r>
        <w:rPr/>
        <w:t xml:space="preserve"> Эсхатология составляет необходимую часть всякой философии, вводящей в наше понимание судеб человечества действие Высшей Разумной Мировой Силы. Эта Высшая Разумная Сила, конечно, предназначает мировому процессу какую-нибудь цель, а стало быть, и осуществление этой цели, а стало быть, и окончание этого процесса, и переход его в какой-то другой. Таким образом, эсхатология выясняет и разумную цель жизни мира, и последние завершения его судеб.</w:t>
      </w:r>
    </w:p>
    <w:p>
      <w:pPr>
        <w:pStyle w:val="Normal"/>
        <w:ind w:left="567" w:hanging="0"/>
        <w:jc w:val="both"/>
        <w:rPr>
          <w:i/>
          <w:i/>
          <w:iCs/>
        </w:rPr>
      </w:pPr>
      <w:r>
        <w:rPr>
          <w:i/>
          <w:iCs/>
        </w:rPr>
      </w:r>
    </w:p>
    <w:p>
      <w:pPr>
        <w:pStyle w:val="Heading2"/>
        <w:ind w:left="567" w:hanging="0"/>
        <w:rPr/>
      </w:pPr>
      <w:r>
        <w:rPr/>
        <w:t>С. 538</w:t>
      </w:r>
    </w:p>
    <w:p>
      <w:pPr>
        <w:pStyle w:val="Normal"/>
        <w:ind w:firstLine="567"/>
        <w:jc w:val="both"/>
        <w:rPr>
          <w:sz w:val="24"/>
        </w:rPr>
      </w:pPr>
      <w:r>
        <w:rPr>
          <w:sz w:val="24"/>
        </w:rPr>
      </w:r>
    </w:p>
    <w:p>
      <w:pPr>
        <w:pStyle w:val="Normal"/>
        <w:ind w:firstLine="567"/>
        <w:jc w:val="both"/>
        <w:rPr/>
      </w:pPr>
      <w:r>
        <w:rPr>
          <w:sz w:val="24"/>
        </w:rPr>
        <w:t xml:space="preserve">Но прежде чем перейти к учению эсхатологии, необходимо сделать очень важную оговорку: […] мы не должны предрешать вопроса о том, на какой </w:t>
      </w:r>
      <w:r>
        <w:rPr>
          <w:b/>
          <w:bCs/>
          <w:sz w:val="24"/>
        </w:rPr>
        <w:t>численный срок</w:t>
      </w:r>
      <w:r>
        <w:rPr>
          <w:sz w:val="24"/>
        </w:rPr>
        <w:t xml:space="preserve"> будущее отдалено от нас. Начнут ли конечные судьбы совершаться в непосредственной связи с положением настоящего времени, или это будущее отделено от нас еще долгими столетиями — этого мы совершенно не предрешаем. Мы можем оценивать лишь смысл событий, на основании которого допустимо делать догадки, но при этом заранее должны знать, что эти догадки могут оказаться ошибочными, как они уже и оказывались ошибочными много раз в течение двух тысяч лет еврейских и христианских мессианских ожиданий. В </w:t>
      </w:r>
      <w:r>
        <w:rPr>
          <w:b/>
          <w:bCs/>
          <w:sz w:val="24"/>
        </w:rPr>
        <w:t>содержание</w:t>
      </w:r>
      <w:r>
        <w:rPr>
          <w:sz w:val="24"/>
        </w:rPr>
        <w:t xml:space="preserve"> конечных судеб мира вносят свою ленту все эпохи жизни человечества, начиная с древнейших и кончая настоящим временем. Но никак нельзя сказать, что этот конец </w:t>
      </w:r>
      <w:r>
        <w:rPr>
          <w:b/>
          <w:bCs/>
          <w:sz w:val="24"/>
        </w:rPr>
        <w:t>истечет</w:t>
      </w:r>
      <w:r>
        <w:rPr>
          <w:sz w:val="24"/>
        </w:rPr>
        <w:t xml:space="preserve"> именно из настоящего времени.</w:t>
      </w:r>
    </w:p>
    <w:p>
      <w:pPr>
        <w:pStyle w:val="Normal"/>
        <w:ind w:firstLine="567"/>
        <w:jc w:val="both"/>
        <w:rPr/>
      </w:pPr>
      <w:r>
        <w:rPr>
          <w:sz w:val="24"/>
          <w:lang w:val="en-US"/>
        </w:rPr>
        <w:t>[</w:t>
      </w:r>
      <w:r>
        <w:rPr>
          <w:sz w:val="24"/>
        </w:rPr>
        <w:t>…</w:t>
      </w:r>
      <w:r>
        <w:rPr>
          <w:sz w:val="24"/>
          <w:lang w:val="en-US"/>
        </w:rPr>
        <w:t>]</w:t>
      </w:r>
    </w:p>
    <w:p>
      <w:pPr>
        <w:pStyle w:val="Normal"/>
        <w:ind w:firstLine="567"/>
        <w:jc w:val="both"/>
        <w:rPr/>
      </w:pPr>
      <w:r>
        <w:rPr>
          <w:sz w:val="24"/>
        </w:rPr>
        <w:t>Очень многие, на основании наблюдения событий, ждут конца мира в самом близком будущем. Оберлен</w:t>
      </w:r>
      <w:r>
        <w:rPr>
          <w:sz w:val="24"/>
          <w:vertAlign w:val="superscript"/>
        </w:rPr>
        <w:t>1)</w:t>
      </w:r>
      <w:r>
        <w:rPr>
          <w:sz w:val="24"/>
        </w:rPr>
        <w:t xml:space="preserve"> уже в 60-х годах </w:t>
      </w:r>
      <w:r>
        <w:rPr>
          <w:sz w:val="24"/>
          <w:lang w:val="en-US"/>
        </w:rPr>
        <w:t>XIX</w:t>
      </w:r>
      <w:r>
        <w:rPr>
          <w:sz w:val="24"/>
        </w:rPr>
        <w:t xml:space="preserve"> века не надеялся па то, что жизнь мира протянется лет на 200. Покойный В. С. Соловьев ждал конца в самом близком будущем, вероятно, также лет через 200</w:t>
      </w:r>
      <w:r>
        <w:rPr>
          <w:sz w:val="24"/>
          <w:vertAlign w:val="superscript"/>
        </w:rPr>
        <w:t>2)</w:t>
      </w:r>
      <w:r>
        <w:rPr>
          <w:sz w:val="24"/>
        </w:rPr>
        <w:t>. Полковник Бейнинген посредством расшифровки «пророческой азбуки» определил кончину мира в 1932 году</w:t>
      </w:r>
      <w:r>
        <w:rPr>
          <w:sz w:val="24"/>
          <w:vertAlign w:val="superscript"/>
        </w:rPr>
        <w:t>3)</w:t>
      </w:r>
      <w:r>
        <w:rPr>
          <w:sz w:val="24"/>
        </w:rPr>
        <w:t>. С. Н. Нилус — в самые ближайшие годы, по одному ходящему по рукам письму — даже в 1918—1924 годах</w:t>
      </w:r>
      <w:r>
        <w:rPr>
          <w:sz w:val="24"/>
          <w:vertAlign w:val="superscript"/>
        </w:rPr>
        <w:t>4)</w:t>
      </w:r>
      <w:r>
        <w:rPr>
          <w:sz w:val="24"/>
        </w:rPr>
        <w:t>.</w:t>
      </w:r>
    </w:p>
    <w:p>
      <w:pPr>
        <w:pStyle w:val="3"/>
        <w:rPr/>
      </w:pPr>
      <w:r>
        <w:rPr/>
        <w:t>Но в Откровении этих сроков не указано. Спаситель, говоря о Своем Втором пришествии, прямо высказал, что «о дне же том или часе никто не знает, ни Ангелы небесные, ни Сын, но только Отец» (Мк. 13, 32). Не определяя срока, Он указал лишь всегда ожидать конца: «бодрствуйте, молитесь; ибо не знаете, когда наступит это время» (Мк. 13, 33). Сын Человеческий явится неожиданно, как молния, однако предусматривать Его пришествие должно, наблюдая зрелость мира для этого: «от смоковницы возьмите подобие: когда ветви ее становятся уже мягки и пускают листья, то знаете, что близко лето» (Мк. 13, 28). Те же наставления всегда ожидать конца, но без обозначения сроков дает апостол Павел. «Сами вы достоверно знаете, — пишет он, — что день Господень так придет, как тать ночью. Ибо, когда будут говорить: "мир и безопасность", тогда внезапно постигнет их пагуба» (1 Фес. 5. 2—3). При этом апостол напоминает, что у Господа один день как тысяча лет и тысяча</w:t>
      </w:r>
    </w:p>
    <w:p>
      <w:pPr>
        <w:pStyle w:val="Normal"/>
        <w:jc w:val="both"/>
        <w:rPr/>
      </w:pPr>
      <w:r>
        <w:rPr>
          <w:sz w:val="24"/>
          <w:vertAlign w:val="superscript"/>
        </w:rPr>
        <w:t>___________________________________________________________________________________________</w:t>
      </w:r>
    </w:p>
    <w:p>
      <w:pPr>
        <w:pStyle w:val="Normal"/>
        <w:ind w:left="567" w:hanging="0"/>
        <w:jc w:val="both"/>
        <w:rPr/>
      </w:pPr>
      <w:r>
        <w:rPr>
          <w:i/>
          <w:iCs/>
          <w:vertAlign w:val="superscript"/>
        </w:rPr>
        <w:t>1)</w:t>
      </w:r>
      <w:r>
        <w:rPr>
          <w:i/>
          <w:iCs/>
        </w:rPr>
        <w:t xml:space="preserve"> Оберлен. Пророк Даниил и Апокалипсис св. Иоанна. Перевод А. Романова. Тула, 1882.</w:t>
      </w:r>
    </w:p>
    <w:p>
      <w:pPr>
        <w:pStyle w:val="Normal"/>
        <w:ind w:firstLine="567"/>
        <w:jc w:val="both"/>
        <w:rPr/>
      </w:pPr>
      <w:r>
        <w:rPr>
          <w:i/>
          <w:iCs/>
          <w:vertAlign w:val="superscript"/>
        </w:rPr>
        <w:t>2)</w:t>
      </w:r>
      <w:r>
        <w:rPr>
          <w:i/>
          <w:iCs/>
        </w:rPr>
        <w:t xml:space="preserve"> В. Соловьев. Три разговора.</w:t>
      </w:r>
    </w:p>
    <w:p>
      <w:pPr>
        <w:pStyle w:val="3"/>
        <w:rPr/>
      </w:pPr>
      <w:r>
        <w:rPr>
          <w:i/>
          <w:iCs/>
          <w:sz w:val="20"/>
          <w:vertAlign w:val="superscript"/>
        </w:rPr>
        <w:t>3)</w:t>
      </w:r>
      <w:r>
        <w:rPr>
          <w:i/>
          <w:iCs/>
          <w:sz w:val="20"/>
        </w:rPr>
        <w:t xml:space="preserve"> Ф. Бейнинген. Близость Второго пришествия Спасителя. СПб., 1906. </w:t>
      </w:r>
    </w:p>
    <w:p>
      <w:pPr>
        <w:pStyle w:val="3"/>
        <w:rPr/>
      </w:pPr>
      <w:r>
        <w:rPr>
          <w:i/>
          <w:iCs/>
          <w:sz w:val="20"/>
          <w:vertAlign w:val="superscript"/>
        </w:rPr>
        <w:t>4)</w:t>
      </w:r>
      <w:r>
        <w:rPr>
          <w:i/>
          <w:iCs/>
          <w:sz w:val="20"/>
        </w:rPr>
        <w:t xml:space="preserve"> С. Нилус. «Близ есть, при дверех». Сергиев Посад, 1917.</w:t>
      </w:r>
    </w:p>
    <w:p>
      <w:pPr>
        <w:pStyle w:val="Normal"/>
        <w:ind w:firstLine="567"/>
        <w:jc w:val="both"/>
        <w:rPr>
          <w:i/>
          <w:i/>
          <w:iCs/>
          <w:sz w:val="24"/>
        </w:rPr>
      </w:pPr>
      <w:r>
        <w:rPr>
          <w:i/>
          <w:iCs/>
          <w:sz w:val="24"/>
        </w:rPr>
      </w:r>
    </w:p>
    <w:p>
      <w:pPr>
        <w:pStyle w:val="Heading3"/>
        <w:ind w:firstLine="567"/>
        <w:rPr/>
      </w:pPr>
      <w:r>
        <w:rPr/>
        <w:t>С.539</w:t>
      </w:r>
    </w:p>
    <w:p>
      <w:pPr>
        <w:pStyle w:val="Normal"/>
        <w:ind w:firstLine="567"/>
        <w:jc w:val="both"/>
        <w:rPr>
          <w:sz w:val="24"/>
        </w:rPr>
      </w:pPr>
      <w:r>
        <w:rPr>
          <w:sz w:val="24"/>
        </w:rPr>
        <w:t>лет как один день (2 Пет. 3, 8). Наблюдая духовное состояние мира, конца века ожидали уже при апостолах, напоминая, однако, друг другу, что точный срок неизвестен.</w:t>
      </w:r>
    </w:p>
    <w:p>
      <w:pPr>
        <w:pStyle w:val="Normal"/>
        <w:ind w:firstLine="567"/>
        <w:jc w:val="both"/>
        <w:rPr/>
      </w:pPr>
      <w:r>
        <w:rPr>
          <w:sz w:val="24"/>
        </w:rPr>
        <w:t xml:space="preserve">Точный срок скрыт от людей, без сомнения, по самым задачам Промысла. Христианский период имеет своей миссией выбрать из человечества все, что может оно породить для Царствия Божия. В задаче спасения Промысел помогает людям, противник Божий диавол — препятствует. Но люди должны действовать также самостоятельными усилиями. Человечество решает своей свободной волей, идти ли к Богу или отказаться от Него. </w:t>
      </w:r>
      <w:r>
        <w:rPr>
          <w:b/>
          <w:bCs/>
          <w:sz w:val="24"/>
        </w:rPr>
        <w:t>Пока среди людей находятся желающие быть с Богом — а Богу это всегда известно, — конца мира не наступит.</w:t>
      </w:r>
      <w:r>
        <w:rPr>
          <w:sz w:val="24"/>
        </w:rPr>
        <w:t xml:space="preserve"> Чем сильнее напряжение зла, тем, наоборот, возможнее близость конца. В истории и бывали времена с таким сильным напряжением зла, что казалось, незачем уже существовать миру дальше, и если бы противобожеское настроение окончательно упрочилось, то конец мира и наступил бы. Множество мелких «потенциальных» антихристов, о которых говорил уже апостол Иоанн, немедленно выдвинули бы из своей среды кого-нибудь, способного вырасти в настоящего Антихриста. Такие эпохи, к которым принадлежит и наша, по своему </w:t>
      </w:r>
      <w:r>
        <w:rPr>
          <w:b/>
          <w:bCs/>
          <w:sz w:val="24"/>
        </w:rPr>
        <w:t>характеру</w:t>
      </w:r>
      <w:r>
        <w:rPr>
          <w:sz w:val="24"/>
        </w:rPr>
        <w:t xml:space="preserve"> действительно составляют «последние времена». Но последние ли они хронологически? Этого нельзя знать, потому что если свободная воля людей, хотя бы пораженная гнусным видом «мерзости запустения» на месте святе, воспрянет снова к Богу, Антихрист, уже готовый войти в мир, снова будет отброшен в бездну до более благоприятных для него условий, а Господь снова удлинит срок жизни мира для того, чтобы к Царствию Божию готовились новые члены. Господь знает сроки жизни мира, но людям не открывает, чтобы паша свободная воля не связывалась соображениями: «еще не скоро» или «все равно уже поздно», ибо наша работа на Царствие Божие должна обусловливаться не такими прикладными соображениями, а свободным исканием добра или зла, свободным желанием работать на Господа или отвергнуть Его. Соответственно с этим человеку нужно не численное предусмотрите сроков, а только различение духовно-нравственной зрелости добра или напряжения зла для того, чтобы целесообразно бороться против зла и созидать дело Божие.</w:t>
      </w:r>
    </w:p>
    <w:p>
      <w:pPr>
        <w:pStyle w:val="Normal"/>
        <w:ind w:firstLine="567"/>
        <w:jc w:val="both"/>
        <w:rPr>
          <w:sz w:val="24"/>
        </w:rPr>
      </w:pPr>
      <w:r>
        <w:rPr>
          <w:sz w:val="24"/>
        </w:rPr>
        <w:t>Однако если точные сроки жизни мира и окончательной развязки ее скрыты от людей, то все-таки не безусловно. Эсхатологические Откровения дают нам возможности видеть последовательность будущих событий, то есть замечать существование ряда эпох, в которых мы постепенно подходим к завершению круга эволюции. Давая нам возможность подмечать их, Откровение, без сомнения, имело ту цель, чтобы поддерживать в людях веру в реальность «обетовании». Когда мы, наблюдая состояние мира, видим, что в нем действительно происходило то, что было за много веков заранее предсказано Даниилом или Иоанном Богословом, то, конечно, сильнее утверждаемся в вере и с се поддержкой энергичнее работаем для созидания добра, для борьбы со злом.</w:t>
      </w:r>
    </w:p>
    <w:p>
      <w:pPr>
        <w:pStyle w:val="Normal"/>
        <w:ind w:firstLine="567"/>
        <w:jc w:val="both"/>
        <w:rPr>
          <w:sz w:val="24"/>
        </w:rPr>
      </w:pPr>
      <w:r>
        <w:rPr>
          <w:sz w:val="24"/>
        </w:rPr>
        <w:t>Такая поддержка вере становится необходима тем сильнее, чем дальше мы отходим от времен Спасителя, не видя Его Второго пришеств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 540</w:t>
      </w:r>
    </w:p>
    <w:p>
      <w:pPr>
        <w:pStyle w:val="Normal"/>
        <w:ind w:firstLine="567"/>
        <w:jc w:val="both"/>
        <w:rPr>
          <w:sz w:val="24"/>
        </w:rPr>
      </w:pPr>
      <w:r>
        <w:rPr>
          <w:sz w:val="24"/>
        </w:rPr>
      </w:r>
    </w:p>
    <w:p>
      <w:pPr>
        <w:pStyle w:val="Normal"/>
        <w:ind w:firstLine="567"/>
        <w:jc w:val="both"/>
        <w:rPr/>
      </w:pPr>
      <w:r>
        <w:rPr>
          <w:sz w:val="24"/>
        </w:rPr>
        <w:t xml:space="preserve">Апостол Петр говорит, что в последние дни явятся люди, говорящие: «где обетование пришествия Его? ибо с тех пор, когда стали умирать, отцы, от начала творения, все остается так же» (2 Пет. 3, 4). В настоящее время уже чрезвычайно распространены такие сомнения, и можно сказать, что едва ли что подрывает христианство сильнее, как учение его о конце мира, потому что конец этот начал представляться невероятным. Такое же сомнение в пришествии Мессии, столь долго бесплодно ожидаемого, породило и в еврействе мысль о том, что эту идею нужно понимать в смысле наступления господства самого Израиля. У магометан (в измаилитстве) тщетное ожидание Махди также привело к мысли об иносказательном смысле этого пришествия, о том, что оно в действительности означает лишь распространение между людьми духа Махди. Все это, конечно, очень естественно, ибо нет для веры более тяжкого испытания, как неисполнение «обетовании». В христианстве же вся сущность заключается в Евангелии Царствия и Втором пришествии Христа. «Если мы только в этой жизни надеемся на Христа, — говорит ап. Павел, — то мы несчастнее всех человеков... Когда я боролся со зверями в Ефесе, какая мне польза, если мертвые не воскресают? Станем есть и пить, ибо завтра умрем!» (1Кор. 15; 19, 32). Кн. С. Трубецкой безусловно правильно указывает, что, «не отказываясь от самого себя, христианство не может отказаться от веры в Богочеловечество и в Царство Божие... Есть ли мировой процесс безначальный, бесконечный, бесцельный, чисто стихийный процесс или же имеет разумную конечную цель; существует ли такая цель или абсолютное благо (то есть Бог) и осуществимо ли это благо </w:t>
      </w:r>
      <w:r>
        <w:rPr>
          <w:b/>
          <w:bCs/>
          <w:sz w:val="24"/>
        </w:rPr>
        <w:t>во всем</w:t>
      </w:r>
      <w:r>
        <w:rPr>
          <w:sz w:val="24"/>
        </w:rPr>
        <w:t xml:space="preserve"> (царство небесное — Бог во всем), или же природа представляет </w:t>
      </w:r>
      <w:r>
        <w:rPr>
          <w:b/>
          <w:bCs/>
          <w:sz w:val="24"/>
        </w:rPr>
        <w:t>вечную</w:t>
      </w:r>
      <w:r>
        <w:rPr>
          <w:sz w:val="24"/>
        </w:rPr>
        <w:t xml:space="preserve"> границу для его осуществления и само оно является лишь субъективным призрачным идеалом? У христианства возможен на это лишь </w:t>
      </w:r>
      <w:r>
        <w:rPr>
          <w:b/>
          <w:bCs/>
          <w:sz w:val="24"/>
        </w:rPr>
        <w:t>один ответ</w:t>
      </w:r>
      <w:r>
        <w:rPr>
          <w:sz w:val="24"/>
        </w:rPr>
        <w:t>»</w:t>
      </w:r>
      <w:r>
        <w:rPr>
          <w:sz w:val="24"/>
          <w:vertAlign w:val="superscript"/>
        </w:rPr>
        <w:t>1)</w:t>
      </w:r>
      <w:r>
        <w:rPr>
          <w:sz w:val="24"/>
        </w:rPr>
        <w:t>, который требует исполнения эсхатологических обетовании.</w:t>
      </w:r>
    </w:p>
    <w:p>
      <w:pPr>
        <w:pStyle w:val="Normal"/>
        <w:ind w:firstLine="567"/>
        <w:jc w:val="both"/>
        <w:rPr>
          <w:sz w:val="24"/>
        </w:rPr>
      </w:pPr>
      <w:r>
        <w:rPr>
          <w:sz w:val="24"/>
        </w:rPr>
        <w:t>Но потому-то и важно, если мы на вопрос сомнения — «где обетования пришествия Его?» — можем указать, что в предсказаниях Откровения о будущих судьбах мира многое уже исполнилось и что по самому ходу мирового процесса, как его видно из эсхатологических указаний, последнего конца и нельзя было еще ожидать. Таков именно смысл эсхатологических указаний, содержащихся у Спасителя, апостолов, у Даниила, в Апокалипсисе. Особенно, конечно, важны все указания на то, что предвидевшийся за тысячи лет заранее ход мировых событий следовал именно тем путем, как это рисовалось в видениях Откровения.</w:t>
      </w:r>
    </w:p>
    <w:p>
      <w:pPr>
        <w:pStyle w:val="Normal"/>
        <w:ind w:firstLine="567"/>
        <w:jc w:val="both"/>
        <w:rPr/>
      </w:pPr>
      <w:r>
        <w:rPr>
          <w:sz w:val="24"/>
        </w:rPr>
        <w:t xml:space="preserve">Таким образом, как </w:t>
      </w:r>
      <w:r>
        <w:rPr>
          <w:b/>
          <w:bCs/>
          <w:sz w:val="24"/>
        </w:rPr>
        <w:t>неизвестность</w:t>
      </w:r>
      <w:r>
        <w:rPr>
          <w:sz w:val="24"/>
        </w:rPr>
        <w:t xml:space="preserve"> точного времени окончания мирового процесса, так и некоторая </w:t>
      </w:r>
      <w:r>
        <w:rPr>
          <w:b/>
          <w:bCs/>
          <w:sz w:val="24"/>
        </w:rPr>
        <w:t>известность</w:t>
      </w:r>
      <w:r>
        <w:rPr>
          <w:sz w:val="24"/>
        </w:rPr>
        <w:t xml:space="preserve"> течения его отдельных фазисов имеют одну и ту же цель, именно: поддержать людей в вере, в работе на созидание Божия дела и в постоянном сохранении своей готовности предстать на последний суд. «Нужно, — говорит Оберлен, — чтобы в то самое время, когда Божественная истина открывается, она несколько и закрывалась от нечестивых взоров. Хорошо, чтобы человек</w:t>
      </w:r>
    </w:p>
    <w:p>
      <w:pPr>
        <w:pStyle w:val="Normal"/>
        <w:jc w:val="both"/>
        <w:rPr>
          <w:sz w:val="24"/>
          <w:vertAlign w:val="superscript"/>
        </w:rPr>
      </w:pPr>
      <w:r>
        <w:rPr>
          <w:sz w:val="24"/>
          <w:vertAlign w:val="superscript"/>
        </w:rPr>
        <w:t>_____________________________________________________________________________________________</w:t>
      </w:r>
    </w:p>
    <w:p>
      <w:pPr>
        <w:pStyle w:val="Normal"/>
        <w:ind w:firstLine="567"/>
        <w:jc w:val="both"/>
        <w:rPr/>
      </w:pPr>
      <w:r>
        <w:rPr>
          <w:i/>
          <w:iCs/>
          <w:vertAlign w:val="superscript"/>
        </w:rPr>
        <w:t>1)</w:t>
      </w:r>
      <w:r>
        <w:rPr>
          <w:i/>
          <w:iCs/>
        </w:rPr>
        <w:t xml:space="preserve"> Кн. С. Трубецкой. Энцикл. Словарь Брокгауза-Ефрона под словом «Эсхатология»</w:t>
      </w:r>
    </w:p>
    <w:p>
      <w:pPr>
        <w:pStyle w:val="Normal"/>
        <w:ind w:firstLine="567"/>
        <w:jc w:val="both"/>
        <w:rPr>
          <w:i/>
          <w:i/>
          <w:iCs/>
          <w:sz w:val="24"/>
        </w:rPr>
      </w:pPr>
      <w:r>
        <w:rPr>
          <w:i/>
          <w:iCs/>
          <w:sz w:val="24"/>
        </w:rPr>
      </w:r>
    </w:p>
    <w:p>
      <w:pPr>
        <w:pStyle w:val="Normal"/>
        <w:ind w:firstLine="567"/>
        <w:jc w:val="both"/>
        <w:rPr>
          <w:sz w:val="24"/>
        </w:rPr>
      </w:pPr>
      <w:r>
        <w:rPr>
          <w:sz w:val="24"/>
        </w:rPr>
        <w:t>с. 541</w:t>
      </w:r>
    </w:p>
    <w:p>
      <w:pPr>
        <w:pStyle w:val="Normal"/>
        <w:ind w:firstLine="567"/>
        <w:jc w:val="both"/>
        <w:rPr/>
      </w:pPr>
      <w:r>
        <w:rPr>
          <w:sz w:val="24"/>
        </w:rPr>
        <w:t>знал будущее и чтоб он в то же время не знал его, потому что он обязан веровать и ожидать того, что предсказано пророками. "Какая была бы, ответственность у человека, — говорит Прейсверк, — какая бы у него была добрая воля или бодрость душевная, надежда, если бы никакое покрывало не закрывало от его глаз неизменяемых определений Вечного? Он увидал бы тогда, что стоит пред лицом неизбежной необходимости, поражающей и убивающей, как это можно заметить на людях, обреченных на ясно предсказанную им участь"»</w:t>
      </w:r>
      <w:r>
        <w:rPr>
          <w:sz w:val="24"/>
          <w:vertAlign w:val="superscript"/>
        </w:rPr>
        <w:t>1)</w:t>
      </w:r>
      <w:r>
        <w:rPr>
          <w:sz w:val="24"/>
        </w:rPr>
        <w:t>.</w:t>
      </w:r>
    </w:p>
    <w:p>
      <w:pPr>
        <w:pStyle w:val="Normal"/>
        <w:ind w:firstLine="567"/>
        <w:jc w:val="both"/>
        <w:rPr>
          <w:sz w:val="24"/>
        </w:rPr>
      </w:pPr>
      <w:r>
        <w:rPr>
          <w:sz w:val="24"/>
        </w:rPr>
        <w:t>Но помимо этих религиозно-педагогических причин, по которым будущее открывается нам не столь ясно, как людям обыкновенно хочется, есть и более общая причина туманности и некоторой скрытости смысла пророческих созерцаний, составляющих источник эсхатологии.</w:t>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t>ОБЩИЙ ХАРАКТЕР СОЗЕРЦАНИЙ И ОТКРОВЕНИЙ</w:t>
      </w:r>
      <w:r>
        <w:rPr>
          <w:b w:val="false"/>
          <w:bCs w:val="false"/>
          <w:vertAlign w:val="superscript"/>
        </w:rPr>
        <w:t>2)</w:t>
      </w:r>
    </w:p>
    <w:p>
      <w:pPr>
        <w:pStyle w:val="Normal"/>
        <w:ind w:firstLine="567"/>
        <w:jc w:val="both"/>
        <w:rPr>
          <w:sz w:val="24"/>
        </w:rPr>
      </w:pPr>
      <w:r>
        <w:rPr>
          <w:sz w:val="24"/>
        </w:rPr>
      </w:r>
    </w:p>
    <w:p>
      <w:pPr>
        <w:pStyle w:val="Normal"/>
        <w:ind w:firstLine="567"/>
        <w:jc w:val="both"/>
        <w:rPr/>
      </w:pPr>
      <w:r>
        <w:rPr>
          <w:sz w:val="24"/>
        </w:rPr>
        <w:t xml:space="preserve">Трудность понимания откровений и пророчеств зависит прежде всего от самого существа созерцания и откровения во всех случаях когда оно не имело специальной целью открыть нам именно </w:t>
      </w:r>
      <w:r>
        <w:rPr>
          <w:b/>
          <w:bCs/>
          <w:sz w:val="24"/>
        </w:rPr>
        <w:t>будущее</w:t>
      </w:r>
      <w:r>
        <w:rPr>
          <w:sz w:val="24"/>
        </w:rPr>
        <w:t xml:space="preserve">. Это, однако, бывает не часто, и основная цель созерцания и откровения состоит не в сообщении нам сведения о будущем, но </w:t>
      </w:r>
      <w:r>
        <w:rPr>
          <w:b/>
          <w:bCs/>
          <w:sz w:val="24"/>
        </w:rPr>
        <w:t>о скрытом</w:t>
      </w:r>
      <w:r>
        <w:rPr>
          <w:sz w:val="24"/>
        </w:rPr>
        <w:t xml:space="preserve"> вообще. Это скрытое состоит во всем сверхчувственном, во всем, где обнаруживается наша связь с миром духовным и божественным. Конечно, когда созерцатель перед своим духовным взором усматривает себя или человечество в этой материально не ощутимой связи с сферами иного порядка, это может дать ему прозрение и на будущее, но в такой же степени и на прошедшее, и на настоящее. Перед ним открывается не специально то или иное время, а сама связь человека с миром духовным и божественным, от которых зависит его судьба гораздо больше, чем от мира материального, и которых он в обыкновенном своем состоянии совсем не чувствует и потому не принимает в соображение в своих гаданиях и расчетах. Такова сущность откровения и созерцания, которые даются человеку иногда даже не для сообщения другим людям, а для него лично, как последствие его высокой духовной жизни и как помощь для нее в дальнейшем укреплении. Но мы, разумеется, узнаем лишь те откровения, которые были даны не для самого созерцателя лично, а для сообщения другим. Однако и тут открываемое людям созерцание и откровение имеет, по большей части, целью дать представление о таинственной тесной связи пашей здешней жизни и всех ее происшествий с действием и целями сил иного мира — духовного или божественного. Знать это нужно лишь тому, кто желает поддерживать сознательно эту связь, сообразовываться с пей, бороться с одними открываемыми ему силами, вступать в единение с</w:t>
      </w:r>
    </w:p>
    <w:p>
      <w:pPr>
        <w:pStyle w:val="Normal"/>
        <w:jc w:val="both"/>
        <w:rPr>
          <w:sz w:val="24"/>
          <w:vertAlign w:val="superscript"/>
        </w:rPr>
      </w:pPr>
      <w:r>
        <w:rPr>
          <w:sz w:val="24"/>
          <w:vertAlign w:val="superscript"/>
        </w:rPr>
        <w:t>_____________________________________________________________________________________</w:t>
      </w:r>
    </w:p>
    <w:p>
      <w:pPr>
        <w:pStyle w:val="Normal"/>
        <w:ind w:firstLine="567"/>
        <w:jc w:val="both"/>
        <w:rPr/>
      </w:pPr>
      <w:r>
        <w:rPr>
          <w:i/>
          <w:iCs/>
          <w:vertAlign w:val="superscript"/>
        </w:rPr>
        <w:t>1)</w:t>
      </w:r>
      <w:r>
        <w:rPr>
          <w:i/>
          <w:iCs/>
        </w:rPr>
        <w:t xml:space="preserve"> Оберлен. Указ. соч. С. 129—130.</w:t>
      </w:r>
    </w:p>
    <w:p>
      <w:pPr>
        <w:pStyle w:val="Normal"/>
        <w:ind w:firstLine="567"/>
        <w:jc w:val="both"/>
        <w:rPr/>
      </w:pPr>
      <w:r>
        <w:rPr>
          <w:i/>
          <w:iCs/>
          <w:vertAlign w:val="superscript"/>
        </w:rPr>
        <w:t>2)</w:t>
      </w:r>
      <w:r>
        <w:rPr>
          <w:i/>
          <w:iCs/>
        </w:rPr>
        <w:t xml:space="preserve"> Слово «Апокалипсис» означает по смыслу своему — </w:t>
      </w:r>
      <w:r>
        <w:rPr>
          <w:b/>
          <w:bCs/>
          <w:i/>
          <w:iCs/>
        </w:rPr>
        <w:t>откровение</w:t>
      </w:r>
      <w:r>
        <w:rPr>
          <w:i/>
          <w:iCs/>
        </w:rPr>
        <w:t>.</w:t>
      </w:r>
    </w:p>
    <w:p>
      <w:pPr>
        <w:pStyle w:val="Normal"/>
        <w:ind w:firstLine="567"/>
        <w:jc w:val="both"/>
        <w:rPr>
          <w:i/>
          <w:i/>
          <w:iCs/>
          <w:sz w:val="24"/>
        </w:rPr>
      </w:pPr>
      <w:r>
        <w:rPr>
          <w:i/>
          <w:iCs/>
          <w:sz w:val="24"/>
        </w:rPr>
      </w:r>
    </w:p>
    <w:p>
      <w:pPr>
        <w:pStyle w:val="Heading3"/>
        <w:ind w:firstLine="567"/>
        <w:rPr/>
      </w:pPr>
      <w:r>
        <w:rPr/>
        <w:t>С. 542</w:t>
      </w:r>
    </w:p>
    <w:p>
      <w:pPr>
        <w:pStyle w:val="Normal"/>
        <w:ind w:firstLine="567"/>
        <w:jc w:val="both"/>
        <w:rPr/>
      </w:pPr>
      <w:r>
        <w:rPr>
          <w:sz w:val="24"/>
        </w:rPr>
        <w:t xml:space="preserve">другими. Менее всего в этом случае стоит вопрос о каком бы то ни было будущем. Не для будущего нужно это единение или эта борьба, а </w:t>
      </w:r>
      <w:r>
        <w:rPr>
          <w:b/>
          <w:bCs/>
          <w:sz w:val="24"/>
        </w:rPr>
        <w:t>постоянно</w:t>
      </w:r>
      <w:r>
        <w:rPr>
          <w:sz w:val="24"/>
        </w:rPr>
        <w:t>, как средство здоровой духовной жизни. Иногда, быть может, созерцателю даже окажется более важным узнать о прошлом, в котором он по неведению или злой воле принял в отношении сил духовного и божественного мира неправильное положение, требующее исправления.</w:t>
      </w:r>
    </w:p>
    <w:p>
      <w:pPr>
        <w:pStyle w:val="3"/>
        <w:rPr/>
      </w:pPr>
      <w:r>
        <w:rPr/>
        <w:t>Эти главные причины, по которым не ясны пророческие созерцания и откровения, дополняются еще второстепенными причинами, зависящими от характера того состояния, в каком получается созерцание, и от трудности выразить его на обыкновенном человеческом языке, если оно не имело прямою целью дать людям положительное указание.</w:t>
      </w:r>
    </w:p>
    <w:p>
      <w:pPr>
        <w:pStyle w:val="Normal"/>
        <w:ind w:firstLine="567"/>
        <w:jc w:val="both"/>
        <w:rPr>
          <w:sz w:val="24"/>
        </w:rPr>
      </w:pPr>
      <w:r>
        <w:rPr>
          <w:sz w:val="24"/>
        </w:rPr>
        <w:t>Пророчество бывает совершенно ясно, если имеет целью сообщить людям требование определенной Воли Божией или предостеречь их от ошибочных поступков на тот или иной частный случай. Так пророк Иеремия от имени Божия настойчиво советовал иудейскому народу и царю Седекии не вступать в борьбу с Навуходоносором и покориться ему без боя. Так Спаситель предсказывал о гибели Иерусалима, прямо советуя при наступлении признаков этого времени бежать и скрываться, благодаря чему христиане и спаслись в годину крушения Иудеи. Но когда пророчество касается общих судеб мира или общего его состояния, пророческое созерцание только в исключительных случаях бывает вполне ясно, как, например, было у Даниила относительно времен пришествия Мессии. Вообще же связь человечества с миром сверхчеловеческим делает неизбежною туманность пророческих откровений.</w:t>
      </w:r>
    </w:p>
    <w:p>
      <w:pPr>
        <w:pStyle w:val="3"/>
        <w:rPr/>
      </w:pPr>
      <w:r>
        <w:rPr/>
        <w:t>То, что происходит в сферах сверхчеловеческих, не может быть выражено ясно на человеческом языке. Апостол Павел, говоря о своем восхищении до третьего неба, прямо заявляет, что слышанное им там не может быть выражено нашим языком. Когда мы читаем у ап. Иоанна описания того, что происходит на небесах, — мы видим образы, которые, очевидно, нельзя понимать буквально: он говорит о светильниках, о престолах, о наружности ангелов, их крыльях и т. д. Но понятно, что ничего такого на небесах не существует, а то, что там существует, то, что действительно видел тайнозритель, таково, что может быть передано лишь символически, в некотором уподоблении материальным предметам.</w:t>
      </w:r>
    </w:p>
    <w:p>
      <w:pPr>
        <w:pStyle w:val="Normal"/>
        <w:ind w:firstLine="567"/>
        <w:jc w:val="both"/>
        <w:rPr/>
      </w:pPr>
      <w:r>
        <w:rPr>
          <w:sz w:val="24"/>
        </w:rPr>
        <w:t xml:space="preserve">Таким образом, </w:t>
      </w:r>
      <w:r>
        <w:rPr>
          <w:b/>
          <w:bCs/>
          <w:sz w:val="24"/>
        </w:rPr>
        <w:t>символизм</w:t>
      </w:r>
      <w:r>
        <w:rPr>
          <w:sz w:val="24"/>
        </w:rPr>
        <w:t xml:space="preserve"> является неизбежной формой такого созерцания и откровения. Тайнозритель как бы переводит на материальный язык то, что в действительности существует в не материальных, а каких-то совсем иных формах.</w:t>
      </w:r>
    </w:p>
    <w:p>
      <w:pPr>
        <w:pStyle w:val="Normal"/>
        <w:ind w:firstLine="567"/>
        <w:jc w:val="both"/>
        <w:rPr>
          <w:sz w:val="24"/>
        </w:rPr>
      </w:pPr>
      <w:r>
        <w:rPr>
          <w:sz w:val="24"/>
        </w:rPr>
        <w:t>Этот символизм, требующий толкования, разумеется, делает неясным сообщение тайнозрителя, особенно для людей, личным опытом не испытавших созерцательных состояний.</w:t>
      </w:r>
    </w:p>
    <w:p>
      <w:pPr>
        <w:pStyle w:val="Normal"/>
        <w:ind w:firstLine="567"/>
        <w:jc w:val="both"/>
        <w:rPr>
          <w:sz w:val="24"/>
        </w:rPr>
      </w:pPr>
      <w:r>
        <w:rPr>
          <w:sz w:val="24"/>
        </w:rPr>
        <w:t xml:space="preserve">«Апокалипсическому пророку, — замечает Оберлен, — дается особое чувство: он видит мир невидимый, беседует с ангелами, будущее воплощается для его взора в символических образах. Это, пожалуй, то же, что совершается и в наших снах, с тем только различием, что образы, созерцаемые пророком, — не грезы его собственного воображения, но созданы Божественным Откровением, хотя последнее и вращается в сфере человеческого воображения. Таким образом, если </w:t>
      </w:r>
      <w:r>
        <w:rPr>
          <w:b/>
          <w:bCs/>
          <w:sz w:val="24"/>
        </w:rPr>
        <w:t>субъективная</w:t>
      </w:r>
    </w:p>
    <w:p>
      <w:pPr>
        <w:pStyle w:val="Normal"/>
        <w:ind w:firstLine="567"/>
        <w:jc w:val="both"/>
        <w:rPr>
          <w:sz w:val="24"/>
        </w:rPr>
      </w:pPr>
      <w:r>
        <w:rPr>
          <w:sz w:val="24"/>
        </w:rPr>
      </w:r>
    </w:p>
    <w:p>
      <w:pPr>
        <w:pStyle w:val="Normal"/>
        <w:ind w:firstLine="567"/>
        <w:jc w:val="both"/>
        <w:rPr>
          <w:sz w:val="24"/>
        </w:rPr>
      </w:pPr>
      <w:r>
        <w:rPr>
          <w:sz w:val="24"/>
        </w:rPr>
        <w:t>с. 543</w:t>
      </w:r>
    </w:p>
    <w:p>
      <w:pPr>
        <w:pStyle w:val="Normal"/>
        <w:ind w:firstLine="567"/>
        <w:jc w:val="both"/>
        <w:rPr/>
      </w:pPr>
      <w:r>
        <w:rPr>
          <w:sz w:val="24"/>
        </w:rPr>
        <w:t xml:space="preserve">апокалипсическая форма есть сон и видение, то соответствующей </w:t>
      </w:r>
      <w:r>
        <w:rPr>
          <w:b/>
          <w:bCs/>
          <w:sz w:val="24"/>
        </w:rPr>
        <w:t>объективной</w:t>
      </w:r>
      <w:r>
        <w:rPr>
          <w:sz w:val="24"/>
        </w:rPr>
        <w:t xml:space="preserve"> формой служит символ</w:t>
      </w:r>
      <w:r>
        <w:rPr>
          <w:sz w:val="24"/>
          <w:vertAlign w:val="superscript"/>
        </w:rPr>
        <w:t>1)</w:t>
      </w:r>
      <w:r>
        <w:rPr>
          <w:sz w:val="24"/>
        </w:rPr>
        <w:t xml:space="preserve">. </w:t>
      </w:r>
    </w:p>
    <w:p>
      <w:pPr>
        <w:pStyle w:val="Normal"/>
        <w:ind w:firstLine="567"/>
        <w:jc w:val="both"/>
        <w:rPr>
          <w:sz w:val="24"/>
        </w:rPr>
      </w:pPr>
      <w:r>
        <w:rPr>
          <w:sz w:val="24"/>
        </w:rPr>
        <w:t xml:space="preserve">[…] </w:t>
      </w:r>
    </w:p>
    <w:p>
      <w:pPr>
        <w:pStyle w:val="Normal"/>
        <w:ind w:firstLine="567"/>
        <w:jc w:val="both"/>
        <w:rPr/>
      </w:pPr>
      <w:r>
        <w:rPr>
          <w:sz w:val="24"/>
        </w:rPr>
        <w:t xml:space="preserve">Эти состояния созерцания, в которых, без сомнения, наиболее ясно воспринимаемое совсем не передаваемо для людей, как это было в случае с ап. Павлом, ибо если созерцатель видит сверхчувственный мир чисто духовно, лицом к лицу, то, возвращаясь к своему чувственному состоянию, даже и для самого себя уже не в состоянии повторить изображение того, что он видел или слышал, так как, в сущности, он в действительности и не «видел», и не «слышал», а только «ощутил», «воспринял» совсем не здешними способами восприятия. Поэтому, если Откровение дается для освещения судеб мира, оно по необходимости бывает символично, причем символ иногда остается непонятен даже для самого созерцателя. «Я изумлен был видением своим, — говорит Даниил, — и не понимал его» (Дан. 8, 27), а потому </w:t>
      </w:r>
      <w:r>
        <w:rPr>
          <w:b/>
          <w:bCs/>
          <w:sz w:val="24"/>
        </w:rPr>
        <w:t>иногда</w:t>
      </w:r>
      <w:r>
        <w:rPr>
          <w:sz w:val="24"/>
        </w:rPr>
        <w:t xml:space="preserve"> во время самого созерцания пророку объясняется его значение, но не всегда.</w:t>
      </w:r>
    </w:p>
    <w:p>
      <w:pPr>
        <w:pStyle w:val="Normal"/>
        <w:ind w:firstLine="567"/>
        <w:jc w:val="both"/>
        <w:rPr/>
      </w:pPr>
      <w:r>
        <w:rPr>
          <w:sz w:val="24"/>
        </w:rPr>
        <w:t xml:space="preserve">Поэтому и при чтении апокалипсических пророчеств является множество недоумений и разноречий в понимании их, хотя, вообще говоря, понимание символики созерцательных образов облегчается тем, что символических видений пророкам было очень много, и посему, сопоставляя их, мы можем получить представление о значении символов. Кроме обычного символизма, должно иметь в виду, что различные события мира являются так называемыми </w:t>
      </w:r>
      <w:r>
        <w:rPr>
          <w:b/>
          <w:bCs/>
          <w:sz w:val="24"/>
        </w:rPr>
        <w:t>прообразами</w:t>
      </w:r>
      <w:r>
        <w:rPr>
          <w:sz w:val="24"/>
        </w:rPr>
        <w:t xml:space="preserve"> других событий, следующих после них. В прообразе, имеющем в высшей степени важное значение в христианской экзегетике, мы сталкиваемся с одним из таинственнейших явлений мирового бытия.</w:t>
      </w:r>
    </w:p>
    <w:p>
      <w:pPr>
        <w:pStyle w:val="Normal"/>
        <w:ind w:firstLine="567"/>
        <w:jc w:val="both"/>
        <w:rPr>
          <w:sz w:val="24"/>
        </w:rPr>
      </w:pPr>
      <w:r>
        <w:rPr>
          <w:sz w:val="24"/>
        </w:rPr>
        <w:t>В указаниях самого Спасителя и в учении христианства — вообще повсюду мы видим, что события прошлого, которые были в свое время историческими фактами, в то же время являются прообразами событий отдаленного будущего, то есть живым символом, предсказанием и пояснением их. Так, например, пасхальный агнец евреев при исходе их из Египта прообразовал Спасителя, и не только в общем смысле «заклания», но даже в подробностях («кость его да не сокрушится»). Трехдневное пребывание пророка Ионы во чреве китовом было прообразом трехдневного пребывания Спасителя в могиле. Прообразом Антихриста был Антиох Епифап. И вообще все события Ветхого Завета были преобразовательны в отношении событий Нового Завета. Прообраз является своего рода символом и в то же время — пророчеством. Он служит ключом для понимания смысла событий и прошлого, и современности, и будущего. Эта точка зрения лежит в основе христианского экзегезиса и понимания мирового соотношения событий. На первый взгляд она кажется очень странной. Какое может быть действительное отношение событий, отделенных одно от другого тысячелетиями, и каким образом они, как нам кажется, не имеющие никакого влияния одно на другое, могут взаимно объясняться? Но если мы вспомним крайнюю недостаточность наших здешних, земных способов познания бытия, то, может быть, странность такого значения прообразов исчезнет в наших глазах, не</w:t>
      </w:r>
    </w:p>
    <w:p>
      <w:pPr>
        <w:pStyle w:val="Normal"/>
        <w:jc w:val="both"/>
        <w:rPr>
          <w:sz w:val="24"/>
          <w:vertAlign w:val="superscript"/>
        </w:rPr>
      </w:pPr>
      <w:r>
        <w:rPr>
          <w:sz w:val="24"/>
          <w:vertAlign w:val="superscript"/>
        </w:rPr>
        <w:t>_____________________________________________________________________________________</w:t>
      </w:r>
    </w:p>
    <w:p>
      <w:pPr>
        <w:pStyle w:val="Normal"/>
        <w:ind w:firstLine="567"/>
        <w:jc w:val="both"/>
        <w:rPr/>
      </w:pPr>
      <w:r>
        <w:rPr>
          <w:i/>
          <w:iCs/>
          <w:vertAlign w:val="superscript"/>
        </w:rPr>
        <w:t>1)</w:t>
      </w:r>
      <w:r>
        <w:rPr>
          <w:i/>
          <w:iCs/>
        </w:rPr>
        <w:t xml:space="preserve"> Оберлен. Указ. соч. С. 129.</w:t>
      </w:r>
    </w:p>
    <w:p>
      <w:pPr>
        <w:pStyle w:val="Normal"/>
        <w:ind w:firstLine="567"/>
        <w:jc w:val="both"/>
        <w:rPr>
          <w:i/>
          <w:i/>
          <w:iCs/>
          <w:sz w:val="24"/>
        </w:rPr>
      </w:pPr>
      <w:r>
        <w:rPr>
          <w:i/>
          <w:iCs/>
          <w:sz w:val="24"/>
        </w:rPr>
      </w:r>
    </w:p>
    <w:p>
      <w:pPr>
        <w:pStyle w:val="Normal"/>
        <w:ind w:firstLine="567"/>
        <w:jc w:val="both"/>
        <w:rPr>
          <w:sz w:val="24"/>
        </w:rPr>
      </w:pPr>
      <w:r>
        <w:rPr>
          <w:sz w:val="24"/>
        </w:rPr>
        <w:t>С. 544</w:t>
      </w:r>
    </w:p>
    <w:p>
      <w:pPr>
        <w:pStyle w:val="Normal"/>
        <w:ind w:firstLine="567"/>
        <w:jc w:val="both"/>
        <w:rPr/>
      </w:pPr>
      <w:r>
        <w:rPr>
          <w:sz w:val="24"/>
        </w:rPr>
        <w:t xml:space="preserve">потому, чтобы мы </w:t>
      </w:r>
      <w:r>
        <w:rPr>
          <w:b/>
          <w:bCs/>
          <w:sz w:val="24"/>
        </w:rPr>
        <w:t>поняли</w:t>
      </w:r>
      <w:r>
        <w:rPr>
          <w:sz w:val="24"/>
        </w:rPr>
        <w:t xml:space="preserve"> реальность соотношения прообразовательных событий, а потому, что мы должны будем допустить </w:t>
      </w:r>
      <w:r>
        <w:rPr>
          <w:b/>
          <w:bCs/>
          <w:sz w:val="24"/>
        </w:rPr>
        <w:t>возможность</w:t>
      </w:r>
      <w:r>
        <w:rPr>
          <w:sz w:val="24"/>
        </w:rPr>
        <w:t xml:space="preserve"> такого реального соотношения их.</w:t>
      </w:r>
    </w:p>
    <w:p>
      <w:pPr>
        <w:pStyle w:val="Normal"/>
        <w:ind w:firstLine="567"/>
        <w:jc w:val="both"/>
        <w:rPr/>
      </w:pPr>
      <w:r>
        <w:rPr>
          <w:sz w:val="24"/>
        </w:rPr>
        <w:t xml:space="preserve">Мы, земные существа, познаем и понимаем все на основании законов времени, пространства и чувственной причинной связи явлений, потому что действительно таковы законы нашей сферы существования. Но наш чувственный мир в общем мировом бытии связан с другими сферами существования, имеющими иные законы, не сходные с нашими. В своей же совокупности эти различные сферы бытия могут быть связаны чем-нибудь еще более общим, которое объединяет эти частные законы разнородных сфер бытия каким-то всеобъемлющим законом. Но если так, то мы должны признать, что реальный характер бытия в совокупности и взаимодействии его должен быть далеко не таков, как нам представляется из нашей сферы бытия, в изолированности от других. Мы все судим по законам времени и пространства, но что такое наше время и пространство в других сферах бытия? Быть может, то, что мы видим и оцениваем не иначе как в формах «сегодня», «вчера», «завтра», такого-то года, столетия и тысячелетия, — эти самые явления в сфере иного существования представляют </w:t>
      </w:r>
      <w:r>
        <w:rPr>
          <w:b/>
          <w:bCs/>
          <w:sz w:val="24"/>
        </w:rPr>
        <w:t>одно</w:t>
      </w:r>
      <w:r>
        <w:rPr>
          <w:sz w:val="24"/>
        </w:rPr>
        <w:t xml:space="preserve"> явление и различные его составные части находятся совсем не в таком соотношении, как определяем мы здесь. Мы их видим частями, отделенными одна от другой на несколько тысяч лет, и взаимной связи их не в состоянии уловить, тогда как они, в совокупности бытия, быть может, теснейше объединены. Наши предчувствия и ясновидение дают образчик того, что события, еще не явившиеся, могут как-то восприниматься нами, а, следовательно, уже теперь существуют в каком-то не проявленном для чувств состоянии. Мыслимо себе представить, что события одной и той же, так сказать, серии явлений, у нас еще не возникавшие, уже проявились в других сферах бытия. Быть может даже, что они где-то, в мире Божественном, существуют и всегда во всей совокупности своих частей, к нам проникающих в виде явлений прошедшего, настоящего и будущего. Связь прообразовательных событий может при этом оказаться совершенно реальною, в то время как отсюда, из нашей сферы, они кажутся не имеющими никакой связи и взаимовлияния.</w:t>
      </w:r>
    </w:p>
    <w:p>
      <w:pPr>
        <w:pStyle w:val="Normal"/>
        <w:ind w:firstLine="567"/>
        <w:jc w:val="both"/>
        <w:rPr>
          <w:sz w:val="24"/>
        </w:rPr>
      </w:pPr>
      <w:r>
        <w:rPr>
          <w:sz w:val="24"/>
        </w:rPr>
        <w:t>Понятие о прообразе дано нам Откровением и глубоко входит в эсхатологические пророчества. Это отчасти помогает нам понять явления будущего. Так, например, характер Антиоха Епифана бросает свет на то, чем будет Антихрист. Но, с другой стороны, при чтении эсхатологических откровений прообраз отчасти заслоняет перед нами прообразуемое. Так, например, у пророка Даниила пророчество об Алтиохе Епифане как бы сливается с пророчеством об Антихристе, и нелегко, а может быть, даже невозможно определить, что именно в видении относится к Антиоху, а что — к Антихристу. Где кончается описание первого и начинается описание второго? Созерцатель видит перед собою какую-то долгую развертывающуюся перспективу событий, в которой контуры прообраза и прообразуемого неясно сливаются, и оказывается не в состоянии понять этого отдаленного будущего. Даниил ясно различал Антиоха Епифана, но образа Антихриста, где-то видневшегося за фигурой</w:t>
      </w:r>
    </w:p>
    <w:p>
      <w:pPr>
        <w:pStyle w:val="Normal"/>
        <w:ind w:firstLine="567"/>
        <w:jc w:val="both"/>
        <w:rPr>
          <w:sz w:val="24"/>
        </w:rPr>
      </w:pPr>
      <w:r>
        <w:rPr>
          <w:sz w:val="24"/>
        </w:rPr>
      </w:r>
    </w:p>
    <w:p>
      <w:pPr>
        <w:pStyle w:val="Normal"/>
        <w:ind w:firstLine="567"/>
        <w:jc w:val="both"/>
        <w:rPr>
          <w:sz w:val="24"/>
        </w:rPr>
      </w:pPr>
      <w:r>
        <w:rPr>
          <w:sz w:val="24"/>
        </w:rPr>
        <w:t>С. 545</w:t>
      </w:r>
    </w:p>
    <w:p>
      <w:pPr>
        <w:pStyle w:val="Normal"/>
        <w:ind w:firstLine="567"/>
        <w:jc w:val="both"/>
        <w:rPr>
          <w:sz w:val="24"/>
        </w:rPr>
      </w:pPr>
      <w:r>
        <w:rPr>
          <w:sz w:val="24"/>
        </w:rPr>
        <w:t>Антиоха, не мог уяснить себе, и, конечно, ему было бы это трудно, когда для него и Христос еще был отдаленным будущим, не во всем ясно представлявшимся. В главе 12-й, как-то странно приставленной к главе 11-й, сам пророк говорит: «Я слышал это, но не понял, и потому сказал: ''господин мой, что же после этого будет?" И отвечал он: "иди, Даниил; ибо сокрыты и запечатаны слова сии до последнего времени"». Между тем слияние прообраза с прообразуемым составляет в созерцании обычное явление, без сомнения, по тесной, непонятной нам реальной связи их, вследствие которой, видя прообраз, созерцатель более или менее замечает и прообразуемое.</w:t>
      </w:r>
    </w:p>
    <w:p>
      <w:pPr>
        <w:pStyle w:val="Normal"/>
        <w:ind w:firstLine="567"/>
        <w:jc w:val="both"/>
        <w:rPr/>
      </w:pPr>
      <w:r>
        <w:rPr>
          <w:sz w:val="24"/>
        </w:rPr>
        <w:t xml:space="preserve">Таким образом, апокалипсическое чтение очень не легко и в этих откровениях будущее отчасти открывается, но отчасти и задергивается перед нами смутным вуалем. В довершение ко всем трудностям чтения нужно повторить, что не для пустого любопытства открывается нам апокалипсическое будущее, </w:t>
      </w:r>
      <w:r>
        <w:rPr>
          <w:b/>
          <w:bCs/>
          <w:sz w:val="24"/>
        </w:rPr>
        <w:t>не всякому</w:t>
      </w:r>
      <w:r>
        <w:rPr>
          <w:sz w:val="24"/>
        </w:rPr>
        <w:t xml:space="preserve"> оно и открывается. Немного было пророков, которые удостаивались Откровения. Но и у читателей их, конечно, должно быть некоторое подобие того благоговения, какие были у самого пророка. Неоднократно замечалось, что только вере открыто апокалипсическое повествование, потому что не для осведомления врагов Божиих предназначено оно, не для людей безразличных, а лишь для тех, которые работают Божие дело и желают знать будущее именно для того, чтобы вести эту работу.</w:t>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t>ВЕТХОЗАВЕТНЫЕ ПРОРОЧЕСТВА</w:t>
      </w:r>
    </w:p>
    <w:p>
      <w:pPr>
        <w:pStyle w:val="Normal"/>
        <w:ind w:firstLine="567"/>
        <w:jc w:val="both"/>
        <w:rPr>
          <w:sz w:val="24"/>
        </w:rPr>
      </w:pPr>
      <w:r>
        <w:rPr>
          <w:sz w:val="24"/>
        </w:rPr>
      </w:r>
    </w:p>
    <w:p>
      <w:pPr>
        <w:pStyle w:val="Normal"/>
        <w:ind w:firstLine="567"/>
        <w:jc w:val="both"/>
        <w:rPr/>
      </w:pPr>
      <w:r>
        <w:rPr>
          <w:sz w:val="24"/>
        </w:rPr>
        <w:t xml:space="preserve">Предмет эсхатологии один и тот же в ветхозаветные и новозаветные времена, и центральный пункт судеб человечества в обе эти эпохи составляет </w:t>
      </w:r>
      <w:r>
        <w:rPr>
          <w:b/>
          <w:bCs/>
          <w:sz w:val="24"/>
        </w:rPr>
        <w:t>Мессия</w:t>
      </w:r>
      <w:r>
        <w:rPr>
          <w:sz w:val="24"/>
        </w:rPr>
        <w:t xml:space="preserve">. Но пророчества Ветхого Завета по преимуществу касались </w:t>
      </w:r>
      <w:r>
        <w:rPr>
          <w:b/>
          <w:bCs/>
          <w:sz w:val="24"/>
        </w:rPr>
        <w:t>Первого</w:t>
      </w:r>
      <w:r>
        <w:rPr>
          <w:sz w:val="24"/>
        </w:rPr>
        <w:t xml:space="preserve"> пришествия Мессии, лишь немного заглядывая в более отдаленное будущее. Апокалипсис же Нового Завета, наоборот, посвящен </w:t>
      </w:r>
      <w:r>
        <w:rPr>
          <w:b/>
          <w:bCs/>
          <w:sz w:val="24"/>
        </w:rPr>
        <w:t>Второму</w:t>
      </w:r>
      <w:r>
        <w:rPr>
          <w:sz w:val="24"/>
        </w:rPr>
        <w:t xml:space="preserve"> пришествию. Соответственно этому, пророчества Ветхого Завета с чрезвычайными подробностями погружены в судьбы собственно израильского народа, прекращение его плена, восстановление храма, восстановление города Иерусалима, пришествие Мессии и Его судьбы. О других народах ветхозаветное пророчество говорит гораздо меньше, хотя предусматривает общее спасение; и о временах, имеющих наступить после пришествия Мессии, ограничивается или очень краткими образами будущего блаженства, или немногими указаниями на отдаленное будущее, в котором мы только при свете Апокалипсиса Иоанна Богослова можем различать фигуру Антихриста и времена последней борьбы за Царствие Божие. В Откровении новозаветном, наоборот, обрисовывается тот период, который воспоследовал после Первого пришествия Спасителя, и окончательная развязка мировых судеб, причем собственно об Израиле говорится мало и «избранный Изра-</w:t>
      </w:r>
    </w:p>
    <w:p>
      <w:pPr>
        <w:pStyle w:val="Normal"/>
        <w:ind w:firstLine="567"/>
        <w:jc w:val="both"/>
        <w:rPr>
          <w:sz w:val="24"/>
        </w:rPr>
      </w:pPr>
      <w:r>
        <w:rPr>
          <w:sz w:val="24"/>
        </w:rPr>
      </w:r>
    </w:p>
    <w:p>
      <w:pPr>
        <w:pStyle w:val="Normal"/>
        <w:ind w:firstLine="567"/>
        <w:jc w:val="both"/>
        <w:rPr>
          <w:sz w:val="24"/>
        </w:rPr>
      </w:pPr>
      <w:r>
        <w:rPr>
          <w:sz w:val="24"/>
        </w:rPr>
        <w:t>С. 546</w:t>
      </w:r>
    </w:p>
    <w:p>
      <w:pPr>
        <w:pStyle w:val="Normal"/>
        <w:ind w:firstLine="567"/>
        <w:jc w:val="both"/>
        <w:rPr>
          <w:sz w:val="24"/>
        </w:rPr>
      </w:pPr>
      <w:r>
        <w:rPr>
          <w:sz w:val="24"/>
        </w:rPr>
        <w:t>иль» смешивается по большей части с христианами как духовными детьми Авраама, остальное же еврейство иногда рисуется даже в виде врагов Царствия Божия.</w:t>
      </w:r>
    </w:p>
    <w:p>
      <w:pPr>
        <w:pStyle w:val="Normal"/>
        <w:ind w:firstLine="567"/>
        <w:jc w:val="both"/>
        <w:rPr/>
      </w:pPr>
      <w:r>
        <w:rPr>
          <w:sz w:val="24"/>
        </w:rPr>
        <w:t>Собственно христианская эсхатология, имея главным своим документальным материалом пророчества Спасителя, Апокалипсис Иоанна Богослова, некоторые части посланий апостолов, при помощи всего этого может уже сознательно пользоваться и теми пророчествами Ветхого Завета, которые относятся к временам Второго пришествия Спасителя, чего в свое время не понимало еврейство. Сюда относятся главнейшим образом пророчества Даниила об Антихристе и пророчества о блаженном состоянии мира при Мессии, хотя эти образы общего мира и благоволения в ветхозаветное время понимались как изображение блаженных времен земного Царствия Мессии, ныне же понимаются как изображение блаженных времен на преображенной земле уже по низвержении Антихриста</w:t>
      </w:r>
      <w:r>
        <w:rPr>
          <w:sz w:val="24"/>
          <w:vertAlign w:val="superscript"/>
        </w:rPr>
        <w:t>1)</w:t>
      </w:r>
      <w:r>
        <w:rPr>
          <w:sz w:val="24"/>
        </w:rPr>
        <w:t>.</w:t>
      </w:r>
    </w:p>
    <w:p>
      <w:pPr>
        <w:pStyle w:val="Normal"/>
        <w:ind w:firstLine="567"/>
        <w:jc w:val="both"/>
        <w:rPr/>
      </w:pPr>
      <w:r>
        <w:rPr>
          <w:sz w:val="24"/>
        </w:rPr>
        <w:t xml:space="preserve">Как сказано выше, ветхозаветное созерцание по преимуществу устремлено на вопросы о спасении Израиля из плена, восстановлении храма и города, на пришествие Мессии и Его судьбы. В отношении этого ветхозаветное пророчество иногда поражает своей точностью. Мы остановимся на этом лишь для характеристики прозорливости пророков, так как прямой предмет эсхатологии нашего времени составляют времена </w:t>
      </w:r>
      <w:r>
        <w:rPr>
          <w:b/>
          <w:bCs/>
          <w:sz w:val="24"/>
        </w:rPr>
        <w:t>Второго</w:t>
      </w:r>
      <w:r>
        <w:rPr>
          <w:sz w:val="24"/>
        </w:rPr>
        <w:t xml:space="preserve"> пришествия, а не Первого.</w:t>
      </w:r>
    </w:p>
    <w:p>
      <w:pPr>
        <w:pStyle w:val="Normal"/>
        <w:ind w:firstLine="567"/>
        <w:jc w:val="both"/>
        <w:rPr/>
      </w:pPr>
      <w:r>
        <w:rPr>
          <w:sz w:val="24"/>
        </w:rPr>
        <w:t xml:space="preserve">Так, пророк Иеремия при самом начале плена вавилонского предсказал, что он продолжится 70 лет, что и действительно исполнилось. Пророк Исайя так изумительно подробно и точно описывает Спасителя и Его жизнь, что справедливо называется ветхозаветным евангелистом. На точности предсказаний пророка Даниила с удивлением останавливался еще Иосиф Флавий. «Все, что случалось с ним (Даниилом), — говорит он, — было необыкновенно... Оставленные им сочинения еще и по сей день читаются у нас, и мы приходим на основании их к уверенности, что Даниил был близок к Превечному. Дело в том. что он не только постоянно предсказывал, подобно прочим пророкам, будущее, </w:t>
      </w:r>
      <w:r>
        <w:rPr>
          <w:b/>
          <w:bCs/>
          <w:sz w:val="24"/>
        </w:rPr>
        <w:t>но в точности определял время исполнения своих предсказаний</w:t>
      </w:r>
      <w:r>
        <w:rPr>
          <w:sz w:val="24"/>
        </w:rPr>
        <w:t>»</w:t>
      </w:r>
      <w:r>
        <w:rPr>
          <w:sz w:val="24"/>
          <w:vertAlign w:val="superscript"/>
        </w:rPr>
        <w:t>2)</w:t>
      </w:r>
      <w:r>
        <w:rPr>
          <w:sz w:val="24"/>
        </w:rPr>
        <w:t>.</w:t>
      </w:r>
    </w:p>
    <w:p>
      <w:pPr>
        <w:pStyle w:val="Normal"/>
        <w:ind w:firstLine="567"/>
        <w:jc w:val="both"/>
        <w:rPr>
          <w:sz w:val="24"/>
        </w:rPr>
      </w:pPr>
      <w:r>
        <w:rPr>
          <w:sz w:val="24"/>
        </w:rPr>
        <w:t>Для христиан эта точность определения сроков предсказаний особенно поразительна в отношении пришествия Спасителя, хотя в этом случае пророк Даниил имел не созерцательное видение, а прямое слово ангела. Перед этим Даниил молился, испрашивая у Бога, чтобы Он окончил бедствия Израиля. Тогда ему явился известный уже ему раньше ангел Гавриил и открыл с точностью, когда совершится Воля Божия, а также и то, что земные судьбы Израиля будут не столь блаженны, как ожидал Даниил. Вот что сказал Ангел (Дан. 9):</w:t>
      </w:r>
    </w:p>
    <w:p>
      <w:pPr>
        <w:pStyle w:val="Normal"/>
        <w:ind w:firstLine="567"/>
        <w:jc w:val="both"/>
        <w:rPr>
          <w:sz w:val="24"/>
        </w:rPr>
      </w:pPr>
      <w:r>
        <w:rPr>
          <w:sz w:val="24"/>
        </w:rPr>
        <w:t>«24. Семьдесят седьмин определены для народа твоего... чтобы по-</w:t>
      </w:r>
    </w:p>
    <w:p>
      <w:pPr>
        <w:pStyle w:val="Normal"/>
        <w:jc w:val="both"/>
        <w:rPr/>
      </w:pPr>
      <w:r>
        <w:rPr>
          <w:sz w:val="24"/>
        </w:rPr>
        <w:t>_________________________________________________________</w:t>
      </w:r>
    </w:p>
    <w:p>
      <w:pPr>
        <w:pStyle w:val="Normal"/>
        <w:ind w:left="567" w:hanging="0"/>
        <w:jc w:val="both"/>
        <w:rPr/>
      </w:pPr>
      <w:r>
        <w:rPr>
          <w:i/>
          <w:iCs/>
          <w:vertAlign w:val="superscript"/>
        </w:rPr>
        <w:t>1)</w:t>
      </w:r>
      <w:r>
        <w:rPr>
          <w:i/>
          <w:iCs/>
        </w:rPr>
        <w:t xml:space="preserve"> Хилиасты, принимающие тысячелетнее царствование Христа на земле по низвержении Антихриста, но до наступления общего Суда и творения новой земли и нового неба, все эти пророчества о льве, мирно гуляющем с ягненком, о младенце, играющем со змеей, о всеобщем мире, о плодородии земли и т. д. относят именно к «тысячелетию». </w:t>
      </w:r>
    </w:p>
    <w:p>
      <w:pPr>
        <w:pStyle w:val="Normal"/>
        <w:ind w:left="567" w:hanging="0"/>
        <w:jc w:val="both"/>
        <w:rPr/>
      </w:pPr>
      <w:r>
        <w:rPr>
          <w:i/>
          <w:iCs/>
          <w:vertAlign w:val="superscript"/>
        </w:rPr>
        <w:t>2)</w:t>
      </w:r>
      <w:r>
        <w:rPr>
          <w:i/>
          <w:iCs/>
        </w:rPr>
        <w:t xml:space="preserve">  Иосиф Флавий. Иудейские древности. Т. 2. С. 607.</w:t>
      </w:r>
    </w:p>
    <w:p>
      <w:pPr>
        <w:pStyle w:val="Normal"/>
        <w:ind w:firstLine="567"/>
        <w:jc w:val="both"/>
        <w:rPr>
          <w:i/>
          <w:i/>
          <w:iCs/>
          <w:sz w:val="24"/>
        </w:rPr>
      </w:pPr>
      <w:r>
        <w:rPr>
          <w:i/>
          <w:iCs/>
          <w:sz w:val="24"/>
        </w:rPr>
      </w:r>
    </w:p>
    <w:p>
      <w:pPr>
        <w:pStyle w:val="Normal"/>
        <w:ind w:firstLine="567"/>
        <w:jc w:val="both"/>
        <w:rPr>
          <w:sz w:val="24"/>
        </w:rPr>
      </w:pPr>
      <w:r>
        <w:rPr>
          <w:sz w:val="24"/>
        </w:rPr>
        <w:t>547</w:t>
      </w:r>
    </w:p>
    <w:p>
      <w:pPr>
        <w:pStyle w:val="Normal"/>
        <w:ind w:firstLine="567"/>
        <w:jc w:val="both"/>
        <w:rPr>
          <w:sz w:val="24"/>
        </w:rPr>
      </w:pPr>
      <w:r>
        <w:rPr>
          <w:sz w:val="24"/>
        </w:rPr>
        <w:t>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ый святых.</w:t>
      </w:r>
    </w:p>
    <w:p>
      <w:pPr>
        <w:pStyle w:val="Normal"/>
        <w:ind w:firstLine="567"/>
        <w:jc w:val="both"/>
        <w:rPr>
          <w:sz w:val="24"/>
        </w:rPr>
      </w:pPr>
      <w:r>
        <w:rPr>
          <w:sz w:val="24"/>
        </w:rPr>
        <w:t>25. Итак знай и разумей: с того времени, как выйдет повеление о восстановлении Иерусалима, до Христа Владыки семь седьмин и шестьдесят две седьмины; и возвратится народ, и обстроятся улицы и стены, но в трудные времена.</w:t>
      </w:r>
    </w:p>
    <w:p>
      <w:pPr>
        <w:pStyle w:val="Normal"/>
        <w:ind w:firstLine="567"/>
        <w:jc w:val="both"/>
        <w:rPr>
          <w:sz w:val="24"/>
        </w:rPr>
      </w:pPr>
      <w:r>
        <w:rPr>
          <w:sz w:val="24"/>
        </w:rPr>
        <w:t>26. И по истечении шестидесяти двух седь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w:t>
      </w:r>
    </w:p>
    <w:p>
      <w:pPr>
        <w:pStyle w:val="Normal"/>
        <w:ind w:firstLine="567"/>
        <w:jc w:val="both"/>
        <w:rPr/>
      </w:pPr>
      <w:r>
        <w:rPr>
          <w:sz w:val="24"/>
        </w:rPr>
        <w:t>27. И утвердит завет для многих одна седьмина, а в половине седьмины прекратится жертва и приношение, и на крыле святилища будет мерзость запустения, и окончательная предопределенная гибель постигнет опустошителя»</w:t>
      </w:r>
      <w:r>
        <w:rPr>
          <w:sz w:val="24"/>
          <w:vertAlign w:val="superscript"/>
        </w:rPr>
        <w:t>1)</w:t>
      </w:r>
      <w:r>
        <w:rPr>
          <w:sz w:val="24"/>
        </w:rPr>
        <w:t>;</w:t>
      </w:r>
    </w:p>
    <w:p>
      <w:pPr>
        <w:pStyle w:val="Normal"/>
        <w:ind w:firstLine="567"/>
        <w:jc w:val="both"/>
        <w:rPr/>
      </w:pPr>
      <w:r>
        <w:rPr>
          <w:sz w:val="24"/>
        </w:rPr>
        <w:t>Таким образом, ангел открывает Даниилу, что для его народа дано от Бога 490 лет срока, в течение которых должно загладить грехи, утвердить правду, исполнить пророчества и помазать Святаго святых (то есть Мессию). Этот срок начинается с указа о восстановлении Иерусалима, и вся эпоха разделяется ангелом на три части: 49 лет, 434 года и 7 лет. Очевидно, тут есть внутренний смысл, и Оберлен его указывает в символике чисел. Семь есть число божественное. Как семь седьмин в начале, так и последняя седьмина в конце числовой символикой выражают совершение божественных дел. Но «62» (седьмины) не имеет ни божественного, ни мирского смысла и выражает какое-то безразличное существование, ни божественных дел, ни мирской славы ярко не проявляющее. Последняя седьмина опять указывает на божественное дело. Все эти численные указания оказались вполне точны. Указ, полученный Ездрой на право восстановления Иерусалима, был дан в 457 году</w:t>
      </w:r>
      <w:r>
        <w:rPr>
          <w:sz w:val="24"/>
          <w:vertAlign w:val="superscript"/>
        </w:rPr>
        <w:t>2)</w:t>
      </w:r>
      <w:r>
        <w:rPr>
          <w:sz w:val="24"/>
        </w:rPr>
        <w:t>. Вычитая из 490 лет 457, получаем 33, то есть год крестной смерти Спасителя. Это доказательство точности пророческого прозрения таково, что его, по выражению Кальвина, можно было бы предъявить «хоть</w:t>
      </w:r>
    </w:p>
    <w:p>
      <w:pPr>
        <w:pStyle w:val="Normal"/>
        <w:jc w:val="both"/>
        <w:rPr>
          <w:sz w:val="24"/>
        </w:rPr>
      </w:pPr>
      <w:r>
        <w:rPr>
          <w:sz w:val="24"/>
        </w:rPr>
        <w:t>__________________________________________________________</w:t>
      </w:r>
    </w:p>
    <w:p>
      <w:pPr>
        <w:pStyle w:val="Normal"/>
        <w:ind w:left="567" w:firstLine="567"/>
        <w:jc w:val="both"/>
        <w:rPr/>
      </w:pPr>
      <w:r>
        <w:rPr>
          <w:i/>
          <w:iCs/>
          <w:vertAlign w:val="superscript"/>
        </w:rPr>
        <w:t>1)</w:t>
      </w:r>
      <w:r>
        <w:rPr>
          <w:i/>
          <w:iCs/>
        </w:rPr>
        <w:t xml:space="preserve"> Последняя половина 27-го стиха очень непонятна, и ее переводы весьма различествуют между собою. Переводы русский и славянский очень неодинаковы. Оберлен переводит по-своему: «И по причине верха мерзостей, навлекающих опустошение и до исполнения суда предопределенного (проклятие) прольется на опустошенное».</w:t>
      </w:r>
    </w:p>
    <w:p>
      <w:pPr>
        <w:pStyle w:val="2"/>
        <w:ind w:left="567" w:firstLine="567"/>
        <w:rPr/>
      </w:pPr>
      <w:r>
        <w:rPr/>
        <w:t>Причиной различия переподов является чрезвычайная мутность еврейского текста самого Даниила пророка. Проф. И. Корсунский3, отмечая разницу переводов, говорит, что буквальный перевод текста Даниила таков: «и на криле мерзости запустения (или опустошения), и до окончания (или совершения), и решено, изольется над опустошающим (или опустошением)» («О подвигах Филарета, митрополита Московского, в деле перевода Библии на русский язык», 1883. С. 389—390).</w:t>
      </w:r>
    </w:p>
    <w:p>
      <w:pPr>
        <w:pStyle w:val="Normal"/>
        <w:ind w:left="567" w:firstLine="567"/>
        <w:jc w:val="both"/>
        <w:rPr/>
      </w:pPr>
      <w:r>
        <w:rPr>
          <w:i/>
          <w:iCs/>
        </w:rPr>
        <w:t xml:space="preserve">Таков текст </w:t>
      </w:r>
      <w:r>
        <w:rPr>
          <w:b/>
          <w:bCs/>
          <w:i/>
          <w:iCs/>
        </w:rPr>
        <w:t>современной</w:t>
      </w:r>
      <w:r>
        <w:rPr>
          <w:i/>
          <w:iCs/>
        </w:rPr>
        <w:t xml:space="preserve"> еврейской книги Даниила. Так ли было в подлиннике Дани иловом? Вероятнее, что в еврейском тексте нечто спутано.</w:t>
      </w:r>
    </w:p>
    <w:p>
      <w:pPr>
        <w:pStyle w:val="Normal"/>
        <w:ind w:left="567" w:firstLine="567"/>
        <w:jc w:val="both"/>
        <w:rPr/>
      </w:pPr>
      <w:r>
        <w:rPr>
          <w:i/>
          <w:iCs/>
          <w:vertAlign w:val="superscript"/>
        </w:rPr>
        <w:t>2)</w:t>
      </w:r>
      <w:r>
        <w:rPr>
          <w:i/>
          <w:iCs/>
        </w:rPr>
        <w:t xml:space="preserve"> Указ Кира и других царей дозволял только восстановление храма, но не города. Напротив, при попытках восстановления города и его стен евреи встречали помехи и воспрещения </w:t>
      </w:r>
    </w:p>
    <w:p>
      <w:pPr>
        <w:pStyle w:val="Normal"/>
        <w:ind w:firstLine="567"/>
        <w:jc w:val="both"/>
        <w:rPr>
          <w:i/>
          <w:i/>
          <w:iCs/>
          <w:sz w:val="24"/>
        </w:rPr>
      </w:pPr>
      <w:r>
        <w:rPr>
          <w:i/>
          <w:iCs/>
          <w:sz w:val="24"/>
        </w:rPr>
      </w:r>
    </w:p>
    <w:p>
      <w:pPr>
        <w:pStyle w:val="Normal"/>
        <w:ind w:firstLine="567"/>
        <w:jc w:val="both"/>
        <w:rPr>
          <w:sz w:val="24"/>
        </w:rPr>
      </w:pPr>
      <w:r>
        <w:rPr>
          <w:sz w:val="24"/>
        </w:rPr>
        <w:t>с.548</w:t>
      </w:r>
    </w:p>
    <w:p>
      <w:pPr>
        <w:pStyle w:val="Normal"/>
        <w:ind w:firstLine="567"/>
        <w:jc w:val="both"/>
        <w:rPr>
          <w:sz w:val="24"/>
        </w:rPr>
      </w:pPr>
      <w:r>
        <w:rPr>
          <w:sz w:val="24"/>
        </w:rPr>
        <w:t>самому диаволу». Но и все остальное пророчество до последней буквы верно. Первые семь седьмин — приблизительно времена Ездры, Неемии, пророка Малахии — восстановленный Израиль действительно употреблял на дело божественное, стараясь восстановить истинное богопочита-ние, собрать священные книги, научить народ забытой вере и т. д. Но далее Израиль уже перестал пользоваться данным ему сроком покаяния. Все шло, как сказал ангел. Народ возвратился, город обстроился, но времена были по большей части очень трудные, а в смысле покаяния ниже всякой критики. За исключением немногих высоких порывов, вроде восстания Маккавеев, обший топ жизни характеризовался страшным влиянием греческого язычества, развращенностью, о которой можно читать у Иосифа Флавия, принижением религиозной мысли. Священническая партия саддукеев даже не верила в загробную жизнь. «Лучшие люди» — фарисеи усердно работали в патриотическом смысле, но с тем отсутствием духовности, которое так постоянно обличал Спаситель. Время 62 седьмин было растрачено Израилем бесплодно.</w:t>
      </w:r>
    </w:p>
    <w:p>
      <w:pPr>
        <w:pStyle w:val="3"/>
        <w:rPr/>
      </w:pPr>
      <w:r>
        <w:rPr/>
        <w:t>По истечении 62 седьмин наступила последняя седьмина божественных дел. Но Израиль в них не участвовал активно. Напротив, в половине седьмины был умерщвлен Мессия Христос. Его не только не приняли, но вознесли на крест. За это преступление Иерусалиму и Иудее была определена от Бога гибель.</w:t>
      </w:r>
    </w:p>
    <w:p>
      <w:pPr>
        <w:pStyle w:val="Normal"/>
        <w:ind w:firstLine="567"/>
        <w:jc w:val="both"/>
        <w:rPr/>
      </w:pPr>
      <w:r>
        <w:rPr>
          <w:sz w:val="24"/>
        </w:rPr>
        <w:t>Пришествие Мессии имело великое значение: седьмина утвердила завет, уже не с одним Израилем, а со «</w:t>
      </w:r>
      <w:r>
        <w:rPr>
          <w:b/>
          <w:bCs/>
          <w:sz w:val="24"/>
        </w:rPr>
        <w:t>многими</w:t>
      </w:r>
      <w:r>
        <w:rPr>
          <w:sz w:val="24"/>
        </w:rPr>
        <w:t>». Крестная смерть Спасителя упразднила ветхозаветную жертву. Завеса раздралась во храме. Если читать пророчество по переводу Оберлена, то верх мерзостей</w:t>
      </w:r>
      <w:r>
        <w:rPr>
          <w:sz w:val="24"/>
          <w:vertAlign w:val="superscript"/>
        </w:rPr>
        <w:t>1)</w:t>
      </w:r>
      <w:r>
        <w:rPr>
          <w:sz w:val="24"/>
        </w:rPr>
        <w:t xml:space="preserve"> (проявившийся в отношении Мессии) низвел проклятие на опустошенное святилище. Если читать русский перевод, то осуждение гибели обрушилось на самый народ, опустошивший пришедшее от Бога Святилище Тела Христова.</w:t>
      </w:r>
    </w:p>
    <w:p>
      <w:pPr>
        <w:pStyle w:val="Normal"/>
        <w:ind w:firstLine="567"/>
        <w:jc w:val="both"/>
        <w:rPr>
          <w:sz w:val="24"/>
        </w:rPr>
      </w:pPr>
      <w:r>
        <w:rPr>
          <w:sz w:val="24"/>
        </w:rPr>
        <w:t>Но почему последняя седьмина разделена на две половины? Потому, объясняет Оберлен, что хотя в половине седьмины совершилось искупление, Крестное спасение людей, но лишь к концу седьмины, приблизительно около трех с половиной лет по Вознесении Спасителя, апостолы выступили на всемирную проповедь — утверждения завета со многими. Первые три года новообразованная община христиан еще устраивалась внутренне и лишь по возникновении гонений от иудеев рассеялась на все мирную проповедь.</w:t>
      </w:r>
    </w:p>
    <w:p>
      <w:pPr>
        <w:pStyle w:val="Normal"/>
        <w:ind w:firstLine="567"/>
        <w:jc w:val="both"/>
        <w:rPr>
          <w:sz w:val="24"/>
        </w:rPr>
      </w:pPr>
      <w:r>
        <w:rPr>
          <w:sz w:val="24"/>
        </w:rPr>
        <w:t>Таково это достопримечательное пророчество, отличающееся особой точностью и отсутствием той туманности, с которой обыкновенно связаны созерцательные пророчества.</w:t>
      </w:r>
    </w:p>
    <w:p>
      <w:pPr>
        <w:pStyle w:val="Normal"/>
        <w:jc w:val="both"/>
        <w:rPr>
          <w:sz w:val="24"/>
          <w:vertAlign w:val="superscript"/>
        </w:rPr>
      </w:pPr>
      <w:r>
        <w:rPr>
          <w:sz w:val="24"/>
          <w:vertAlign w:val="superscript"/>
        </w:rPr>
        <w:t>__________________________________________________________________________________________</w:t>
      </w:r>
    </w:p>
    <w:p>
      <w:pPr>
        <w:pStyle w:val="Normal"/>
        <w:ind w:firstLine="567"/>
        <w:jc w:val="both"/>
        <w:rPr/>
      </w:pPr>
      <w:r>
        <w:rPr>
          <w:i/>
          <w:iCs/>
          <w:vertAlign w:val="superscript"/>
        </w:rPr>
        <w:t>1)</w:t>
      </w:r>
      <w:r>
        <w:rPr>
          <w:i/>
          <w:iCs/>
        </w:rPr>
        <w:t xml:space="preserve"> Мы оставим в настоящем случае в стороне выражение о «мерзости запустения», так как оно возбуждает слишком сложные соображения, мало относящиеся к данному пророчеству и весьма «недоуменные» во многих случаях.</w:t>
      </w:r>
    </w:p>
    <w:p>
      <w:pPr>
        <w:pStyle w:val="Normal"/>
        <w:ind w:firstLine="567"/>
        <w:jc w:val="both"/>
        <w:rPr>
          <w:i/>
          <w:i/>
          <w:iCs/>
          <w:sz w:val="24"/>
        </w:rPr>
      </w:pPr>
      <w:r>
        <w:rPr>
          <w:i/>
          <w:iCs/>
          <w:sz w:val="24"/>
        </w:rPr>
      </w:r>
    </w:p>
    <w:p>
      <w:pPr>
        <w:pStyle w:val="Normal"/>
        <w:ind w:firstLine="567"/>
        <w:jc w:val="both"/>
        <w:rPr>
          <w:sz w:val="24"/>
        </w:rPr>
      </w:pPr>
      <w:r>
        <w:rPr>
          <w:sz w:val="24"/>
        </w:rPr>
        <w:t>С. 549</w:t>
      </w:r>
    </w:p>
    <w:p>
      <w:pPr>
        <w:pStyle w:val="Normal"/>
        <w:ind w:firstLine="567"/>
        <w:jc w:val="both"/>
        <w:rPr>
          <w:sz w:val="24"/>
        </w:rPr>
      </w:pPr>
      <w:r>
        <w:rPr>
          <w:sz w:val="24"/>
        </w:rPr>
      </w:r>
    </w:p>
    <w:p>
      <w:pPr>
        <w:pStyle w:val="Normal"/>
        <w:jc w:val="center"/>
        <w:rPr>
          <w:b/>
          <w:b/>
          <w:bCs/>
          <w:sz w:val="24"/>
        </w:rPr>
      </w:pPr>
      <w:r>
        <w:rPr>
          <w:b/>
          <w:bCs/>
          <w:sz w:val="24"/>
        </w:rPr>
        <w:t>ТЫСЯЧЕЛЕТНЕЕ ЦАРСТВО (ХИЛИАЗМ)</w:t>
      </w:r>
    </w:p>
    <w:p>
      <w:pPr>
        <w:pStyle w:val="Normal"/>
        <w:ind w:firstLine="567"/>
        <w:jc w:val="both"/>
        <w:rPr>
          <w:b/>
          <w:b/>
          <w:bCs/>
          <w:sz w:val="24"/>
        </w:rPr>
      </w:pPr>
      <w:r>
        <w:rPr>
          <w:b/>
          <w:bCs/>
          <w:sz w:val="24"/>
        </w:rPr>
      </w:r>
    </w:p>
    <w:p>
      <w:pPr>
        <w:pStyle w:val="Normal"/>
        <w:ind w:firstLine="567"/>
        <w:jc w:val="both"/>
        <w:rPr/>
      </w:pPr>
      <w:r>
        <w:rPr>
          <w:sz w:val="24"/>
        </w:rPr>
        <w:t xml:space="preserve">Прежде чем приступить к очерку христианской эсхатологии, необходимо остановиться на той разновидности чаяний от будущего, которая составляет так называемый хилиазм — тысячелетнее Царство Христа на </w:t>
      </w:r>
      <w:r>
        <w:rPr>
          <w:b/>
          <w:bCs/>
          <w:sz w:val="24"/>
        </w:rPr>
        <w:t>земле</w:t>
      </w:r>
      <w:r>
        <w:rPr>
          <w:sz w:val="24"/>
        </w:rPr>
        <w:t xml:space="preserve"> со святыми Его.</w:t>
      </w:r>
    </w:p>
    <w:p>
      <w:pPr>
        <w:pStyle w:val="Normal"/>
        <w:ind w:firstLine="567"/>
        <w:jc w:val="both"/>
        <w:rPr>
          <w:sz w:val="24"/>
        </w:rPr>
      </w:pPr>
      <w:r>
        <w:rPr>
          <w:sz w:val="24"/>
        </w:rPr>
        <w:t>Тысячелетнее Царство Христа на земле представляется некоторым промежуточным периодом, который должен наступить после явления и поражения Антихриста и продолжиться до окончательного явления вечного Царства Небесного. Это как бы Царство Божие, но еще не Царство Небесное, которое должно наступить лишь потом, при пересоздании всего мира, после творения нового неба и новой земли.</w:t>
      </w:r>
    </w:p>
    <w:p>
      <w:pPr>
        <w:pStyle w:val="Normal"/>
        <w:ind w:firstLine="567"/>
        <w:jc w:val="both"/>
        <w:rPr>
          <w:sz w:val="24"/>
        </w:rPr>
      </w:pPr>
      <w:r>
        <w:rPr>
          <w:sz w:val="24"/>
        </w:rPr>
        <w:t>Мысль о тысячелетнем Царстве Христа на земле не исчезла и до настоящего времени, имея очень крупных представителей среди христианских мыслителей.</w:t>
      </w:r>
    </w:p>
    <w:p>
      <w:pPr>
        <w:pStyle w:val="Normal"/>
        <w:ind w:firstLine="567"/>
        <w:jc w:val="both"/>
        <w:rPr/>
      </w:pPr>
      <w:r>
        <w:rPr>
          <w:sz w:val="24"/>
        </w:rPr>
        <w:t xml:space="preserve">По историческому происхождению это верование было христианами заимствовано у евреев и особенно твердо держалось во времена гонений. Претерпевая всякие притеснения, мучения, истребительные казни, верующие утешали себя мыслью, что вот, может быть, очень скоро явится спасающий Христос, избавит их от всяких скорбей и даст им тысячу лет Своего Царствования на земле, во всяком земном благополучии. Это верование разделялось такими выдающимися учителями христианства, как св. Иустин Философ, св. Ириней Лионский и др. Церковью оно </w:t>
      </w:r>
      <w:r>
        <w:rPr>
          <w:b/>
          <w:bCs/>
          <w:sz w:val="24"/>
        </w:rPr>
        <w:t>не принято</w:t>
      </w:r>
      <w:r>
        <w:rPr>
          <w:sz w:val="24"/>
        </w:rPr>
        <w:t>, но и не осуждено ею ни в каком обязательном постановлении, так что не составляет ереси и, в сущности, допустимо в качестве частного мнения.</w:t>
      </w:r>
    </w:p>
    <w:p>
      <w:pPr>
        <w:pStyle w:val="3"/>
        <w:rPr/>
      </w:pPr>
      <w:r>
        <w:rPr/>
        <w:t>Однако при подобном рассмотрении всех документальных данных христианской эсхатологии мы не можем принять хилиастических верований, потому что они не имеют достаточной опоры в Откровении и даже кажутся в противоречии с ним.</w:t>
      </w:r>
    </w:p>
    <w:p>
      <w:pPr>
        <w:pStyle w:val="Normal"/>
        <w:ind w:firstLine="567"/>
        <w:jc w:val="both"/>
        <w:rPr/>
      </w:pPr>
      <w:r>
        <w:rPr>
          <w:sz w:val="24"/>
        </w:rPr>
        <w:t xml:space="preserve">Убежденный и красноречивый хилиаст, немецкий ученый Оберлен рисует это земное тысячелетнее Царствование Христа в таком виде. Собственно Христос и некоторая часть христиан, уже получивших преображенную плоть, будут царствовать над людьми </w:t>
      </w:r>
      <w:r>
        <w:rPr>
          <w:b/>
          <w:bCs/>
          <w:sz w:val="24"/>
        </w:rPr>
        <w:t>с небес</w:t>
      </w:r>
      <w:r>
        <w:rPr>
          <w:sz w:val="24"/>
        </w:rPr>
        <w:t>, но при постоянном общении с земными людьми. На земле будет Царство Израиля, поверившего в Христа при Его пришествии. Кроме того, на земле останется много язычников, между которыми будет вестись проповедь Евангелия. Вследствие связанности сатаны и постоянного общения святых небесных с земными людьми жизнь примет чистые и благородные формы. В это же время земля получит свое идеальное плодородие, животные утратят свою свирепость, жизнь будет блаженная настолько, насколько это возможно при плоти, еще не преображенной.</w:t>
      </w:r>
    </w:p>
    <w:p>
      <w:pPr>
        <w:pStyle w:val="Normal"/>
        <w:ind w:firstLine="567"/>
        <w:jc w:val="both"/>
        <w:rPr/>
      </w:pPr>
      <w:r>
        <w:rPr>
          <w:sz w:val="24"/>
        </w:rPr>
        <w:t xml:space="preserve">Нельзя сказать, что эта картина, рисуемая Оберленом, протестантом, не признающим ныне общения земных людей со святыми на небесах, по существу своему напоминает именно </w:t>
      </w:r>
      <w:r>
        <w:rPr>
          <w:b/>
          <w:bCs/>
          <w:sz w:val="24"/>
        </w:rPr>
        <w:t>нынешнее</w:t>
      </w:r>
      <w:r>
        <w:rPr>
          <w:sz w:val="24"/>
        </w:rPr>
        <w:t xml:space="preserve"> существование, когда у верующих сохраняется такое же общение со святыми, находящимися на небесах, только теперь пет чудесного плодородия земли, нет</w:t>
      </w:r>
    </w:p>
    <w:p>
      <w:pPr>
        <w:pStyle w:val="Normal"/>
        <w:ind w:firstLine="567"/>
        <w:jc w:val="both"/>
        <w:rPr>
          <w:sz w:val="24"/>
        </w:rPr>
      </w:pPr>
      <w:r>
        <w:rPr>
          <w:sz w:val="24"/>
        </w:rPr>
      </w:r>
    </w:p>
    <w:p>
      <w:pPr>
        <w:pStyle w:val="Normal"/>
        <w:ind w:firstLine="567"/>
        <w:jc w:val="both"/>
        <w:rPr>
          <w:sz w:val="24"/>
        </w:rPr>
      </w:pPr>
      <w:r>
        <w:rPr>
          <w:sz w:val="24"/>
        </w:rPr>
        <w:t>С.550</w:t>
      </w:r>
    </w:p>
    <w:p>
      <w:pPr>
        <w:pStyle w:val="Normal"/>
        <w:ind w:firstLine="567"/>
        <w:jc w:val="both"/>
        <w:rPr/>
      </w:pPr>
      <w:r>
        <w:rPr>
          <w:sz w:val="24"/>
        </w:rPr>
        <w:t xml:space="preserve">безопасности от искушений диавола, нет умиротворения диких зверей и т. д. Разумеется, если бы Воля Божия состояла в том, чтобы послать на землю, до ее преображения, такое благополучное тысячелетие, можно было бы лишь возблагодарить Его. Что касается царствования народа израильского, то каждый христианин, и ныне постоянно воспевающий (у нас): «да уповает Израиль на Господа», — не может ничего против этого возразить. Во-первых, этот Израиль будет христианский, во-вторых, несомненно, что народ израильский превышает другие народы духом пророческим и вообще силою веры, когда ее не отвергает. Таким образом, никго из христиан не мог бы не принять с благодарностью такой период земной чистой, святой и счастливой жизни. Это не было бы еще блаженство окончательного Царствия Небесного, но был бы период очень счастливый. Но дело лишь в том, что эта мечта </w:t>
      </w:r>
      <w:r>
        <w:rPr>
          <w:b/>
          <w:bCs/>
          <w:sz w:val="24"/>
        </w:rPr>
        <w:t>не основана ни на каких точных обетованиях</w:t>
      </w:r>
      <w:r>
        <w:rPr>
          <w:sz w:val="24"/>
        </w:rPr>
        <w:t xml:space="preserve"> Откровения. Собственно, и в смысле мечты она во всяком случае гораздо ниже, чем те чаяния, которые вызывали у апостола Павла желание «разрешиться (от тела) и со Христом быть». Истинное блаженство состоит в жизни с Богом. Высочайшее христианское чувство есть любовь ко Христу и желание теснейшего с Ним соединения, а не пользования земными благами, хотя бы и чистыми. Точно так же нужно заметить, что подготовка к Царствию Небесному (окончательному) без борьбы с искушениями при связанности сатаны до невозможности действия — такая подготовка, без сомнения, ниже той, которая происходит на земле теперь, среди горечи искушений. Мы видим в хилиастической мечте, что как только диавол будет «на малое время» освобожден, он тотчас найдет гогов и магогов, готовых восстать против Бога и «стана святых». Стало быть, подготовка Царствия в хилиастическом блаженстве будет весьма не без недостатков, и не видно, чтобы было выше, чем теперь.</w:t>
      </w:r>
    </w:p>
    <w:p>
      <w:pPr>
        <w:pStyle w:val="Normal"/>
        <w:ind w:firstLine="567"/>
        <w:jc w:val="both"/>
        <w:rPr/>
      </w:pPr>
      <w:r>
        <w:rPr>
          <w:sz w:val="24"/>
        </w:rPr>
        <w:t xml:space="preserve">Во всяком случае, никаких ясных откровений па счет действительности хилиастической мечты в Писании нет. Единственная опора ее может быть находима в 20-й главе Апокалипсиса, которую, однако, можно читать и в ином смысле. Места Писания, цитируемые хилиастами, когда они сколько-нибудь ясны, говорят скорее против них. Оберлен, например, указывает, что когда ученики Христа провожали Его к Вознесению, они спрашивали: «Не в сие ли время, Господи, восстановляешь Ты царство Израилю?» Отсюда он выводит, что мысль о восстановлении царства Израильского между ними сама собой подразумевалась, и Спаситель ничего не возразил против нее, а лишь сказал, что не их дело рассуждать о сроках. Но Спаситель не ограничился этими словами, а сказал: «Но вы примете силу, когда сойдет на вас Дух Святый, и будете Мне свидетелями в Иерусалиме и во всей Иудее и Самарии, и даже до края земли» (Деян. 1; 7, 8). На вопрос о царстве </w:t>
      </w:r>
      <w:r>
        <w:rPr>
          <w:b/>
          <w:bCs/>
          <w:sz w:val="24"/>
        </w:rPr>
        <w:t>Израиля</w:t>
      </w:r>
      <w:r>
        <w:rPr>
          <w:sz w:val="24"/>
        </w:rPr>
        <w:t xml:space="preserve"> Господь отвечает указанием на </w:t>
      </w:r>
      <w:r>
        <w:rPr>
          <w:b/>
          <w:bCs/>
          <w:sz w:val="24"/>
        </w:rPr>
        <w:t>Самарию и на всю землю</w:t>
      </w:r>
      <w:r>
        <w:rPr>
          <w:sz w:val="24"/>
        </w:rPr>
        <w:t>. И что же говорит сам апостол Петр, задававший Ему вопрос об Израиле, когда он «принял силу» от Духа Святого? Во 2-м своем Послании он дает сильнейшее опровержение хилиазма. «Придет же день Господень, как тать ночью», «стихии разрушатся, земля и все дела па пей сгорят». «Однако же мы, по обетованию Его, ожидаем нового неба и новой земли». «Итак,</w:t>
      </w:r>
    </w:p>
    <w:p>
      <w:pPr>
        <w:pStyle w:val="Normal"/>
        <w:ind w:firstLine="567"/>
        <w:jc w:val="both"/>
        <w:rPr>
          <w:sz w:val="24"/>
        </w:rPr>
      </w:pPr>
      <w:r>
        <w:rPr>
          <w:sz w:val="24"/>
        </w:rPr>
        <w:t>55</w:t>
      </w:r>
      <w:r>
        <w:rPr>
          <w:sz w:val="24"/>
          <w:lang w:val="en-US"/>
        </w:rPr>
        <w:t>I</w:t>
      </w:r>
    </w:p>
    <w:p>
      <w:pPr>
        <w:pStyle w:val="Normal"/>
        <w:ind w:firstLine="567"/>
        <w:jc w:val="both"/>
        <w:rPr/>
      </w:pPr>
      <w:r>
        <w:rPr>
          <w:sz w:val="24"/>
        </w:rPr>
        <w:t xml:space="preserve">возлюбленные, ожидая сего, потщитесь явиться пред Ним неоскверненными» (2 Пет. 3; 4, 9, 10, 13, 14).Итак, не «тысячелетия» нужно ожидать, а нового неба и новой земли, и к этому нужно готовиться, а не к блаженству на нынешней земле. Обетование состоит именно в этом. Доказательства хиалиастов так мелочны, так искусственны, что на опровержение приводимых ими текстов пришлось бы употребить много страниц. Ограничусь вышеприведенным примером. Все места пророков, цитируемые хилиастами. нимало не указывают на их мечту, и, следуя несомненно ясному обетованию Спасителя и пророков и апостолов, нам нужно ждать не двух пришествий Христа, а одного. Что касается «тысячелетия», его нельзя понимать иначе, как в смысле периода от Вознесения Господа до Второго Его пришествия, так что «тысячелетие» есть не что иное, как </w:t>
      </w:r>
      <w:r>
        <w:rPr>
          <w:b/>
          <w:bCs/>
          <w:sz w:val="24"/>
        </w:rPr>
        <w:t>время Евангельской проповеди</w:t>
      </w:r>
      <w:r>
        <w:rPr>
          <w:sz w:val="24"/>
          <w:vertAlign w:val="superscript"/>
        </w:rPr>
        <w:t>1)</w:t>
      </w:r>
      <w:r>
        <w:rPr>
          <w:sz w:val="24"/>
        </w:rPr>
        <w:t>.</w:t>
      </w:r>
    </w:p>
    <w:p>
      <w:pPr>
        <w:pStyle w:val="Normal"/>
        <w:ind w:firstLine="567"/>
        <w:jc w:val="both"/>
        <w:rPr/>
      </w:pPr>
      <w:r>
        <w:rPr>
          <w:sz w:val="24"/>
        </w:rPr>
        <w:t xml:space="preserve">Места пророков, приводимые хилиастами, иногда имеют смысл символический, а не прямой и, сверх того, могут быть гораздо проще относимы к временам вечного Царствия Божия, при новом небе и новой земле, при преображенной плоти. Должно помнить, что христианское учение, говоря о Царствии Небесном, вовсе не разумеет, чтобы оно было Царствием чисто </w:t>
      </w:r>
      <w:r>
        <w:rPr>
          <w:b/>
          <w:bCs/>
          <w:sz w:val="24"/>
        </w:rPr>
        <w:t>духовным</w:t>
      </w:r>
      <w:r>
        <w:rPr>
          <w:sz w:val="24"/>
        </w:rPr>
        <w:t xml:space="preserve">, с уничтожением </w:t>
      </w:r>
      <w:r>
        <w:rPr>
          <w:b/>
          <w:bCs/>
          <w:sz w:val="24"/>
        </w:rPr>
        <w:t>естества</w:t>
      </w:r>
      <w:r>
        <w:rPr>
          <w:sz w:val="24"/>
        </w:rPr>
        <w:t xml:space="preserve">. Мир материальный и тогда останется. Но он станет преображенным, па место старой земли и прежнего неба явятся новые. Также и человек останется во плоти, но преображенной. Ни человек, ни та тварь, которая будет «освобождена от рабства тлению» — то есть станет бессмертною, — не превратятся в предметы и существа духовные. В отношении человека объясняется, что преображенность эта будет состоять в господстве духовного элемента через Иисуса Христа. Это господство изменит свойства плоти до такой степени, что она станет бессмертною. Но все-таки это будет в мире и в человеке — </w:t>
      </w:r>
      <w:r>
        <w:rPr>
          <w:b/>
          <w:bCs/>
          <w:sz w:val="24"/>
        </w:rPr>
        <w:t>естество</w:t>
      </w:r>
      <w:r>
        <w:rPr>
          <w:sz w:val="24"/>
        </w:rPr>
        <w:t>, а не дух.</w:t>
      </w:r>
    </w:p>
    <w:p>
      <w:pPr>
        <w:pStyle w:val="Normal"/>
        <w:ind w:firstLine="567"/>
        <w:jc w:val="both"/>
        <w:rPr>
          <w:sz w:val="24"/>
        </w:rPr>
      </w:pPr>
      <w:r>
        <w:rPr>
          <w:sz w:val="24"/>
        </w:rPr>
        <w:t>Поэтому пророчества о том, как агнец будет пастись мирно рядом со львом и как ребенок будет играть беспечно с ядовитыми змеями, — эти пророчества пет никаких оснований относить к какому-то гадательному хилиазму, а совершенно естественно отнести к окончательному Царствию Божию в преображенном и обновленном мире.</w:t>
      </w:r>
    </w:p>
    <w:p>
      <w:pPr>
        <w:pStyle w:val="Normal"/>
        <w:ind w:firstLine="567"/>
        <w:jc w:val="both"/>
        <w:rPr/>
      </w:pPr>
      <w:r>
        <w:rPr>
          <w:sz w:val="24"/>
        </w:rPr>
        <w:t xml:space="preserve">При таком понимании пророков единственным местом Писания, представляющим опору для хилиазма, остается 20-я глава Апокалипсиса. Но ее смысл всецело зависит от того, какую систему чтения Апокалипсиса мы признаем правильною и как понимаем взаимное соотношение видений, составляющих содержание Апокалипсиса. Если, как это делается часто, принять, что содержание Откровения св. Иоанна Богослова составляет хронологическое повествование о судьбах мира, повествование, в котором одна глава следует за другою в той же последовательности, в какой имеют развиваться события истории, то, конечно, пришлось бы признать, что 20-я глава Апокалипсиса рисует то, что последовало </w:t>
      </w:r>
      <w:r>
        <w:rPr>
          <w:b/>
          <w:bCs/>
          <w:sz w:val="24"/>
        </w:rPr>
        <w:t>после</w:t>
      </w:r>
      <w:r>
        <w:rPr>
          <w:sz w:val="24"/>
        </w:rPr>
        <w:t xml:space="preserve"> низложения Антихриста и до явления Нового Иерусалима, то есть Царствия Божия. Но читать Апо-</w:t>
      </w:r>
    </w:p>
    <w:p>
      <w:pPr>
        <w:pStyle w:val="TextBody"/>
        <w:rPr/>
      </w:pPr>
      <w:r>
        <w:rPr/>
        <w:t>__________________________________________________________________</w:t>
      </w:r>
    </w:p>
    <w:p>
      <w:pPr>
        <w:pStyle w:val="Normal"/>
        <w:ind w:firstLine="567"/>
        <w:jc w:val="both"/>
        <w:rPr/>
      </w:pPr>
      <w:r>
        <w:rPr>
          <w:i/>
          <w:iCs/>
          <w:vertAlign w:val="superscript"/>
        </w:rPr>
        <w:t>1)</w:t>
      </w:r>
      <w:r>
        <w:rPr>
          <w:i/>
          <w:iCs/>
        </w:rPr>
        <w:t xml:space="preserve"> Андрей Кесарийский. Толкование н</w:t>
      </w:r>
      <w:r>
        <w:rPr>
          <w:i/>
          <w:iCs/>
          <w:lang w:val="en-US"/>
        </w:rPr>
        <w:t>a</w:t>
      </w:r>
      <w:r>
        <w:rPr>
          <w:i/>
          <w:iCs/>
        </w:rPr>
        <w:t xml:space="preserve"> Апокалипсис в славянском переводе по древним спискам и с русским переводом с греческого текста. Издание Братства св. Петра Митрополита. М., 1889. С. 251.</w:t>
      </w:r>
    </w:p>
    <w:p>
      <w:pPr>
        <w:pStyle w:val="Normal"/>
        <w:ind w:firstLine="567"/>
        <w:jc w:val="both"/>
        <w:rPr>
          <w:i/>
          <w:i/>
          <w:iCs/>
          <w:sz w:val="24"/>
        </w:rPr>
      </w:pPr>
      <w:r>
        <w:rPr>
          <w:i/>
          <w:iCs/>
          <w:sz w:val="24"/>
        </w:rPr>
      </w:r>
    </w:p>
    <w:p>
      <w:pPr>
        <w:pStyle w:val="Normal"/>
        <w:ind w:firstLine="567"/>
        <w:jc w:val="both"/>
        <w:rPr>
          <w:sz w:val="24"/>
        </w:rPr>
      </w:pPr>
      <w:r>
        <w:rPr>
          <w:sz w:val="24"/>
        </w:rPr>
        <w:t>С.552</w:t>
      </w:r>
    </w:p>
    <w:p>
      <w:pPr>
        <w:pStyle w:val="Normal"/>
        <w:ind w:firstLine="567"/>
        <w:jc w:val="both"/>
        <w:rPr/>
      </w:pPr>
      <w:r>
        <w:rPr>
          <w:sz w:val="24"/>
        </w:rPr>
        <w:t>калипсис столь упрощенным образом совершенно немыслимо. В нем имеются некоторые части действительно исторического содержания и излагаемые в хронологическом порядке. Но эти части вкраплены в другие созерцания, которые представляют то как бы повторный взгляд на те же события с дорисовкой их, то как бы общий взгляд на весь всемирный процесс</w:t>
      </w:r>
      <w:r>
        <w:rPr>
          <w:sz w:val="24"/>
          <w:vertAlign w:val="superscript"/>
        </w:rPr>
        <w:t>1)</w:t>
      </w:r>
      <w:r>
        <w:rPr>
          <w:sz w:val="24"/>
        </w:rPr>
        <w:t>.</w:t>
      </w:r>
    </w:p>
    <w:p>
      <w:pPr>
        <w:pStyle w:val="3"/>
        <w:rPr/>
      </w:pPr>
      <w:r>
        <w:rPr/>
        <w:t>Принимая во внимание этот общий характер Апокалипсиса, мы, в частности, не можем признать чтения его 20-й главы в качестве главы исторической хроники. Двадцатую главу должно понимать как общий повторный взгляд на мировую историю, где соединяются события начала христианской эры и конца ее, дается общее краткое резюме для того, чтобы затем окончательно перейти к образу наступающего Царствия Божия.</w:t>
      </w:r>
    </w:p>
    <w:p>
      <w:pPr>
        <w:pStyle w:val="Normal"/>
        <w:ind w:firstLine="567"/>
        <w:jc w:val="both"/>
        <w:rPr/>
      </w:pPr>
      <w:r>
        <w:rPr>
          <w:sz w:val="24"/>
        </w:rPr>
        <w:t>Вот что говорит об этом архиепископ Андрей Кесарийский, один из авторитетнейших толкователей Апокалипсиса</w:t>
      </w:r>
      <w:r>
        <w:rPr>
          <w:sz w:val="24"/>
          <w:vertAlign w:val="superscript"/>
        </w:rPr>
        <w:t>2)</w:t>
      </w:r>
      <w:r>
        <w:rPr>
          <w:sz w:val="24"/>
        </w:rPr>
        <w:t>.</w:t>
      </w:r>
    </w:p>
    <w:p>
      <w:pPr>
        <w:pStyle w:val="Normal"/>
        <w:ind w:firstLine="567"/>
        <w:jc w:val="both"/>
        <w:rPr/>
      </w:pPr>
      <w:r>
        <w:rPr>
          <w:sz w:val="24"/>
        </w:rPr>
        <w:t xml:space="preserve">Начало 20-й главы Апокалипсиса, по Андрею Кесарийскому, повествует о низвержении диавола, бывшем в </w:t>
      </w:r>
      <w:r>
        <w:rPr>
          <w:b/>
          <w:bCs/>
          <w:sz w:val="24"/>
        </w:rPr>
        <w:t>страдании</w:t>
      </w:r>
      <w:r>
        <w:rPr>
          <w:sz w:val="24"/>
        </w:rPr>
        <w:t xml:space="preserve"> Владыки (то есть Спасителя). Это не первое поражение сатаны в предмирные времена, а то, с которого началось торжество Спасителя, в мир пришедшего. После поражения диавол окован цепями на тысячу лет. Тысячу же лет должно понимать не в арифметическом смысле, а в смысле некоторого полного законченного времени. «</w:t>
      </w:r>
      <w:r>
        <w:rPr>
          <w:b/>
          <w:bCs/>
          <w:sz w:val="24"/>
        </w:rPr>
        <w:t>Тысяча лет</w:t>
      </w:r>
      <w:r>
        <w:rPr>
          <w:sz w:val="24"/>
        </w:rPr>
        <w:t xml:space="preserve">, — говорит Андрей Кесарийский, — </w:t>
      </w:r>
      <w:r>
        <w:rPr>
          <w:b/>
          <w:bCs/>
          <w:sz w:val="24"/>
        </w:rPr>
        <w:t>есть время от вочеловечения Господа до пришествия Антихриста</w:t>
      </w:r>
      <w:r>
        <w:rPr>
          <w:sz w:val="24"/>
        </w:rPr>
        <w:t>». Затем в 20-й главе говорится о престолах, за которыми происходит «суд». Это место Андрей Кесарийский объясняет вне времени, то есть одновременно и в смысле настоящего, и в смысле отдаленного будущего. Даже и теперь, говорит он, святым мученикам дана власть судить демонов, а в будущем веке власть суда будет дана апостолам. Тут «суд» у него является в смысле установленного в тот момент принципа, а не какого-либо отдельного частного факта. При этом в 20-й главе говорится, что некоторые святые «ожили и воцарилися со Христом па тысячу лет». «Прочие же мертвецы не ожили, пока не скончается тысяча лет. Блажен и свят, кто имеет участие в первом воскресении: над таковыми вторая смерть не имеет власти, но будут иереи Богу и Христу и воцарятся с Ним на тысячу лет».</w:t>
      </w:r>
    </w:p>
    <w:p>
      <w:pPr>
        <w:pStyle w:val="Normal"/>
        <w:ind w:firstLine="567"/>
        <w:jc w:val="both"/>
        <w:rPr>
          <w:sz w:val="24"/>
        </w:rPr>
      </w:pPr>
      <w:r>
        <w:rPr>
          <w:sz w:val="24"/>
        </w:rPr>
        <w:t>Об этом месте, наиболее утверждающем хилиастов в их ошибочном мнении, Андрей Кесарийский дает вполне исчерпывающее объяснение, указывая, что эти слова имеют смысл символически-духовный. Есть, говорит он, две жизни и две смерти. Одна смерть</w:t>
      </w:r>
    </w:p>
    <w:p>
      <w:pPr>
        <w:pStyle w:val="Normal"/>
        <w:jc w:val="both"/>
        <w:rPr>
          <w:sz w:val="24"/>
        </w:rPr>
      </w:pPr>
      <w:r>
        <w:rPr>
          <w:sz w:val="24"/>
        </w:rPr>
        <w:t>________________________________________________</w:t>
      </w:r>
    </w:p>
    <w:p>
      <w:pPr>
        <w:pStyle w:val="Normal"/>
        <w:ind w:firstLine="567"/>
        <w:jc w:val="both"/>
        <w:rPr/>
      </w:pPr>
      <w:r>
        <w:rPr>
          <w:i/>
          <w:iCs/>
          <w:vertAlign w:val="superscript"/>
        </w:rPr>
        <w:t>1)</w:t>
      </w:r>
      <w:r>
        <w:rPr>
          <w:i/>
          <w:iCs/>
        </w:rPr>
        <w:t xml:space="preserve"> Сам Оберлен признает, что Апокалипсис «не представляет одного исторического целого, но в нем, как и у Даниила, один и тот же период последовательно повторяется и представляется под многими различными видами» (Оберлен. Указ. соч. С. 259).</w:t>
      </w:r>
    </w:p>
    <w:p>
      <w:pPr>
        <w:pStyle w:val="Normal"/>
        <w:ind w:firstLine="567"/>
        <w:jc w:val="both"/>
        <w:rPr/>
      </w:pPr>
      <w:r>
        <w:rPr>
          <w:i/>
          <w:iCs/>
          <w:vertAlign w:val="superscript"/>
        </w:rPr>
        <w:t>2)</w:t>
      </w:r>
      <w:r>
        <w:rPr>
          <w:i/>
          <w:iCs/>
        </w:rPr>
        <w:t xml:space="preserve"> По отзыву пр. Беляева, толкование Андрея Кесарийского «есть самое авторитетное изо всех толкований». Особенно верны его ссылки на Мефодия Патарского5, так как Мефодий сам написал толкование на Апокалипсис, которое до нас не дошло (А. Беляев. О безбожии и Антихристе. С. 171).</w:t>
      </w:r>
    </w:p>
    <w:p>
      <w:pPr>
        <w:pStyle w:val="Normal"/>
        <w:ind w:firstLine="567"/>
        <w:jc w:val="both"/>
        <w:rPr>
          <w:i/>
          <w:i/>
          <w:iCs/>
          <w:sz w:val="24"/>
        </w:rPr>
      </w:pPr>
      <w:r>
        <w:rPr>
          <w:i/>
          <w:iCs/>
          <w:sz w:val="24"/>
        </w:rPr>
      </w:r>
    </w:p>
    <w:p>
      <w:pPr>
        <w:pStyle w:val="Normal"/>
        <w:ind w:firstLine="567"/>
        <w:jc w:val="both"/>
        <w:rPr>
          <w:sz w:val="24"/>
        </w:rPr>
      </w:pPr>
      <w:r>
        <w:rPr>
          <w:sz w:val="24"/>
        </w:rPr>
        <w:t>С.553</w:t>
      </w:r>
    </w:p>
    <w:p>
      <w:pPr>
        <w:pStyle w:val="3"/>
        <w:rPr/>
      </w:pPr>
      <w:r>
        <w:rPr/>
        <w:t>временная, смерть тела, другая же смерть вечная — это геенна огненная. Есть и два воскресения: одно — воскресение от грехов, от «мертвенности грехов», и другое воскресение — претворение тела от тления к нетлению, то есть преображение тела, имеющее быть в Царствии Божием. У тех, которые в настоящее время Евангельской проповеди уже воскресли от «мертвенности греха», то есть достигли святости, не будет второй смерти, то есть геенны огненной. Поэтому они блаженны, и в течение «тысячи лет» — то есть от Христа до появления Антихриста — они царствуют со Христом и священствуют, «как мы видим», прибавляет толкователь.</w:t>
      </w:r>
    </w:p>
    <w:p>
      <w:pPr>
        <w:pStyle w:val="Normal"/>
        <w:ind w:firstLine="567"/>
        <w:jc w:val="both"/>
        <w:rPr/>
      </w:pPr>
      <w:r>
        <w:rPr>
          <w:sz w:val="24"/>
        </w:rPr>
        <w:t xml:space="preserve">Царствование это не плотское, не мирское, а духовное. Оно имеет место </w:t>
      </w:r>
      <w:r>
        <w:rPr>
          <w:b/>
          <w:bCs/>
          <w:sz w:val="24"/>
        </w:rPr>
        <w:t>теперь</w:t>
      </w:r>
      <w:r>
        <w:rPr>
          <w:sz w:val="24"/>
        </w:rPr>
        <w:t xml:space="preserve">. Что касается хилиастического тысячелетнего царствования, Андрей Кесарийский отвергает его краткими, но точными словами. «Другие, — замечает он, — говорили, что по истечении 6000 лет дано будет одним святым первое воскресение из мертвых, чтобы на той же самой земле, на которой они показали терпение, насладиться им удовольствием и славою в продолжение тысячи лет, а после сего будет общее воскресение не только праведных, но и грешников. Поелику же ничего этого не приняла церковь, то излишне и говорить. Мы, — заключает он, — </w:t>
      </w:r>
      <w:r>
        <w:rPr>
          <w:b/>
          <w:bCs/>
          <w:sz w:val="24"/>
        </w:rPr>
        <w:t>принимаем за тысячелетие время Евангельской проповеди</w:t>
      </w:r>
      <w:r>
        <w:rPr>
          <w:sz w:val="24"/>
        </w:rPr>
        <w:t>».</w:t>
      </w:r>
    </w:p>
    <w:p>
      <w:pPr>
        <w:pStyle w:val="Normal"/>
        <w:ind w:firstLine="567"/>
        <w:jc w:val="both"/>
        <w:rPr>
          <w:sz w:val="24"/>
        </w:rPr>
      </w:pPr>
      <w:r>
        <w:rPr>
          <w:sz w:val="24"/>
        </w:rPr>
        <w:t>Итак, то, чего ожидают хилиасты в будущем, имеет место в настоящее время, но совершенно не в тех формах, как ожидают они. Святые и теперь царствуют со Христом в среде верующих. На этом основано почитание святых, испрашивание их помощи и ходатайства перед Христом. И верующие не могут пожаловаться, чтобы не получали такой помощи в своей земной жизни. Для всего христианского мира это тоже была эпоха славы. Но это не есть эпоха беспечального блаженства, а была и остается временем непрерывной и тяжелой борьбы в созидании Царствия Божия на пустынях человеческого бесплодия. И эта борьба не кончится до тех пор, пока суд Божий не решит, что уже ничего не может произвести человечество и что созрела жатва доброго семени.</w:t>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t>СЕМЬ НОВОЗАВЕТНЫХ ЭПОХ</w:t>
      </w:r>
    </w:p>
    <w:p>
      <w:pPr>
        <w:pStyle w:val="Normal"/>
        <w:ind w:firstLine="567"/>
        <w:jc w:val="both"/>
        <w:rPr>
          <w:sz w:val="24"/>
        </w:rPr>
      </w:pPr>
      <w:r>
        <w:rPr>
          <w:sz w:val="24"/>
        </w:rPr>
      </w:r>
    </w:p>
    <w:p>
      <w:pPr>
        <w:pStyle w:val="Normal"/>
        <w:ind w:firstLine="567"/>
        <w:jc w:val="both"/>
        <w:rPr>
          <w:sz w:val="24"/>
        </w:rPr>
      </w:pPr>
      <w:r>
        <w:rPr>
          <w:sz w:val="24"/>
        </w:rPr>
        <w:t>Общий характер новозаветной эпохи, от Первого до Второго пришествия Спасителя, вполне обрисован в притчах о Царствии Небесном. Со Спасителем Царствие Божие «приблизилось» к людям, для некоторых из них (как для апостолов во время Преображения) предстало даже в силе, для остального человечества является в виде Царствия Спасителя со святыми на небесах и со святыми на земле. Оно проявляется видимо в Церкви, которая составляет общество людей, ищущих спасения, ищущих жить под властью Христа, по Его заветам, при помощи Его благодати, и освяща-</w:t>
      </w:r>
    </w:p>
    <w:p>
      <w:pPr>
        <w:pStyle w:val="Normal"/>
        <w:ind w:firstLine="567"/>
        <w:jc w:val="both"/>
        <w:rPr>
          <w:sz w:val="24"/>
        </w:rPr>
      </w:pPr>
      <w:r>
        <w:rPr>
          <w:sz w:val="24"/>
        </w:rPr>
      </w:r>
    </w:p>
    <w:p>
      <w:pPr>
        <w:pStyle w:val="Normal"/>
        <w:ind w:firstLine="567"/>
        <w:jc w:val="both"/>
        <w:rPr>
          <w:sz w:val="24"/>
        </w:rPr>
      </w:pPr>
      <w:r>
        <w:rPr>
          <w:sz w:val="24"/>
        </w:rPr>
        <w:t>С.554</w:t>
      </w:r>
    </w:p>
    <w:p>
      <w:pPr>
        <w:pStyle w:val="Normal"/>
        <w:ind w:firstLine="567"/>
        <w:jc w:val="both"/>
        <w:rPr>
          <w:sz w:val="24"/>
        </w:rPr>
      </w:pPr>
      <w:r>
        <w:rPr>
          <w:sz w:val="24"/>
        </w:rPr>
        <w:t>ющих себя для вечного Небесного Царства, имеющего явиться со Вторым пришествием Его. Это и есть то «Тысячелетнее Царство», которое хилиасты представляют себе в виде особого периода, имеющего явиться лишь по низложении Антихриста.</w:t>
      </w:r>
    </w:p>
    <w:p>
      <w:pPr>
        <w:pStyle w:val="Normal"/>
        <w:ind w:firstLine="567"/>
        <w:jc w:val="both"/>
        <w:rPr>
          <w:sz w:val="24"/>
        </w:rPr>
      </w:pPr>
      <w:r>
        <w:rPr>
          <w:sz w:val="24"/>
        </w:rPr>
        <w:t>За все это время Царствие Небесное остается погружено в жизнь мира, на которую действует как закваска в тесте или как сеть, захватывающая всякого рода рыбу, потом сортируемую на годную и негодную, и т. д. В общем, эта жизнь представляет рост па одном и том же поле пшеницы, засеянной Христом и Его слугами, и плевел, засеянных «врагом», пока все эти произрастания добра и зла не созреют для жатвы, когда пшеница отберется в Царствие Божие. а плевелы будут брошены в огонь.</w:t>
      </w:r>
    </w:p>
    <w:p>
      <w:pPr>
        <w:pStyle w:val="3"/>
        <w:rPr/>
      </w:pPr>
      <w:r>
        <w:rPr/>
        <w:t>Для всего этого времени Спасителем оставлены заветы жизни, ведущей ко спасению. Для особых случаев есть и специальные предупреждения, как, например, о предстоящем разрушении Иерусалима, о грядущих некогда искушении и бедствиях, в которых не устоял бы никто, если бы дни эти не сократились Вторым пришествием Христа. Спаситель предупреждал о предстоящих гонениях на верующих, о появлении лжеучителей, о том, чтобы верующие не поддавались внушениям лиц, которые будут выдавать себя за Христа, и т. д. Наконец, Он в кратких, по ярких чертах изобразил Свое будущее пришествие и суд над живыми и мертвыми.</w:t>
      </w:r>
    </w:p>
    <w:p>
      <w:pPr>
        <w:pStyle w:val="Normal"/>
        <w:ind w:firstLine="567"/>
        <w:jc w:val="both"/>
        <w:rPr/>
      </w:pPr>
      <w:r>
        <w:rPr>
          <w:sz w:val="24"/>
        </w:rPr>
        <w:t xml:space="preserve">Во всем Откровении Спасителя о будущем мы ясно видим некоторый общий процесс жизни, некоторые отдельные моменты ее, видим, что перед нами простирается неопределенно долгий период назревания Царствия Божия в людях. Но это картина общая, в которой мы видим </w:t>
      </w:r>
      <w:r>
        <w:rPr>
          <w:b/>
          <w:bCs/>
          <w:sz w:val="24"/>
        </w:rPr>
        <w:t>смысл и цель жизни</w:t>
      </w:r>
      <w:r>
        <w:rPr>
          <w:sz w:val="24"/>
        </w:rPr>
        <w:t>, но не какое-либо разделение всего периода на отдельные эпохи. В Посланиях апостолов мы видим такие же общие наставления, те же указания па характер окончания земной жизни. У апостола Павла имеется очень важное указание на «тайну беззакония», замышленную диаволом, па то, при каких условиях наступит конец мира, и на характер имеющего тогда явиться Антихриста. Здесь если видна некоторая периодичность событий, имеющих проявиться в будущем, то все же нет указаний па какое-либо хронологическое соотношение их. Такого рода указания мы до некоторой степени имеем, однако, в Апокалипсисе св. Иоанна Богослова. Разумеется, и на него нельзя смотреть как на хронику здешней земной исторической жизни. По существу своего содержания он представляет ряд созерцаний борьбы за Царствие Небесное и против него в сферах сверхчеловеческих, божественных, ангельских, святых, уже находящихся у Престола Божия — с одной стороны, и темных демонских сил — с другой. Но эта борьба опускается в мир человеческий, земной. Апокалипсис не дает нам истории наших царств, цивилизаций и т. д. Но он даст созерцания об отражении здесь, на земле, общей вселенской борьбы за Царство Божие, для массы людей даже не видимой, иногда не сознаваемой. Так или иначе, она затрагивает людей, люди принимают в ней участие, то за Бога, то против Него, иногда даже не сознавая этого и полагая, что они лишь следуют своим стремлениям к устройству собственной земной жизни. Они могут не видеть действия сил сатанинских, могут не замечать действия Божия.</w:t>
      </w:r>
    </w:p>
    <w:p>
      <w:pPr>
        <w:pStyle w:val="Normal"/>
        <w:ind w:firstLine="567"/>
        <w:jc w:val="both"/>
        <w:rPr>
          <w:sz w:val="24"/>
        </w:rPr>
      </w:pPr>
      <w:r>
        <w:rPr>
          <w:sz w:val="24"/>
        </w:rPr>
      </w:r>
    </w:p>
    <w:p>
      <w:pPr>
        <w:pStyle w:val="Normal"/>
        <w:ind w:firstLine="567"/>
        <w:jc w:val="both"/>
        <w:rPr>
          <w:sz w:val="24"/>
        </w:rPr>
      </w:pPr>
      <w:r>
        <w:rPr>
          <w:sz w:val="24"/>
        </w:rPr>
        <w:t>С.555</w:t>
      </w:r>
    </w:p>
    <w:p>
      <w:pPr>
        <w:pStyle w:val="Normal"/>
        <w:ind w:firstLine="567"/>
        <w:jc w:val="both"/>
        <w:rPr>
          <w:sz w:val="24"/>
        </w:rPr>
      </w:pPr>
      <w:r>
        <w:rPr>
          <w:sz w:val="24"/>
        </w:rPr>
        <w:t>Но все эти последние влияния фактически оказывают на них действие и входят составными частями в земную историю. Поэтому-то, вчитываясь в Апокалипсис, мы и можем улавливать некоторую хронологичность событий, привхождение борьбы сверхчеловеческой в хронологическое течение событий земной жизни.</w:t>
      </w:r>
    </w:p>
    <w:p>
      <w:pPr>
        <w:pStyle w:val="Normal"/>
        <w:ind w:firstLine="567"/>
        <w:jc w:val="both"/>
        <w:rPr/>
      </w:pPr>
      <w:r>
        <w:rPr>
          <w:sz w:val="24"/>
        </w:rPr>
        <w:t xml:space="preserve">Таким образом, хотя в Апокалипсисе по существу его открывается вовсе не хроника земной жизни, а картина воздействия на земной мир со стороны мира небесного и демонского, хотя собственно только в этом и заключается величайшее </w:t>
      </w:r>
      <w:r>
        <w:rPr>
          <w:b/>
          <w:bCs/>
          <w:sz w:val="24"/>
        </w:rPr>
        <w:t>знание</w:t>
      </w:r>
      <w:r>
        <w:rPr>
          <w:sz w:val="24"/>
        </w:rPr>
        <w:t>, даваемое созерцанием ап. Иоанна людям, однако попутно указываются и отдельные эпохи земной истории, с которыми связаны небесные и адские воздействия.</w:t>
      </w:r>
    </w:p>
    <w:p>
      <w:pPr>
        <w:pStyle w:val="3"/>
        <w:rPr/>
      </w:pPr>
      <w:r>
        <w:rPr/>
        <w:t>Но понимание Апокалипсиса, как известно, чрезвычайно трудно. Мысленный взор тайнозрителя постоянно переходит от земного к небесному, и все созерцание совершается в том духовном состоянии, которое особенно трудно выражаемо па языке людей. Апостол Иоанн более непосредственно созерцал духовное, нежели земное, и земное постоянно видит в таинственной связи с небесным или с адским. Язык его постоянно символичен. При таких условиях подметить хронологическое течение событий очень трудно. Общее мнение всех толкователей Апокалипсиса состоит в том, что раскрываемые в нем события становятся тем яснее, чем ближе подходит время их осуществления. В настоящее время, когда многое из возвещенного тогда уже осуществилось и мир все ближе подходит к концу обетовании, конечно, легче, чем прежде, схватить последовательность событий. Но легкость эта очень относительна. История мира в Апокалипсисе раскрыта в картине сложно переплетенной. Книга представляет ряд отдельных созерцаний, охватывающих то одну, то другую сторону событий, иногда возвращаясь повторно к одному и тому же, иногда говоря раньше о том, что хронологически было позднее. Для некоторых созерцаний совсем нет хронологии, так как они изображают не земное течение дел, а состояние вещей. Многие созерцания касаются не здешних событий, а борьбы сил небесных и преисподних. Все это настолько сложно и трудно понимаемо уму, не просвещенному таким же духовным созерцанием, что можно бы совершенно отказаться от надежды проникнуть в тайны этого величайшего из созерцаний. Но Сам Спаситель указал быть внимательным к признакам времен, чтобы не быть ими застигнутыми врасплох. И в Апокалипсисе сказано: «Блажен исполняющий слова пророчества сего». Исполнять же нельзя, не понимая того, что требует исполнения. Поэтому, несмотря на все трудности, мы должны стараться понять все, что ныне, по воле Божией, может оказаться доступно нашему пониманию.</w:t>
      </w:r>
    </w:p>
    <w:p>
      <w:pPr>
        <w:pStyle w:val="Normal"/>
        <w:ind w:firstLine="567"/>
        <w:jc w:val="both"/>
        <w:rPr/>
      </w:pPr>
      <w:r>
        <w:rPr>
          <w:sz w:val="24"/>
        </w:rPr>
        <w:t xml:space="preserve">Для этого приходится прежде всего несколько классифицировать содержание Апокалипсиса. Он состоит из нескольких частей. Прежде всего идут наставления Спасителя </w:t>
      </w:r>
      <w:r>
        <w:rPr>
          <w:b/>
          <w:bCs/>
          <w:sz w:val="24"/>
        </w:rPr>
        <w:t>семи</w:t>
      </w:r>
      <w:r>
        <w:rPr>
          <w:sz w:val="24"/>
        </w:rPr>
        <w:t xml:space="preserve"> асийским церквам. Затем Он снимает печати книги, содержащей тайны будущих судеб. Этих печатей также </w:t>
      </w:r>
      <w:r>
        <w:rPr>
          <w:b/>
          <w:bCs/>
          <w:sz w:val="24"/>
        </w:rPr>
        <w:t>семь</w:t>
      </w:r>
      <w:r>
        <w:rPr>
          <w:sz w:val="24"/>
        </w:rPr>
        <w:t>. По снятии седьмой печати идут созерцания последних событий мира, времен Антихриста, последней борьбы диавола, явление Нового Иерусалима и последний Суд. Среди этих повествований имеется несколько отдельных созерцаний — Жены, облеченной в солнце,</w:t>
      </w:r>
    </w:p>
    <w:p>
      <w:pPr>
        <w:pStyle w:val="Normal"/>
        <w:ind w:firstLine="567"/>
        <w:jc w:val="both"/>
        <w:rPr>
          <w:sz w:val="24"/>
        </w:rPr>
      </w:pPr>
      <w:r>
        <w:rPr>
          <w:sz w:val="24"/>
        </w:rPr>
      </w:r>
    </w:p>
    <w:p>
      <w:pPr>
        <w:pStyle w:val="Normal"/>
        <w:ind w:firstLine="567"/>
        <w:jc w:val="both"/>
        <w:rPr>
          <w:sz w:val="24"/>
        </w:rPr>
      </w:pPr>
      <w:r>
        <w:rPr>
          <w:sz w:val="24"/>
        </w:rPr>
        <w:t>С.556</w:t>
      </w:r>
    </w:p>
    <w:p>
      <w:pPr>
        <w:pStyle w:val="Normal"/>
        <w:ind w:firstLine="567"/>
        <w:jc w:val="both"/>
        <w:rPr/>
      </w:pPr>
      <w:r>
        <w:rPr>
          <w:sz w:val="24"/>
        </w:rPr>
        <w:t>Прелюбодеицы, Зверя, Дракона, Лжепророка, борьбы ангелов Сатаны против ангелов Божиих и т. д. Для понимания всех событий требуется правильно установить место этих отдельных созерцаний в ряду тех, которые допускают хронологичность, и дополнить указания Апокалипсиса эсхатологическими откровениями других источников: Спасителя, пророков, апостолов, а также принять во внимание толкования, раньше сделанные отцами и исследователями Апокалипсиса</w:t>
      </w:r>
      <w:r>
        <w:rPr>
          <w:sz w:val="24"/>
          <w:vertAlign w:val="superscript"/>
        </w:rPr>
        <w:t>1)</w:t>
      </w:r>
      <w:r>
        <w:rPr>
          <w:sz w:val="24"/>
        </w:rPr>
        <w:t>.</w:t>
      </w:r>
    </w:p>
    <w:p>
      <w:pPr>
        <w:pStyle w:val="3"/>
        <w:rPr/>
      </w:pPr>
      <w:r>
        <w:rPr/>
        <w:t xml:space="preserve">Хронологическая последовательность событий кажется заметной в трех частях Апокалипсиса: и) в наставлении асийским церквам, 2) в снятии печатей, 3) в семи трубных гласах и семи чашах гнева Божия — при описании последних времен. Наставления асийским церквам обычно не принимаются за указания будущих судеб и рассматриваются как относящиеся только к этим церквам в момент написания Апокалипсиса. Но это, несомненно, ошибочно. Конечно, Откровение Иоанна Богослова </w:t>
      </w:r>
      <w:r>
        <w:rPr>
          <w:b/>
          <w:bCs/>
        </w:rPr>
        <w:t>непосредственно</w:t>
      </w:r>
      <w:r>
        <w:rPr/>
        <w:t xml:space="preserve"> обращено именно к церквам Ефеса, Смирны, Пергама, Фиатиры, Сардиса, Филадельфии и Лаодикии. Но нельзя не спросить себя, почему же Спаситель обращается только к этим церквам, тогда как вообще церквей было уже множество, и многие из них были несравненно более важны? Апостол Иоанн имел своей столицей Ефес, но знал другие церкви. Откровение он имел па острове Патмос, который относился к Кипрской церкви, а в патмосскую ссылку попал из Рима, где только что претерпел мученичество (гонение Домициана). Почему же ему было сказано: «То, что видишь, напиши в книгу и пошли церквам, находящимся в Асии: в Ефес и в Смирну, и в Пергам и в Фиатиру, и в Сардис и в Филадельфию и в Лаодикию»? Почему только в семь этих церквей? Андрей Кесарийский замечает: «Много было местных церквей, а посылает только в семь, ради седьмиричного числа, означающего </w:t>
      </w:r>
      <w:r>
        <w:rPr>
          <w:b/>
          <w:bCs/>
        </w:rPr>
        <w:t>таинственное в церквах повсюду сущих</w:t>
      </w:r>
      <w:r>
        <w:rPr/>
        <w:t xml:space="preserve"> и соответственность сего числа настоящей нашей жизни, в которой есть </w:t>
      </w:r>
      <w:r>
        <w:rPr>
          <w:b/>
          <w:bCs/>
        </w:rPr>
        <w:t>седьмиричный период дней</w:t>
      </w:r>
      <w:r>
        <w:rPr/>
        <w:t xml:space="preserve">, а также седьмиричным числом указывая на </w:t>
      </w:r>
      <w:r>
        <w:rPr>
          <w:b/>
          <w:bCs/>
        </w:rPr>
        <w:t>субботствование (покой) будущего века</w:t>
      </w:r>
      <w:r>
        <w:rPr/>
        <w:t>»</w:t>
      </w:r>
      <w:r>
        <w:rPr>
          <w:vertAlign w:val="superscript"/>
        </w:rPr>
        <w:t>2)</w:t>
      </w:r>
      <w:r>
        <w:rPr/>
        <w:t xml:space="preserve">. Вся обстановка созерцаний убеждает, что Спаситель, конечно, имея в виду означенные асийские церкви, входившие в состав епархии ап. Иоанна, в то же время обращался и ко всей Вселенской Церкви. Тайнозритель видит Спасителя посреди семи светильников, держащим в деснице Своей семь звезд, и эти светильники, сказано, суть семь церквей, а звезды — их Ангелы. Ефесской церкви Спаситель приказывает написать: «Так говорит Держащий </w:t>
      </w:r>
      <w:r>
        <w:rPr>
          <w:b/>
          <w:bCs/>
        </w:rPr>
        <w:t>семь звезд</w:t>
      </w:r>
      <w:r>
        <w:rPr/>
        <w:t xml:space="preserve"> в деснице Своей, ходящий посреди </w:t>
      </w:r>
      <w:r>
        <w:rPr>
          <w:b/>
          <w:bCs/>
        </w:rPr>
        <w:t>семи</w:t>
      </w:r>
      <w:r>
        <w:rPr/>
        <w:t xml:space="preserve"> золотых светильников... » И далее: «Так говорит имеющий </w:t>
      </w:r>
      <w:r>
        <w:rPr>
          <w:b/>
          <w:bCs/>
        </w:rPr>
        <w:t>семь духов Божиих</w:t>
      </w:r>
      <w:r>
        <w:rPr/>
        <w:t xml:space="preserve"> и </w:t>
      </w:r>
      <w:r>
        <w:rPr>
          <w:b/>
          <w:bCs/>
        </w:rPr>
        <w:t>семь звезд</w:t>
      </w:r>
      <w:r>
        <w:rPr/>
        <w:t>». Итак, хотя церквей было множество, Спаситель изображается «ходящим» посреди семи. Но Спаситель содержит в деснице Своей все церкви, настоящие и будущие, и «ходит» посреди их до скончания веков. Посему кажется</w:t>
      </w:r>
    </w:p>
    <w:p>
      <w:pPr>
        <w:pStyle w:val="3"/>
        <w:ind w:hanging="0"/>
        <w:rPr/>
      </w:pPr>
      <w:r>
        <w:rPr/>
        <w:t>________________________________________________________</w:t>
      </w:r>
    </w:p>
    <w:p>
      <w:pPr>
        <w:pStyle w:val="Normal"/>
        <w:ind w:left="567" w:hanging="0"/>
        <w:jc w:val="both"/>
        <w:rPr/>
      </w:pPr>
      <w:r>
        <w:rPr>
          <w:i/>
          <w:iCs/>
          <w:vertAlign w:val="superscript"/>
        </w:rPr>
        <w:t>1)</w:t>
      </w:r>
      <w:r>
        <w:rPr>
          <w:i/>
          <w:iCs/>
        </w:rPr>
        <w:t xml:space="preserve"> Едва ли нужно оговариваться, что я не претендую на полноту выполнения такого плана чтения Апокалипсиса. Что касается до системы чтения, она остается та же, что была в «Апокалипсическом учении о судьбах и конце мира», МСК, 1907. При надобности я повторяю здесь и соображения, и данные этой брошюры. </w:t>
      </w:r>
    </w:p>
    <w:p>
      <w:pPr>
        <w:pStyle w:val="Normal"/>
        <w:ind w:left="567" w:hanging="0"/>
        <w:jc w:val="both"/>
        <w:rPr/>
      </w:pPr>
      <w:r>
        <w:rPr>
          <w:i/>
          <w:iCs/>
          <w:vertAlign w:val="superscript"/>
        </w:rPr>
        <w:t>2)</w:t>
      </w:r>
      <w:r>
        <w:rPr>
          <w:i/>
          <w:iCs/>
        </w:rPr>
        <w:t xml:space="preserve"> Андрей Кесарийский. Указ. соч. С. 11—17. '</w:t>
      </w:r>
    </w:p>
    <w:p>
      <w:pPr>
        <w:pStyle w:val="Normal"/>
        <w:ind w:firstLine="567"/>
        <w:jc w:val="both"/>
        <w:rPr>
          <w:i/>
          <w:i/>
          <w:iCs/>
          <w:sz w:val="24"/>
        </w:rPr>
      </w:pPr>
      <w:r>
        <w:rPr>
          <w:i/>
          <w:iCs/>
          <w:sz w:val="24"/>
        </w:rPr>
      </w:r>
    </w:p>
    <w:p>
      <w:pPr>
        <w:pStyle w:val="Normal"/>
        <w:ind w:firstLine="567"/>
        <w:jc w:val="both"/>
        <w:rPr>
          <w:sz w:val="24"/>
        </w:rPr>
      </w:pPr>
      <w:r>
        <w:rPr>
          <w:sz w:val="24"/>
        </w:rPr>
      </w:r>
    </w:p>
    <w:p>
      <w:pPr>
        <w:pStyle w:val="Normal"/>
        <w:ind w:firstLine="567"/>
        <w:jc w:val="both"/>
        <w:rPr/>
      </w:pPr>
      <w:r>
        <w:rPr>
          <w:sz w:val="24"/>
        </w:rPr>
        <w:t>с. 557</w:t>
      </w:r>
    </w:p>
    <w:p>
      <w:pPr>
        <w:pStyle w:val="Normal"/>
        <w:ind w:firstLine="567"/>
        <w:jc w:val="both"/>
        <w:rPr/>
      </w:pPr>
      <w:r>
        <w:rPr>
          <w:sz w:val="24"/>
        </w:rPr>
        <w:t xml:space="preserve">несомненным, что асийские церкви имеют тут символическое значение, являются некоторыми </w:t>
      </w:r>
      <w:r>
        <w:rPr>
          <w:b/>
          <w:bCs/>
          <w:sz w:val="24"/>
        </w:rPr>
        <w:t>прообразами</w:t>
      </w:r>
      <w:r>
        <w:rPr>
          <w:sz w:val="24"/>
        </w:rPr>
        <w:t xml:space="preserve">, и что в лице их Спаситель обращается ко всей Вселенской Церкви </w:t>
      </w:r>
      <w:r>
        <w:rPr>
          <w:b/>
          <w:bCs/>
          <w:sz w:val="24"/>
        </w:rPr>
        <w:t>в семи проявлениях и моментах существования ее</w:t>
      </w:r>
      <w:r>
        <w:rPr>
          <w:sz w:val="24"/>
        </w:rPr>
        <w:t>. Неизбежно предположить, что поименованные асийские церкви имели типические особенности тех состояний Церкви, которые она будет переживать, пока Спаситель будет ходить посреди ее проявлений, то есть до скончания веков. Поэтому наставления и характеристики, даваемые Им, с одной стороны, соответствовали тому, что им тогда следовало сказать, с другой стороны — соответствуют и тому, что требуется открыть и сказать Вселенской Церкви в будущем, в различных ее проявлениях и состояниях. Если же так, то и этих будущих проявлений церкви предстояло тогда пережить именно семь, в семи эпохах.</w:t>
      </w:r>
    </w:p>
    <w:p>
      <w:pPr>
        <w:pStyle w:val="Normal"/>
        <w:ind w:firstLine="567"/>
        <w:jc w:val="both"/>
        <w:rPr/>
      </w:pPr>
      <w:r>
        <w:rPr>
          <w:sz w:val="24"/>
        </w:rPr>
        <w:t xml:space="preserve">Эти </w:t>
      </w:r>
      <w:r>
        <w:rPr>
          <w:b/>
          <w:bCs/>
          <w:sz w:val="24"/>
        </w:rPr>
        <w:t>семь эпох</w:t>
      </w:r>
      <w:r>
        <w:rPr>
          <w:sz w:val="24"/>
        </w:rPr>
        <w:t xml:space="preserve"> новозаветной истории, о которых мы можем лишь догадываться по наставлениям асийским церквам, уже совершенно ясно указаны в книге, запечатанной семью печатями, которые снимает Агнец (Спаситель). Андрей Кесарийский объясняет, что под книгою разумеется </w:t>
      </w:r>
      <w:r>
        <w:rPr>
          <w:b/>
          <w:bCs/>
          <w:sz w:val="24"/>
        </w:rPr>
        <w:t>память Божия и глубина Божественных судеб</w:t>
      </w:r>
      <w:r>
        <w:rPr>
          <w:sz w:val="24"/>
        </w:rPr>
        <w:t xml:space="preserve">. Что касается событий, открывающихся под различными печатями, то Андрей Кесарийский и толкует их прямо по эпохам христианской истории, насколько их можно было видеть тогда, то есть в </w:t>
      </w:r>
      <w:r>
        <w:rPr>
          <w:sz w:val="24"/>
          <w:lang w:val="en-US"/>
        </w:rPr>
        <w:t>V</w:t>
      </w:r>
      <w:r>
        <w:rPr>
          <w:sz w:val="24"/>
        </w:rPr>
        <w:t xml:space="preserve"> веке. Снятие первой печати он относит к проповеди апостолов, во второй печати усматривает эпоху мучеников. Далее ему трудно было такое хронологическое прсдусмотрение, но под пятой печатью он понимает некоторое будущее гонение, под шестой разумеет переход к временам Антихриста, а под седьмой «окончание земной жизни». Вообще не может быть ни малейшего сомнения в том, что снятие печатей относится к раскрытию будущих эпох христианской жизни. Если мы соединим данные наставления церквам с данными, раскрываемыми снятием печатей, то получаем уже более подробный материал для представления себе </w:t>
      </w:r>
      <w:r>
        <w:rPr>
          <w:b/>
          <w:bCs/>
          <w:sz w:val="24"/>
        </w:rPr>
        <w:t>семи</w:t>
      </w:r>
      <w:r>
        <w:rPr>
          <w:sz w:val="24"/>
        </w:rPr>
        <w:t xml:space="preserve"> эпох, протекающих от Первого пришествия Спасителя до Второго. Эти данные, сверх того, могут быть значительно дополнены как другими отдельными созерцаниями Апокалипсиса, так и данными, почерпаемыми из Откровений Спасителя, апостолов и пророков.</w:t>
      </w:r>
    </w:p>
    <w:p>
      <w:pPr>
        <w:pStyle w:val="Normal"/>
        <w:ind w:firstLine="567"/>
        <w:jc w:val="both"/>
        <w:rPr>
          <w:sz w:val="24"/>
        </w:rPr>
      </w:pPr>
      <w:r>
        <w:rPr>
          <w:sz w:val="24"/>
        </w:rPr>
        <w:t>Но если мы можем считать христианскую историю распадающейся на семь эпох, то ни для одной из этих частей истории нельзя установить точных границ, которые бы отделяли ее от предыдущей и последующей эпохи. Иначе, впрочем, и быть не может. Каждая эпоха выражает некоторый, в данное время преобладающий дух или тип. Он не сразу возникает, не сразу изменяется и не по всем местам одновременно. В то время как в одной стране еще продолжается дух прежней эпохи, в других уже появляются зачатки чего-то иного. Если брать весь мир в совокупности, то различные эпохи захватывают и покрывают одна другую. Иногда невозможно разграничить их многими десятилетиями, а быть может, и столетиями. Но в этом отношении апокалипсические эпохи ничем не отличаются от всяких эпох культурной или духовной жизни человечества. Мы не можем одной точной датой определить, когда окончилась античная культура, когда начались и кончились Средние века и т. д. То,</w:t>
      </w:r>
    </w:p>
    <w:p>
      <w:pPr>
        <w:pStyle w:val="Normal"/>
        <w:ind w:firstLine="567"/>
        <w:jc w:val="both"/>
        <w:rPr>
          <w:sz w:val="24"/>
        </w:rPr>
      </w:pPr>
      <w:r>
        <w:rPr>
          <w:sz w:val="24"/>
        </w:rPr>
      </w:r>
    </w:p>
    <w:p>
      <w:pPr>
        <w:pStyle w:val="Normal"/>
        <w:ind w:firstLine="567"/>
        <w:jc w:val="both"/>
        <w:rPr/>
      </w:pPr>
      <w:r>
        <w:rPr>
          <w:sz w:val="24"/>
        </w:rPr>
        <w:t>С. 558</w:t>
      </w:r>
    </w:p>
    <w:p>
      <w:pPr>
        <w:pStyle w:val="Normal"/>
        <w:ind w:firstLine="567"/>
        <w:jc w:val="both"/>
        <w:rPr>
          <w:sz w:val="24"/>
        </w:rPr>
      </w:pPr>
      <w:r>
        <w:rPr>
          <w:sz w:val="24"/>
        </w:rPr>
        <w:t>что окончилось для одних стран, всегда продолжает еще долго существовать и процветать в других.</w:t>
      </w:r>
    </w:p>
    <w:p>
      <w:pPr>
        <w:pStyle w:val="Normal"/>
        <w:ind w:firstLine="567"/>
        <w:jc w:val="both"/>
        <w:rPr>
          <w:sz w:val="24"/>
        </w:rPr>
      </w:pPr>
      <w:r>
        <w:rPr>
          <w:sz w:val="24"/>
        </w:rPr>
        <w:t>Таким образом, мы будем различать в жизни «тысячелетия» от Первого пришествия Спасителя до Второго семь эпох, которые могут быть названы, согласно наставлениям церквам: 1) Ефесская, 2) Смирнская, 3) Пергамская, 4) Фиатирская, 5) Сардикийская, 6) Филадельфийская и 7) Лаодикийская. Собственно, Апокалипсис все свои подробности сосредоточивает по преимуществу на последней развязке борьбы. Однако содержание первой и отчасти второй эпох обрисовывается также довольно подробно как в отдельных созерцаниях Апокалипсиса, так и в других эсхатологических источниках.</w:t>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t>НАЧАЛО НОВОЗАВЕТНОЙ ИСТОРИИ</w:t>
      </w:r>
    </w:p>
    <w:p>
      <w:pPr>
        <w:pStyle w:val="Normal"/>
        <w:ind w:firstLine="567"/>
        <w:jc w:val="both"/>
        <w:rPr>
          <w:sz w:val="24"/>
        </w:rPr>
      </w:pPr>
      <w:r>
        <w:rPr>
          <w:sz w:val="24"/>
        </w:rPr>
      </w:r>
    </w:p>
    <w:p>
      <w:pPr>
        <w:pStyle w:val="Normal"/>
        <w:ind w:firstLine="567"/>
        <w:jc w:val="both"/>
        <w:rPr>
          <w:sz w:val="24"/>
        </w:rPr>
      </w:pPr>
      <w:r>
        <w:rPr>
          <w:sz w:val="24"/>
        </w:rPr>
        <w:t>Апокалипсис был открыт апостолу Иоанну около 90 года с лишним. Первая же новозаветная эпоха, Ефесская, охватывает собою времена апостольской проповеди до эпохи мученичества, которая, впрочем, началась уже и при апостольской проповеди. Поэтому Апокалипсис не мог содержать в себе никаких «предсказаний» об Ефссской эпохе и в этом отношении представляет созерцание ретроспективное. В смысле же предсказаний христиане имели в это время очень многое в пророчествах самого Спасителя.</w:t>
      </w:r>
    </w:p>
    <w:p>
      <w:pPr>
        <w:pStyle w:val="Normal"/>
        <w:ind w:firstLine="567"/>
        <w:jc w:val="both"/>
        <w:rPr/>
      </w:pPr>
      <w:r>
        <w:rPr>
          <w:sz w:val="24"/>
        </w:rPr>
        <w:t xml:space="preserve">Предсказания Спасителя касаются главным образом трех эпох: Ефесской, Смирнской (мученической) и последней — Лаодикийской. С наибольшей подробностью Он останавливается на разрушении Иерусалима, которое произошло в 70-м году при Тите и завершено в 130-м году при Адриане. Кроме того. Спаситель предсказал мученичество и гонение на проповедников христианского учения. Все это относится к первым двум эпохам. Но так как разрушение Иерусалима было прообразом окончания мира, то характеристики времен, даваемые Спасителем для первого события, относятся и к последним временам, о которых Он, впрочем, говорит и особо. Некоторые характеристики разрушения Иерусалима трудно отделимы от того, что относится к последним временам. Однако Спаситель точно разграничивает эти две катастрофы тем, что последняя наступит лишь после того, как Евангелие будет проповедано </w:t>
      </w:r>
      <w:r>
        <w:rPr>
          <w:b/>
          <w:bCs/>
          <w:sz w:val="24"/>
        </w:rPr>
        <w:t>всем народам</w:t>
      </w:r>
      <w:r>
        <w:rPr>
          <w:sz w:val="24"/>
        </w:rPr>
        <w:t xml:space="preserve"> (Мф. 24, 14; Мк. 13, 10).</w:t>
      </w:r>
    </w:p>
    <w:p>
      <w:pPr>
        <w:pStyle w:val="Normal"/>
        <w:ind w:firstLine="567"/>
        <w:jc w:val="both"/>
        <w:rPr>
          <w:sz w:val="24"/>
        </w:rPr>
      </w:pPr>
      <w:r>
        <w:rPr>
          <w:sz w:val="24"/>
        </w:rPr>
        <w:t>Относительно гонений и мученичества предсказания и наставления Спасителя очень подробны. Между прочим. Он ободрял имеющих претерпеть гонение обещанием Своей помощи и сказал, что, когда будут допрашивать верующих, им нечего заранее обдумывать, что отвечать, так как сам Дух Святой внушит мученику должный ответ. «Я, — сказал Спаситель, — дам вам уста и премудрость, которой не возмогут... противостоять все противящиеся вам» (Лк. 21, 15). Это обещание было равносильно предсказанию победы. По прообразователь-</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59</w:t>
      </w:r>
    </w:p>
    <w:p>
      <w:pPr>
        <w:pStyle w:val="Normal"/>
        <w:ind w:firstLine="567"/>
        <w:jc w:val="both"/>
        <w:rPr>
          <w:sz w:val="24"/>
        </w:rPr>
      </w:pPr>
      <w:r>
        <w:rPr>
          <w:sz w:val="24"/>
        </w:rPr>
        <w:t>ному же значению эпохи, слова Спасителя, вероятно, относятся также и к последним временам.</w:t>
      </w:r>
    </w:p>
    <w:p>
      <w:pPr>
        <w:pStyle w:val="Normal"/>
        <w:ind w:firstLine="567"/>
        <w:jc w:val="both"/>
        <w:rPr>
          <w:sz w:val="24"/>
        </w:rPr>
      </w:pPr>
      <w:r>
        <w:rPr>
          <w:sz w:val="24"/>
        </w:rPr>
        <w:t>Ефесская эпоха, которой Спаситель обещал такую могущественную помощь, отмечается в Апокалипсисе под первой печатью действительно как победоносная. Ее символизирует всадник на белом коне: «Вышел Он как победоносный, и чтобы победить». Под этим, говорит Андрей Кесарийский, разумеются апостолы и их проповедь. В наставлении церквам Ефесской эпохе воздастся похвала за то, что она умела отличить истинных апостолов от ложных и ненавидит еретиков. Однако ей также делается упрек за то, что она «оставила первую свою любовь». Вероятно, это относится к утрате того духа, под влиянием которого у верующих все было общее и не было ни бедных, ни богатых. В послании ап. Павла мы видим действительно, что очень скоро пришлось делать верующим весьма настойчивые напоминания о производстве пожертвований в пользу нуждающихся. «Итак, — говорит Господь, — вспомни, откуда ты ниспал, и покайся, и твори прежние дела; а если не так, скоро приду к тебе и сдвину светильник твой с места... » (Откр. 2, 5). Эта угроза осуществилась в следующем периоде, Смирнском, когда верующим пришлось разбегаться от гонений куда глаза глядят.</w:t>
      </w:r>
    </w:p>
    <w:p>
      <w:pPr>
        <w:pStyle w:val="Normal"/>
        <w:ind w:firstLine="567"/>
        <w:jc w:val="both"/>
        <w:rPr>
          <w:sz w:val="24"/>
        </w:rPr>
      </w:pPr>
      <w:r>
        <w:rPr>
          <w:sz w:val="24"/>
        </w:rPr>
        <w:t>Однако заслуги Ефесской церкви очень велики. «Ты много переносил, — говорит голос Божий, — и имеешь терпение, и для имени Моего трудился и не изнемогал» (Откр. 2, 3). Это время было очень тяжелое, в котором отмечается особенное усиление действия адских сил. У ап. Павла сюда относится извещение о появившейся «тайне беззакония». В Апокалипсисе к этому же времени приходится отнести видение о Жене, облеченной в солнце, па которую нападает Дракон (диавол).</w:t>
      </w:r>
    </w:p>
    <w:p>
      <w:pPr>
        <w:pStyle w:val="Normal"/>
        <w:ind w:firstLine="567"/>
        <w:jc w:val="both"/>
        <w:rPr>
          <w:sz w:val="24"/>
        </w:rPr>
      </w:pPr>
      <w:r>
        <w:rPr>
          <w:sz w:val="24"/>
        </w:rPr>
        <w:t>Видение это (точнее, «знамение») весьма таинственно. В Апокалипсисе оно помещено (глава 12-я) уже после всех хронологических мест, рядом с видением Зверя (гл. 13-я), выходящего из моря, а несколько позднее (гл. 17-я) является созерцание Жены прелюбодейной, сидящей на Звере (Сатане). Но это не значит, чтобы появление Жены, облеченной в солнце, относилось к последним временам. Авторитетнейшие толкователи эту Жену понимают как вечный символ Церкви, а следовательно, «знамение» относится уже к самым первым временам христианства, хотя столь же своевременно и для конца века, особенно как противоположение Жене прелюбодейной.</w:t>
      </w:r>
    </w:p>
    <w:p>
      <w:pPr>
        <w:pStyle w:val="Normal"/>
        <w:ind w:firstLine="567"/>
        <w:jc w:val="both"/>
        <w:rPr>
          <w:sz w:val="24"/>
        </w:rPr>
      </w:pPr>
      <w:r>
        <w:rPr>
          <w:sz w:val="24"/>
        </w:rPr>
        <w:t>Вкратце содержание «знамения» таково. На небе явилась Жена, облеченная в солнце, под ногами ее луна, па главе ее венец из двенадцати звезд. Она страдает муками рождения. Туг же является огромный красный дракон, который есть диавол, и хочет поглотить рождаемого Женой младенца мужеского пола, которому надлежит пасти пароды жезлом железным. Но дитя взято к Богу и престолу Его, а Жена убежала в пустыню, где для нее было приготовлено от Бога место, чтобы ее питали там 1260 дней. Затем, сказано, на небе произошла война. Дракон со своими ангелами нападает на Михаила и его ангелов, по, потерпев поражение, сбрасывается на землю. На небе раздаются голоса: «Веселитесь, небеса и обитающие на них! Горе живущим на земле и на море, потому что к вам сошел диавол в сильной ярости, зная, что не много ему</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60</w:t>
      </w:r>
    </w:p>
    <w:p>
      <w:pPr>
        <w:pStyle w:val="3"/>
        <w:rPr/>
      </w:pPr>
      <w:r>
        <w:rPr/>
        <w:t>остается времени!» Когда же дракон был низвержен, он начал преследовать Жену, а ей были даны крылья большого орла, чтобы она летела в пустыню «в свое место» и там питалась в продолжение времени, времен и полувремени. Считается, что это означает три с половиной года — тот же срок, который дан для господства Антихриста. Дракон пустил вслед Жене воду, чтобы увлечь ее рекой, но земля поглотила воду, а рассвирепевший дракон пошел на брань с остальными от семени ее.</w:t>
      </w:r>
    </w:p>
    <w:p>
      <w:pPr>
        <w:pStyle w:val="Normal"/>
        <w:ind w:firstLine="567"/>
        <w:jc w:val="both"/>
        <w:rPr/>
      </w:pPr>
      <w:r>
        <w:rPr>
          <w:sz w:val="24"/>
        </w:rPr>
        <w:t xml:space="preserve">Под </w:t>
      </w:r>
      <w:r>
        <w:rPr>
          <w:b/>
          <w:bCs/>
          <w:sz w:val="24"/>
        </w:rPr>
        <w:t>Женою</w:t>
      </w:r>
      <w:r>
        <w:rPr>
          <w:sz w:val="24"/>
        </w:rPr>
        <w:t xml:space="preserve"> толкователи разумеют Церковь. Под </w:t>
      </w:r>
      <w:r>
        <w:rPr>
          <w:b/>
          <w:bCs/>
          <w:sz w:val="24"/>
        </w:rPr>
        <w:t>дитятей</w:t>
      </w:r>
      <w:r>
        <w:rPr>
          <w:sz w:val="24"/>
        </w:rPr>
        <w:t xml:space="preserve"> — рождаемых ею верующих. Под пустынею разумеют </w:t>
      </w:r>
      <w:r>
        <w:rPr>
          <w:b/>
          <w:bCs/>
          <w:sz w:val="24"/>
        </w:rPr>
        <w:t>мир</w:t>
      </w:r>
      <w:r>
        <w:rPr>
          <w:sz w:val="24"/>
        </w:rPr>
        <w:t xml:space="preserve">, чуждый Христа. </w:t>
      </w:r>
      <w:r>
        <w:rPr>
          <w:b/>
          <w:bCs/>
          <w:sz w:val="24"/>
        </w:rPr>
        <w:t>Море</w:t>
      </w:r>
      <w:r>
        <w:rPr>
          <w:sz w:val="24"/>
        </w:rPr>
        <w:t xml:space="preserve"> означает волнующиеся народные массы. </w:t>
      </w:r>
      <w:r>
        <w:rPr>
          <w:b/>
          <w:bCs/>
          <w:sz w:val="24"/>
        </w:rPr>
        <w:t>Земля</w:t>
      </w:r>
      <w:r>
        <w:rPr>
          <w:sz w:val="24"/>
        </w:rPr>
        <w:t xml:space="preserve"> — народы, но в культурном отношении. </w:t>
      </w:r>
      <w:r>
        <w:rPr>
          <w:b/>
          <w:bCs/>
          <w:sz w:val="24"/>
        </w:rPr>
        <w:t>Поток воды</w:t>
      </w:r>
      <w:r>
        <w:rPr>
          <w:sz w:val="24"/>
        </w:rPr>
        <w:t xml:space="preserve"> — стремление народов.</w:t>
      </w:r>
    </w:p>
    <w:p>
      <w:pPr>
        <w:pStyle w:val="3"/>
        <w:rPr/>
      </w:pPr>
      <w:r>
        <w:rPr/>
        <w:t>Андрей Кесарийский</w:t>
      </w:r>
      <w:r>
        <w:rPr>
          <w:vertAlign w:val="superscript"/>
        </w:rPr>
        <w:t>1)</w:t>
      </w:r>
      <w:r>
        <w:rPr/>
        <w:t xml:space="preserve"> отвергает мнение некоторых, которые считали Жену символом Божией Матери, и цитирует мнение знаменитого толкователя Мефодия Патарского (ум. 312 г.), который говорит, что это суть Церковь, в болях рождающая спасаемых — «народ духовный — Сион, мужеского рода», то есть сильный, крепкий, который и берется к престолу Божию. Это не трудно принять, потому что пасение жезлом железным производится по преимуществу святыми, помогающими Церкви с небес. Оберлен допускает, что Жена, облеченная в солнце, может изображать и Пресвятую Богородицу, и Ветхозаветную церковь, породившую Христа (как человека); но вообще принимает это видение как относящееся к Церкви и спасаемым с начала и до конца.</w:t>
      </w:r>
    </w:p>
    <w:p>
      <w:pPr>
        <w:pStyle w:val="Normal"/>
        <w:ind w:firstLine="567"/>
        <w:jc w:val="both"/>
        <w:rPr>
          <w:sz w:val="24"/>
        </w:rPr>
      </w:pPr>
      <w:r>
        <w:rPr>
          <w:sz w:val="24"/>
        </w:rPr>
        <w:t>Война дракона с Михаилом, по Андрею Кесарийскому, относится к поражению диавола Спасителем. Того же мнения держится Оберлен.</w:t>
      </w:r>
    </w:p>
    <w:p>
      <w:pPr>
        <w:pStyle w:val="Normal"/>
        <w:ind w:firstLine="567"/>
        <w:jc w:val="both"/>
        <w:rPr/>
      </w:pPr>
      <w:r>
        <w:rPr>
          <w:sz w:val="24"/>
        </w:rPr>
        <w:t>Оберлен полагает, что удаление Жены от дракона в пустыню означает переселение Церкви в среду языческих народов, а поток воды, пущенный драконом, есть не что иное, как переселение народов, которых варварские стремления были укрощены землею, то есть культурой античного мира. Св. Дмитрий Ростовский понимает под этим потоком нападения на христиан со стороны язычников античного мира</w:t>
      </w:r>
      <w:r>
        <w:rPr>
          <w:sz w:val="24"/>
          <w:vertAlign w:val="superscript"/>
        </w:rPr>
        <w:t>2)</w:t>
      </w:r>
      <w:r>
        <w:rPr>
          <w:sz w:val="24"/>
        </w:rPr>
        <w:t>.</w:t>
      </w:r>
    </w:p>
    <w:p>
      <w:pPr>
        <w:pStyle w:val="3"/>
        <w:rPr/>
      </w:pPr>
      <w:r>
        <w:rPr/>
        <w:t>Во всяком случае, «знамение» Жены, облеченной в солнце, хотя относится и к эпохе первенствующей Церкви, но не только к ней, а вообще ко всему времени пребывания Церкви как чистой Невесты Христовой, то есть и к «последним временам». Это не есть знамение одного какого-либо исторического момента, а знамение известного</w:t>
      </w:r>
      <w:r>
        <w:rPr>
          <w:b/>
          <w:bCs/>
        </w:rPr>
        <w:t xml:space="preserve"> состояния</w:t>
      </w:r>
      <w:r>
        <w:rPr/>
        <w:t xml:space="preserve"> Церкви. Посему и ее бегство в пустыню мира есть также явление </w:t>
      </w:r>
      <w:r>
        <w:rPr>
          <w:b/>
          <w:bCs/>
        </w:rPr>
        <w:t>постоянное</w:t>
      </w:r>
      <w:r>
        <w:rPr/>
        <w:t>. Но тут является вопрос: что же это за особенное «место», где она должна питаться 1260 дней, или в продолжение времени, времен и полвремени? Это не суть пустыня вообще, а какое-то особое место в пустыне. Вообще в «пустыне» Церковь пребывает не 1260 дней, а уже почти 2000 лет. Когда же ей придется укрыться в «свое место», уготованное ей изначально, на 1260 дней? По всей вероятности, это будет уже при Антихристе, которого владычеству тоже дано три с половиной года. Что касается потока народных преследований, то это, вероятно, повторится и при Антихристе, причем культурная «земля», вероятно, всегда будет служить помехою для таких истребительных выступлений толпы.</w:t>
      </w:r>
    </w:p>
    <w:p>
      <w:pPr>
        <w:pStyle w:val="Normal"/>
        <w:ind w:firstLine="142"/>
        <w:jc w:val="both"/>
        <w:rPr>
          <w:sz w:val="24"/>
        </w:rPr>
      </w:pPr>
      <w:r>
        <w:rPr>
          <w:sz w:val="24"/>
        </w:rPr>
        <w:t>_________________________________________________</w:t>
      </w:r>
    </w:p>
    <w:p>
      <w:pPr>
        <w:pStyle w:val="Normal"/>
        <w:ind w:firstLine="567"/>
        <w:jc w:val="both"/>
        <w:rPr/>
      </w:pPr>
      <w:r>
        <w:rPr>
          <w:i/>
          <w:iCs/>
          <w:sz w:val="18"/>
          <w:vertAlign w:val="superscript"/>
        </w:rPr>
        <w:t>1)</w:t>
      </w:r>
      <w:r>
        <w:rPr>
          <w:i/>
          <w:iCs/>
          <w:sz w:val="18"/>
        </w:rPr>
        <w:t xml:space="preserve"> Андрей Кесарийский. Указ. соч. Глава 33</w:t>
      </w:r>
    </w:p>
    <w:p>
      <w:pPr>
        <w:pStyle w:val="Normal"/>
        <w:ind w:firstLine="567"/>
        <w:jc w:val="both"/>
        <w:rPr/>
      </w:pPr>
      <w:r>
        <w:rPr>
          <w:i/>
          <w:iCs/>
          <w:sz w:val="18"/>
          <w:vertAlign w:val="superscript"/>
        </w:rPr>
        <w:t>2)</w:t>
      </w:r>
      <w:r>
        <w:rPr>
          <w:i/>
          <w:iCs/>
          <w:sz w:val="18"/>
        </w:rPr>
        <w:t xml:space="preserve"> Четьи Минеи. Август. Житие св. папы Фивия.</w:t>
      </w:r>
    </w:p>
    <w:p>
      <w:pPr>
        <w:pStyle w:val="Normal"/>
        <w:ind w:firstLine="567"/>
        <w:jc w:val="both"/>
        <w:rPr>
          <w:i/>
          <w:i/>
          <w:iCs/>
          <w:sz w:val="24"/>
        </w:rPr>
      </w:pPr>
      <w:r>
        <w:rPr>
          <w:i/>
          <w:iCs/>
          <w:sz w:val="24"/>
        </w:rPr>
      </w:r>
    </w:p>
    <w:p>
      <w:pPr>
        <w:pStyle w:val="Normal"/>
        <w:ind w:firstLine="567"/>
        <w:jc w:val="both"/>
        <w:rPr>
          <w:sz w:val="24"/>
        </w:rPr>
      </w:pPr>
      <w:r>
        <w:rPr>
          <w:sz w:val="24"/>
        </w:rPr>
      </w:r>
    </w:p>
    <w:p>
      <w:pPr>
        <w:pStyle w:val="Normal"/>
        <w:ind w:firstLine="567"/>
        <w:jc w:val="both"/>
        <w:rPr>
          <w:sz w:val="24"/>
        </w:rPr>
      </w:pPr>
      <w:r>
        <w:rPr>
          <w:sz w:val="24"/>
        </w:rPr>
        <w:t>С.561</w:t>
      </w:r>
    </w:p>
    <w:p>
      <w:pPr>
        <w:pStyle w:val="Normal"/>
        <w:ind w:firstLine="567"/>
        <w:jc w:val="both"/>
        <w:rPr>
          <w:sz w:val="24"/>
        </w:rPr>
      </w:pPr>
      <w:r>
        <w:rPr>
          <w:sz w:val="24"/>
        </w:rPr>
        <w:t>Вопрос же о таинственном особом месте укрывательства Церкви теперь едва ли разрешим. Может быть, и окажется какое-либо особое место, неподвластное Антихристу.</w:t>
      </w:r>
    </w:p>
    <w:p>
      <w:pPr>
        <w:pStyle w:val="Normal"/>
        <w:ind w:firstLine="567"/>
        <w:jc w:val="both"/>
        <w:rPr>
          <w:sz w:val="24"/>
        </w:rPr>
      </w:pPr>
      <w:r>
        <w:rPr>
          <w:sz w:val="24"/>
        </w:rPr>
        <w:t>Как бы то ни было, начало «знамения» должно отнести к первой эпохе. Уже тогда обнаружилось напряжение адских сил.</w:t>
      </w:r>
    </w:p>
    <w:p>
      <w:pPr>
        <w:pStyle w:val="Normal"/>
        <w:ind w:firstLine="567"/>
        <w:jc w:val="both"/>
        <w:rPr>
          <w:sz w:val="24"/>
        </w:rPr>
      </w:pPr>
      <w:r>
        <w:rPr>
          <w:sz w:val="24"/>
        </w:rPr>
        <w:t>В Ефесскую эпоху вообще действовало очень много противохристианских сил. Апостол Иоанн говорит не в качестве предсказания, а как простое указание факта, что в это время «появилось много антихристов», так что ему приходит мысль даже о том, не последние ли времена наступают для мира? Эти «антихристы», «враги Христа», вышли из среды самих христиан, хотя и не были по духу христиане (1 Ин. 2, 18—19). Апостол же Павел, предупреждая солунян, что пришествия Антихриста еще нельзя ожидать, говорит о появлении некоторой «тайны беззакония», которая уже в действии, но не совершится, пока не придет отступление (апостасия) и не будет «взят от среды» некто удерживающий или нечто удерживающее. Когда это «удерживающее» будет взято от среды, тогда и явится Антихрист.</w:t>
      </w:r>
    </w:p>
    <w:p>
      <w:pPr>
        <w:pStyle w:val="Normal"/>
        <w:ind w:firstLine="567"/>
        <w:jc w:val="both"/>
        <w:rPr/>
      </w:pPr>
      <w:r>
        <w:rPr>
          <w:sz w:val="24"/>
        </w:rPr>
        <w:t xml:space="preserve">Что это за </w:t>
      </w:r>
      <w:r>
        <w:rPr>
          <w:b/>
          <w:bCs/>
          <w:sz w:val="24"/>
        </w:rPr>
        <w:t>тайна беззакония</w:t>
      </w:r>
      <w:r>
        <w:rPr>
          <w:sz w:val="24"/>
        </w:rPr>
        <w:t xml:space="preserve">? Об этом еще в древности говорили, что она означает лжеучения и ереси. Но это, конечно, слишком общо. Епископ Феофан Затворник справедливо полагает, что под «тайной беззакония» нужно понимать нечто «особенное». «У сатаны, — говорит он, — есть свои глубины, свои скрытые замыслы и планы». Но что именно он тогда замыслил — этого еще не было видно: поэтому апостол и говорит о </w:t>
      </w:r>
      <w:r>
        <w:rPr>
          <w:b/>
          <w:bCs/>
          <w:sz w:val="24"/>
        </w:rPr>
        <w:t>тайне</w:t>
      </w:r>
      <w:r>
        <w:rPr>
          <w:sz w:val="24"/>
        </w:rPr>
        <w:t xml:space="preserve"> беззакония. Сам епископ Феофан старается разгадать эту тайну беззакония по аналогии с «тайной благочестия», то есть с тайной Боговоплощения. Отсюда он заключает, что диавол начал тогда стремиться к </w:t>
      </w:r>
      <w:r>
        <w:rPr>
          <w:b/>
          <w:bCs/>
          <w:sz w:val="24"/>
        </w:rPr>
        <w:t>подрыву веры в воплощение Бога</w:t>
      </w:r>
      <w:r>
        <w:rPr>
          <w:sz w:val="24"/>
        </w:rPr>
        <w:t xml:space="preserve"> </w:t>
      </w:r>
      <w:r>
        <w:rPr>
          <w:b/>
          <w:bCs/>
          <w:sz w:val="24"/>
        </w:rPr>
        <w:t>Слова</w:t>
      </w:r>
      <w:r>
        <w:rPr>
          <w:sz w:val="24"/>
        </w:rPr>
        <w:t>. «Вот какая тайна откроется и придет в явь»</w:t>
      </w:r>
      <w:r>
        <w:rPr>
          <w:sz w:val="24"/>
          <w:vertAlign w:val="superscript"/>
        </w:rPr>
        <w:t>1)</w:t>
      </w:r>
      <w:r>
        <w:rPr>
          <w:sz w:val="24"/>
        </w:rPr>
        <w:t>.</w:t>
      </w:r>
    </w:p>
    <w:p>
      <w:pPr>
        <w:pStyle w:val="Normal"/>
        <w:ind w:firstLine="567"/>
        <w:jc w:val="both"/>
        <w:rPr/>
      </w:pPr>
      <w:r>
        <w:rPr>
          <w:sz w:val="24"/>
        </w:rPr>
        <w:t xml:space="preserve">Нельзя не сказать, что еп. Феофан, возымев мысль очень глубокую, вывел заключение гораздо слабее, чем ее основа. […] Если «тайна беззакония» противополагается «тайне благочестия» — то она, конечно, должна привести к </w:t>
      </w:r>
      <w:r>
        <w:rPr>
          <w:b/>
          <w:bCs/>
          <w:sz w:val="24"/>
        </w:rPr>
        <w:t>человекобожию</w:t>
      </w:r>
      <w:r>
        <w:rPr>
          <w:sz w:val="24"/>
        </w:rPr>
        <w:t xml:space="preserve"> или </w:t>
      </w:r>
      <w:r>
        <w:rPr>
          <w:b/>
          <w:bCs/>
          <w:sz w:val="24"/>
        </w:rPr>
        <w:t>сатанобожию</w:t>
      </w:r>
      <w:r>
        <w:rPr>
          <w:sz w:val="24"/>
        </w:rPr>
        <w:t xml:space="preserve">. Такая развязка тайны беззакония даже и видна в Апокалипсисе. По содержанию учений, зародившихся именно в Ефесскую эпоху, окончательным выводом логически является не простое отвержение Бога, а замена Его </w:t>
      </w:r>
      <w:r>
        <w:rPr>
          <w:b/>
          <w:bCs/>
          <w:sz w:val="24"/>
        </w:rPr>
        <w:t>иным богом</w:t>
      </w:r>
      <w:r>
        <w:rPr>
          <w:sz w:val="24"/>
        </w:rPr>
        <w:t>, в виде ли человека или в виде какого-либо другого существа духовного мира. Вспомним каинитов. У них все, что от Бога, было объявлено злом, все, им запрещенное, — добром. У них требовалась борьба против Бога, систематический протест против Него. В конце концов в тайных учениях стала развиваться мысль о том, что действительная высшая сила вселенной есть сам человек. Уже почти при жизни Христа Симон Волхв объявлял себя Господом. Осуществление сатанобожия в истории доселе проявлялось довольно слабо, но в Апокалипсисе говорится, что в последние времена люди «поклонились дракону»,</w:t>
      </w:r>
    </w:p>
    <w:p>
      <w:pPr>
        <w:pStyle w:val="Normal"/>
        <w:jc w:val="both"/>
        <w:rPr>
          <w:sz w:val="24"/>
        </w:rPr>
      </w:pPr>
      <w:r>
        <w:rPr>
          <w:sz w:val="24"/>
        </w:rPr>
        <w:t>______________________________________________________</w:t>
      </w:r>
    </w:p>
    <w:p>
      <w:pPr>
        <w:pStyle w:val="Normal"/>
        <w:ind w:firstLine="567"/>
        <w:jc w:val="both"/>
        <w:rPr/>
      </w:pPr>
      <w:r>
        <w:rPr>
          <w:i/>
          <w:iCs/>
          <w:vertAlign w:val="superscript"/>
        </w:rPr>
        <w:t>1)</w:t>
      </w:r>
      <w:r>
        <w:rPr>
          <w:i/>
          <w:iCs/>
        </w:rPr>
        <w:t xml:space="preserve"> Епископ Феофан. Толкование посланий св. апостола Павла к Филиппийцам и Солуняням. М., 1895. С. 506—507.</w:t>
      </w:r>
    </w:p>
    <w:p>
      <w:pPr>
        <w:pStyle w:val="Normal"/>
        <w:ind w:firstLine="567"/>
        <w:jc w:val="both"/>
        <w:rPr>
          <w:i/>
          <w:i/>
          <w:iCs/>
          <w:sz w:val="24"/>
        </w:rPr>
      </w:pPr>
      <w:r>
        <w:rPr>
          <w:i/>
          <w:iCs/>
          <w:sz w:val="24"/>
        </w:rPr>
      </w:r>
    </w:p>
    <w:p>
      <w:pPr>
        <w:pStyle w:val="Normal"/>
        <w:ind w:firstLine="567"/>
        <w:jc w:val="both"/>
        <w:rPr>
          <w:sz w:val="24"/>
        </w:rPr>
      </w:pPr>
      <w:r>
        <w:rPr>
          <w:sz w:val="24"/>
        </w:rPr>
        <w:t>С.562</w:t>
      </w:r>
    </w:p>
    <w:p>
      <w:pPr>
        <w:pStyle w:val="Normal"/>
        <w:ind w:firstLine="567"/>
        <w:jc w:val="both"/>
        <w:rPr>
          <w:sz w:val="24"/>
        </w:rPr>
      </w:pPr>
      <w:r>
        <w:rPr>
          <w:sz w:val="24"/>
        </w:rPr>
        <w:t>который дал власть зверю. Таким образом, «тайну беззакония», замышленную в первую же эпоху, после поражения сатаны Христом, должно возводить именно к этим планам: привести людей к человекобожию и сатанобожию.</w:t>
      </w:r>
    </w:p>
    <w:p>
      <w:pPr>
        <w:pStyle w:val="Normal"/>
        <w:ind w:firstLine="567"/>
        <w:jc w:val="both"/>
        <w:rPr>
          <w:sz w:val="24"/>
        </w:rPr>
      </w:pPr>
      <w:r>
        <w:rPr>
          <w:sz w:val="24"/>
        </w:rPr>
        <w:t>В общей сложности Ефесская эпоха, время апостольской проповеди, была также эпохой, когда со стороны Царствия Божия и против него были организованы все силы обеих борющихся сторон. Явилась Церковь, начала рождать детей, мужественных духом (так изъясняется выражение «младенца мужеска»), которым надлежит «пасти все народы жезлом железным». На помощь проповедникам истины является сила Самого Христа. Но диавол, претерпев поражение, не смиряется, а выступает на борьбу с Церковью, возбуждает гонения, измышляет тайну беззакония, которая должна в конце концов выдвинуть против Бога идею человекобожия и перенести поклонение людей на самого диавола. При этом понятна похвала Церкви, которая умела разобрать истину от лжи и неустанно трудилась над распространением истины. Понятна также и строгость порицания за оставление прежней любви, которая составляет главнейшую силу сторонников Царствия Божия. Полная внутреннего содержания, эта эпоха была очень коротка по времени: едва несколько десятков лет.</w:t>
      </w:r>
    </w:p>
    <w:p>
      <w:pPr>
        <w:pStyle w:val="Normal"/>
        <w:ind w:firstLine="567"/>
        <w:jc w:val="both"/>
        <w:rPr>
          <w:sz w:val="24"/>
        </w:rPr>
      </w:pPr>
      <w:r>
        <w:rPr>
          <w:sz w:val="24"/>
        </w:rPr>
        <w:t>После того наступает тяжкая очистительная эпоха мученичества — Смирнская.</w:t>
      </w:r>
    </w:p>
    <w:p>
      <w:pPr>
        <w:pStyle w:val="Normal"/>
        <w:ind w:firstLine="567"/>
        <w:jc w:val="both"/>
        <w:rPr>
          <w:sz w:val="24"/>
        </w:rPr>
      </w:pPr>
      <w:r>
        <w:rPr>
          <w:sz w:val="24"/>
        </w:rPr>
        <w:t>Под второй печатью Апокалипсиса указано, что этой эпохе дано снять мир с земли и что станут убивать друг друга. В слове Спасителя Смирнской церкви упоминается, что на христиан будет злословие людей, называющих себя иудеями, но в действительности составляющих «сборище сатанинское». Известно, что клеветы иудеев были причиною первого жестокого гонения, да и впоследствии иудеи постоянно возбуждали римлян против христиан. Название евреев «сборищем сатанинским», вероятно, указывает, что они в данном случае действовали как орудие борьбы Змея против Жены, облеченной в солнце. Но подобно тому как Спаситель наставлял мужественно претерпевать гонения, так и в слове Божием к Смирнской церкви, то есть к христианам второй эпохи, они увещеваются не бояться того, что им предстоит терпеть в темницах и гонениях. При этом сказано, что им придется терпеть скорбь «дней десять».</w:t>
      </w:r>
    </w:p>
    <w:p>
      <w:pPr>
        <w:pStyle w:val="Normal"/>
        <w:ind w:firstLine="567"/>
        <w:jc w:val="both"/>
        <w:rPr/>
      </w:pPr>
      <w:r>
        <w:rPr>
          <w:sz w:val="24"/>
        </w:rPr>
        <w:t>Эти «</w:t>
      </w:r>
      <w:r>
        <w:rPr>
          <w:b/>
          <w:bCs/>
          <w:sz w:val="24"/>
        </w:rPr>
        <w:t>дней десять</w:t>
      </w:r>
      <w:r>
        <w:rPr>
          <w:sz w:val="24"/>
        </w:rPr>
        <w:t>», без сомнения, означают десять гонений. Всего было гонений около десяти. Они происходили при: 1) Нероне в 64-м году, 2) Домициане в 91-м, 3) Траяне в 98-м, 4) Марке Аврелии в 177-м, 5) Септимии Севере в 202-м, 6) Декии в 250-м, после которого без перерыва продолжалось гонение Галла в 252-м, 7) при Валериане в 257-м, 8) при Аврелиане в 275-м, 9) при Диоклетиане в 30м и 10) при Максимиане в 311-м году.</w:t>
      </w:r>
    </w:p>
    <w:p>
      <w:pPr>
        <w:pStyle w:val="Normal"/>
        <w:ind w:firstLine="567"/>
        <w:jc w:val="both"/>
        <w:rPr>
          <w:sz w:val="24"/>
        </w:rPr>
      </w:pPr>
      <w:r>
        <w:rPr>
          <w:sz w:val="24"/>
        </w:rPr>
        <w:t>Если считать гонения Декия и Галла за одно, то выходит десять гонений, как обычно и считается. Если же считать их отдельно, то гонений было 11. Если же считать период 250—257 годов за одно гонение (ибо оно шло непрерывно), то гонений было 9. Следовательно, самое точное выражение — «около десяти». В Апокалипсисе так и сказано — «дней десять».</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63</w:t>
      </w:r>
    </w:p>
    <w:p>
      <w:pPr>
        <w:pStyle w:val="Normal"/>
        <w:ind w:firstLine="567"/>
        <w:jc w:val="both"/>
        <w:rPr>
          <w:sz w:val="24"/>
        </w:rPr>
      </w:pPr>
      <w:r>
        <w:rPr>
          <w:sz w:val="24"/>
        </w:rPr>
        <w:t>В самом начале Смирнской эпохи исполнилось пророчество Спасителя о разрушении Иерусалима и храма в 70-м году, причем христиане, помня предупреждения Спасителя, заблаговременно скрылись за Иордан и спаслись от гибели.</w:t>
      </w:r>
    </w:p>
    <w:p>
      <w:pPr>
        <w:pStyle w:val="Normal"/>
        <w:ind w:firstLine="567"/>
        <w:jc w:val="both"/>
        <w:rPr>
          <w:sz w:val="24"/>
        </w:rPr>
      </w:pPr>
      <w:r>
        <w:rPr>
          <w:sz w:val="24"/>
        </w:rPr>
        <w:t>Эта тяжкая эпоха продолжалась приблизительно до времен Константина Великого, охватив более двухсот лет. Созерцания Апокалипсиса, относящиеся к ней, имеют уже чисто предсказательный характер, ибо эпоха закончилась 200 лет после Патмосского Откровения. Тяжкие гонения, пережитые христианами, вызывают высокие похвалы Смирнской церкви в наставлении церквам. Она не получает ни одного упрека. Божие слово говорит: «знаю твою скорбь» и обещает побеждающему дать «венец жизни», так что он уже не увидит «второй смерти»... По толкованию Андрея Кесарийского, это означает, что они не подлежат второму суду. В Апокалипсисе (глава 7-я) мы видим на небесах пред престолом Божиим людей в белых одеяниях и с пальмовыми ветвями в руках. Ангел объяснил тайнозрителю, что это те, «которые пришли от великой скорби». Все они еще до Второго пришествия Спасителя «пребывают ныне пред престолом Бога и служат Ему день и ночь в храме Его».</w:t>
      </w:r>
    </w:p>
    <w:p>
      <w:pPr>
        <w:pStyle w:val="Normal"/>
        <w:ind w:firstLine="567"/>
        <w:jc w:val="both"/>
        <w:rPr>
          <w:sz w:val="24"/>
        </w:rPr>
      </w:pPr>
      <w:r>
        <w:rPr>
          <w:sz w:val="24"/>
        </w:rPr>
        <w:t>Земная же церковь, вселившись в пустыню мира, получает со следующей, Пергамской эпохи совершенно повое положение.</w:t>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t>В ПУСТЫНЕ МИРА</w:t>
      </w:r>
    </w:p>
    <w:p>
      <w:pPr>
        <w:pStyle w:val="Normal"/>
        <w:ind w:firstLine="567"/>
        <w:jc w:val="both"/>
        <w:rPr>
          <w:sz w:val="24"/>
        </w:rPr>
      </w:pPr>
      <w:r>
        <w:rPr>
          <w:sz w:val="24"/>
        </w:rPr>
      </w:r>
    </w:p>
    <w:p>
      <w:pPr>
        <w:pStyle w:val="Normal"/>
        <w:ind w:firstLine="567"/>
        <w:jc w:val="both"/>
        <w:rPr/>
      </w:pPr>
      <w:r>
        <w:rPr>
          <w:sz w:val="24"/>
        </w:rPr>
        <w:t xml:space="preserve">Третью, Пергамскую эпоху мы должны понимать как начальный пункт </w:t>
      </w:r>
      <w:r>
        <w:rPr>
          <w:b/>
          <w:bCs/>
          <w:sz w:val="24"/>
        </w:rPr>
        <w:t>христианской государственности</w:t>
      </w:r>
      <w:r>
        <w:rPr>
          <w:sz w:val="24"/>
        </w:rPr>
        <w:t xml:space="preserve">. </w:t>
      </w:r>
    </w:p>
    <w:p>
      <w:pPr>
        <w:pStyle w:val="Normal"/>
        <w:ind w:firstLine="567"/>
        <w:jc w:val="both"/>
        <w:rPr>
          <w:sz w:val="24"/>
        </w:rPr>
      </w:pPr>
      <w:r>
        <w:rPr>
          <w:sz w:val="24"/>
        </w:rPr>
        <w:t>В наставлении церквам ей сказано: «Знаю твои дела, и что ты живешь там, где престол сатаны, и что содержишь имя Мое, и не отрекся от веры Моей». Пребывание там, где находится престол сатаны, считается, стало быть, обстоятельством, осложняющим положение, а следовательно, усугубляющим заслугу твердости в вере. Что же это значит? Церковь еще раньше укрылась в «пустыне», и это не создавало для нее ни греха, ни заслуги, считалось обстоятельством религиозно безразличным. Стало быть, в Пергамскую эпоху произошло какое-то существенное изменение условий пребывания в пустыне. Но таким изменением в истории Церкви было только принятие ею союза с государством. Раньше она только укрывалась, теперь осела в мире прочно, вошла в состав учреждений мира. Это поставило ее в самом центре мирских попечений и житейских интересов, на которых сатана, князь мира, утверждает свой престол. Поэтому мы и считаем Пергамскую эпоху за начало христианской государственности. Значит ли это, что Церковь, становясь в союз с государством, совершила грех? Конечно, нет. Государство само по себе не есть учреждение «сатанинское». Повиновение власти заповедано Самим Христом и апостолами. Но союз с земной властью создает для Церкви много трудностей и соблазнов. «В течение 18 веков, — говорит Оберлен, — положение, принятое государством в отношении Церкви, м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64</w:t>
      </w:r>
    </w:p>
    <w:p>
      <w:pPr>
        <w:pStyle w:val="Normal"/>
        <w:ind w:firstLine="567"/>
        <w:jc w:val="both"/>
        <w:rPr/>
      </w:pPr>
      <w:r>
        <w:rPr>
          <w:sz w:val="24"/>
        </w:rPr>
        <w:t xml:space="preserve">жет быть выражено столько же словом </w:t>
      </w:r>
      <w:r>
        <w:rPr>
          <w:i/>
          <w:iCs/>
          <w:sz w:val="24"/>
        </w:rPr>
        <w:t>благоволение</w:t>
      </w:r>
      <w:r>
        <w:rPr>
          <w:sz w:val="24"/>
        </w:rPr>
        <w:t xml:space="preserve">, как и словом </w:t>
      </w:r>
      <w:r>
        <w:rPr>
          <w:i/>
          <w:iCs/>
          <w:sz w:val="24"/>
        </w:rPr>
        <w:t>порабощение</w:t>
      </w:r>
      <w:r>
        <w:rPr>
          <w:sz w:val="24"/>
        </w:rPr>
        <w:t>»</w:t>
      </w:r>
      <w:r>
        <w:rPr>
          <w:sz w:val="24"/>
          <w:vertAlign w:val="superscript"/>
        </w:rPr>
        <w:t>1)</w:t>
      </w:r>
      <w:r>
        <w:rPr>
          <w:sz w:val="24"/>
        </w:rPr>
        <w:t>. Еще при основании ветхозаветного царства выяснено, что оно законно в глазах Божиих в том случае, если руководствуется Его законом (1Цар. 12, 14). Этого и должно достигать воздействие Церкви. Но государство не легко этому поддается. Оно основано па началах мира сего, на силе принудительной и, будучи высшим руководителем судеб общества, имеет всегдашнюю тенденцию к самоутверждению. Оно не терпит около себя вполне свободных сил и в лучшем случае допускает для них условное сосуществование. Сближаясь с государством, Церковь становилась неизбежно в опасное положение. Перед ней открывались все соблазны: соблазны внешнего могущества, принуждения, внешних способов влияния, соблазны житейских благ. Поэтому-то безупречное пребывание там, где престол сатаны, усугубляет заслугу тех, кто не отрекся от имени Божия и дела Божия.</w:t>
      </w:r>
    </w:p>
    <w:p>
      <w:pPr>
        <w:pStyle w:val="Normal"/>
        <w:ind w:firstLine="567"/>
        <w:jc w:val="both"/>
        <w:rPr>
          <w:sz w:val="24"/>
        </w:rPr>
      </w:pPr>
      <w:r>
        <w:rPr>
          <w:sz w:val="24"/>
        </w:rPr>
        <w:t>Пергамская эпоха успешно выдержала трудности такого положения. Однако ей уже делаются многочисленные упреки в допущении «прелюбодеяния», то есть появлении измены Богу, а также в ересях. В отношении этих преемников Валаама и Валака и развращенных николаитов Господь говорит, что Сам придет сразиться с согрешающими мечом уст Своих. Надо полагать, что это осуществилось в период Вселенских Соборов, когда Церковь победила все ереси, твердо держась на учении слова Божия. Ей приходилось при этом немало и пострадать, были и умерщвленные, подобно древнему свидетелю Божию Антипе. Во всех этих испытаниях Пергамская церковь не отреклась от веры.</w:t>
      </w:r>
    </w:p>
    <w:p>
      <w:pPr>
        <w:pStyle w:val="Normal"/>
        <w:ind w:firstLine="567"/>
        <w:jc w:val="both"/>
        <w:rPr>
          <w:sz w:val="24"/>
        </w:rPr>
      </w:pPr>
      <w:r>
        <w:rPr>
          <w:sz w:val="24"/>
        </w:rPr>
        <w:t>Влияние мирских элементов, однако, не остается безвредным. Таинственный голос при снятии третьей печати говорил: «Хиникс пшеницы за динарий, и три хиникса ячменя за динарий; елея же и вина не повреждай». При этом некто на вороном коне держит в руках мерило, которое, по толкованию Андрея Кесарийского, означает «различение тех, которые отпали от веры». Думается, все это указывает на появление чрезвычайного неравенства духовного достоинства между людьми (ячмень и пшеница). Что касается напоминания о вине и елее, то это, вероятно, относится к сохранению таинства, тем более что «побеждающему» Господь обещает дать вкусить «сокровенной манны», под которою Андрей Кесарийский разумеет именно св. Причастие.</w:t>
      </w:r>
    </w:p>
    <w:p>
      <w:pPr>
        <w:pStyle w:val="Normal"/>
        <w:ind w:firstLine="567"/>
        <w:jc w:val="both"/>
        <w:rPr>
          <w:sz w:val="24"/>
        </w:rPr>
      </w:pPr>
      <w:r>
        <w:rPr>
          <w:sz w:val="24"/>
        </w:rPr>
        <w:t>Очень таинственно обещание дать также «белый камень», на котором написано «новое имя», ведомое лишь тому, кто его получит. Андрей Кесарийский говорит, что «белый камень» — значит «победительный», а «новое имя» — «неизвестное в настоящей жизни», которое святые наследуют в будущей жизни. Может быть, «имя» должно тут понимать в смысле «качества», «свойства», «силы», которые часто отождествляются с «именем»?</w:t>
      </w:r>
    </w:p>
    <w:p>
      <w:pPr>
        <w:pStyle w:val="Normal"/>
        <w:ind w:firstLine="567"/>
        <w:jc w:val="both"/>
        <w:rPr>
          <w:sz w:val="24"/>
        </w:rPr>
      </w:pPr>
      <w:r>
        <w:rPr>
          <w:sz w:val="24"/>
        </w:rPr>
        <w:t>За Пергамской эпохой следует Фиатирская, которой отличительную черту составляет господство над язычниками. Поэтому возможно, что к Пергамской эпохе относится приблизительно время Средневековья до отражения магометанского натиска и крестовых походов. Первый крестовый поход был в 1096 году. В этом случае продолжительность Пергамской эпохи должно считать около 700 лет.</w:t>
      </w:r>
    </w:p>
    <w:p>
      <w:pPr>
        <w:pStyle w:val="Normal"/>
        <w:jc w:val="both"/>
        <w:rPr>
          <w:sz w:val="24"/>
        </w:rPr>
      </w:pPr>
      <w:r>
        <w:rPr>
          <w:sz w:val="24"/>
        </w:rPr>
        <w:t>_____________________________________________________</w:t>
      </w:r>
    </w:p>
    <w:p>
      <w:pPr>
        <w:pStyle w:val="Normal"/>
        <w:ind w:firstLine="567"/>
        <w:jc w:val="both"/>
        <w:rPr/>
      </w:pPr>
      <w:r>
        <w:rPr>
          <w:i/>
          <w:iCs/>
          <w:vertAlign w:val="superscript"/>
        </w:rPr>
        <w:t>1)</w:t>
      </w:r>
      <w:r>
        <w:rPr>
          <w:i/>
          <w:iCs/>
        </w:rPr>
        <w:t xml:space="preserve"> Оберлен. Указ. соч. С. 286.</w:t>
      </w:r>
    </w:p>
    <w:p>
      <w:pPr>
        <w:pStyle w:val="Normal"/>
        <w:ind w:firstLine="567"/>
        <w:jc w:val="both"/>
        <w:rPr>
          <w:i/>
          <w:i/>
          <w:iCs/>
          <w:sz w:val="24"/>
        </w:rPr>
      </w:pPr>
      <w:r>
        <w:rPr>
          <w:i/>
          <w:iCs/>
          <w:sz w:val="24"/>
        </w:rPr>
      </w:r>
    </w:p>
    <w:p>
      <w:pPr>
        <w:pStyle w:val="Normal"/>
        <w:ind w:firstLine="567"/>
        <w:jc w:val="both"/>
        <w:rPr>
          <w:sz w:val="24"/>
        </w:rPr>
      </w:pPr>
      <w:r>
        <w:rPr>
          <w:sz w:val="24"/>
        </w:rPr>
      </w:r>
    </w:p>
    <w:p>
      <w:pPr>
        <w:pStyle w:val="Normal"/>
        <w:ind w:firstLine="567"/>
        <w:jc w:val="both"/>
        <w:rPr>
          <w:sz w:val="24"/>
        </w:rPr>
      </w:pPr>
      <w:r>
        <w:rPr>
          <w:sz w:val="24"/>
        </w:rPr>
        <w:t>С.565</w:t>
      </w:r>
    </w:p>
    <w:p>
      <w:pPr>
        <w:pStyle w:val="Normal"/>
        <w:ind w:firstLine="567"/>
        <w:jc w:val="both"/>
        <w:rPr>
          <w:sz w:val="24"/>
        </w:rPr>
      </w:pPr>
      <w:r>
        <w:rPr>
          <w:sz w:val="24"/>
        </w:rPr>
        <w:t>Фиатирская эпоха вызывает высокие похвалы Божий. «Знаю, — сказано ей, — твои дела, и любовь, и служение, и веру, и терпение твое, и то, что последние дела твои больше первых» (Откр. 2, 19). Это может очень удивить тех, кто вспоминает возмутительное развращение, охватывавшее папский престол, жестокости инквизиции и т. п. Но, видно, Христос судит не по-нашему и обращается не совсем к той Церкви, которую мы считаем таковой официально. Он смотрит не на поверхность событий, иногда не имевшую ничего общего с христианством, а на души людей, и притом не только иерархов и великих мира, а на тех, которые действительно представляли верующего христианина эпохи. Время тогда было суровое, варварское, чуждое сентиментальности и слабонервности, так часто кажущихся нам выражением добрых чувств. Но под корой суровой внешности у людей этой эпохи жило могучее чувство искренности, веры, благородство, готовность к самопожертвованию за все, что составляет правду. Если мы вспомним великое воодушевление крестовых походов, гигантскую работу выработки христианских чувств в массах полудикарей, которую вели тысячи маленьких незаметных тружеников церкви, презираемых и эксплуатируемых пышными прелатами, если мы вспомним горячую веру и подвиги ряда монашеских орденов, самоотверженную проповедь Христа за пределами христианского мира — то мы поймем похвалу Божию, воздаваемую Фиатирской церкви. Изо всех эпох Фиатирская охватила своим воздействием наибольшую часть мира, дотоле чуждого влияния христианства. Это было время проповеди на безграничных пространствах славянского и русского племени, время открытия Америки, распространения сношений на отдаленные страны Африки, Южной Азии и т. д. Проповедь начала доходить до Китая и Японии, охватывала постепенно весь земной шар. А в то же время шла неустанная Внутренняя проповедь по всем странам Европы, которая тогда завладевала всеми языческими странами, обращая народы в христианство и властвуя над ними. С одной стороны, это была эпоха железа и крови. Под четвертою печатью Апокалипсиса означено выступление «коня бледного», всадник которого — смерть, и за ним следует ад, так что четвертая часть земли подверглась умерщвлению. Войны и опустошения этих веков, среди вражды христианских государств между собой и их войн против «неверных», известны в истории. Фиатире сказано, что ей будет дана «власть над язычниками», которых она будет пасти «жезлом железным», то есть очень властно и авторитарно. Так и было в действительности. Но язычники, хотя и «сокрушались как сосуды глиняные», также отвечали жестокими опустошениями христианских стран, а междоусобные войны, сверх того, непрерывно шли и в среде самих европейских государств.</w:t>
      </w:r>
    </w:p>
    <w:p>
      <w:pPr>
        <w:pStyle w:val="Normal"/>
        <w:ind w:firstLine="567"/>
        <w:jc w:val="both"/>
        <w:rPr>
          <w:sz w:val="24"/>
        </w:rPr>
      </w:pPr>
      <w:r>
        <w:rPr>
          <w:sz w:val="24"/>
        </w:rPr>
        <w:t>В Фиатирскую эпоху явилась и Россия как христианская страна, принявши очень деятельное участие в пасении язычников «жезлом железным».</w:t>
      </w:r>
    </w:p>
    <w:p>
      <w:pPr>
        <w:pStyle w:val="Normal"/>
        <w:ind w:firstLine="567"/>
        <w:jc w:val="both"/>
        <w:rPr>
          <w:sz w:val="24"/>
        </w:rPr>
      </w:pPr>
      <w:r>
        <w:rPr>
          <w:sz w:val="24"/>
        </w:rPr>
        <w:t>В наставлении церквам Фиатире сказано: «... то, что имеете, держите, пока приду». Это составляет, по-видимому, указание на то, что новые попытки изъяснения христианства уже не нужны и, может быть, связаны с опасностью обмана со стороны «глубин сатанинских». И действительно, появлявшиеся в это время «новшества» были запечатлен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66</w:t>
      </w:r>
    </w:p>
    <w:p>
      <w:pPr>
        <w:pStyle w:val="Normal"/>
        <w:ind w:firstLine="567"/>
        <w:jc w:val="both"/>
        <w:rPr>
          <w:sz w:val="24"/>
        </w:rPr>
      </w:pPr>
      <w:r>
        <w:rPr>
          <w:sz w:val="24"/>
        </w:rPr>
        <w:t>или воскресением старых ересей, или вели к созданию антихристианских воззрений. С этим связано, вероятно, и укорительное слово эпохе: «Ты попускаешь жене Иезавели, называющей себя пророчицею, учить и вводить в заблуждение рабов Моих, любодействовать и есть идоложертвенное» (Откр. 2, 20). Укор, конечно, должно понимать символически и духовно, в смысле прелюбодейного ухода от Бога к стремлениям мирским и, как видно из истории, в сторону человеческого автономизма, а также перехода к поклонению «богам иным» — вроде Чернобога богомилов, Баффомета тамплиеров, Люцифера сатанистов и т. д. Такие деяния должно назвать «прелюбодейством», потому что в них впадали люди, бывшие раньше христианами. Все эти движения сводятся иносказательно к «Иезавели», называющей себя пророчицей, и действительно шли под флагом якобы пророческих вдохновений, которые связываются Апокалипсисом с «глубинами сатанинскими». Эти глубины сатанинские не трудно узнать в антихристианских магических учениях. […] Божие слово угрожает им наказанием, которое, конечно, и постигало их нередко: «вот, Я повергаю ее (Иезавель) на одр и любодействующих с нею в великую скорбь, если не покаются в делах своих. И детей ее поражу смертью, и уразумеют все церкви, что Я есмь испытующий сердца и внутренности; и воздам каждому из вас по делам вашим» (Откр. 2; 22, 23). Тем же, кто не знает «глубин сатанинских», обещана власть над язычниками — и «звезда утренняя»; последнее обещание имеет два совершенно противоположных толкования, из которых я затрудняюсь выбрать какое-либо.</w:t>
      </w:r>
    </w:p>
    <w:p>
      <w:pPr>
        <w:pStyle w:val="Normal"/>
        <w:ind w:firstLine="567"/>
        <w:jc w:val="both"/>
        <w:rPr/>
      </w:pPr>
      <w:r>
        <w:rPr>
          <w:sz w:val="24"/>
        </w:rPr>
        <w:t xml:space="preserve">После Фиатирской эпохи следует </w:t>
      </w:r>
      <w:r>
        <w:rPr>
          <w:b/>
          <w:bCs/>
          <w:sz w:val="24"/>
        </w:rPr>
        <w:t>Сардийская</w:t>
      </w:r>
      <w:r>
        <w:rPr>
          <w:sz w:val="24"/>
        </w:rPr>
        <w:t xml:space="preserve">. Но как их разграничить — это сказать весьма трудно. Уже раньше было упомянуто, что различные эпохи по различным странам покрывают и захватывают одна другую. Они, так сказать, сосуществуют, иногда продолжительное время. Во времена Откровения на Патмосе все церкви, послужившие типами последующих эпох, сосуществовали одновременно на очень небольшом пространстве Малой Азии. Такое сосуществование может происходить и в другие эпохи, и, конечно, в настоящее время, например, церковь в Абиссинии, или Армяно-Григорианская, или Англиканская представляют очень различные типы. Поэтому и </w:t>
      </w:r>
      <w:r>
        <w:rPr>
          <w:b/>
          <w:bCs/>
          <w:sz w:val="24"/>
        </w:rPr>
        <w:t>преобладающий</w:t>
      </w:r>
      <w:r>
        <w:rPr>
          <w:sz w:val="24"/>
        </w:rPr>
        <w:t xml:space="preserve"> тип имеет лишь относительное значение, и отделить его от прошлого или вновь наступающего резкими границами невозможно. В Церкви Православной, в лице ее главных представителей — Константинопольской и Русской местных церквей, период Пергамский и Фиатирский держались вообще дольше Европы и имели выдержанный характер всего того, за что Апокалипсис хвалит обе эпохи. В православных церквах особенно заметно было следование завету: «то, что имеете, держите, пока приду». Вероисповедный консерватизм, отвращение от религиозных новшеств составляли характеристическую черту Православия. В Константинопольской церкви, порабощенной неверными, не было, конечно, власти над язычниками. Но зато русская половина Греко-Российской церкви пасла язычников жезлом железным, как немногие страны, и в своей проповеднической деятельности проникла до последних границ Северной Азии. Всей Греко-Российской церкви одинаково можно было сказать: «знаю</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67</w:t>
      </w:r>
    </w:p>
    <w:p>
      <w:pPr>
        <w:pStyle w:val="Normal"/>
        <w:ind w:firstLine="567"/>
        <w:jc w:val="both"/>
        <w:rPr>
          <w:sz w:val="24"/>
        </w:rPr>
      </w:pPr>
      <w:r>
        <w:rPr>
          <w:sz w:val="24"/>
        </w:rPr>
        <w:t>твои дела, и любовь, и служение, и веру, и терпение твое».</w:t>
      </w:r>
    </w:p>
    <w:p>
      <w:pPr>
        <w:pStyle w:val="Normal"/>
        <w:ind w:firstLine="567"/>
        <w:jc w:val="both"/>
        <w:rPr>
          <w:sz w:val="24"/>
        </w:rPr>
      </w:pPr>
      <w:r>
        <w:rPr>
          <w:sz w:val="24"/>
        </w:rPr>
        <w:t>И хотя жизнь Русской церкви омрачилась расколом, с достаточным количеством греха с обеих сторон, но в душах масс обеих расколовшихся частей взор Агнца, конечно, мог видеть многое, достойное слов «знаю твои дела, и любовь, и служение, и веру, и терпение твое». Обе расколовшиеся части обнаружили также и стремление к тому, чтобы их последние дела стали больше первых. Что касается церкви Константинопольской, то, при некотором политиканстве, она все более глубоко и внимательно относилась к религиозному развитию своей паствы и духовному просвещению вообще.</w:t>
      </w:r>
    </w:p>
    <w:p>
      <w:pPr>
        <w:pStyle w:val="Normal"/>
        <w:ind w:firstLine="567"/>
        <w:jc w:val="both"/>
        <w:rPr/>
      </w:pPr>
      <w:r>
        <w:rPr>
          <w:sz w:val="24"/>
        </w:rPr>
        <w:t xml:space="preserve">В Европе слова ангелу Фиатирской церкви: «знаю, что твои последние дела больше первых» — также оправдались. После потрясений, произведенных Реформацией, Римская церковь сознала необходимость привести себя в порядок и устранить ронявшие ее злоупотребления. Протестантские церкви после развития явно антихристианских учений тайных обществ, с которыми протестантизм, в моменты зарождения своего, шел рука об руку, также принялись за внутреннее устройство, не желая покидать Христа. Повсюду вообще жизнь церковная стала упорядочиваться. Но внешность упорядочивания, заглушая внутреннее движение духа, легко приводит к бездушному формализму, который мы и застаем в следующую, </w:t>
      </w:r>
      <w:r>
        <w:rPr>
          <w:b/>
          <w:bCs/>
          <w:sz w:val="24"/>
        </w:rPr>
        <w:t>Сардийскую</w:t>
      </w:r>
      <w:r>
        <w:rPr>
          <w:sz w:val="24"/>
        </w:rPr>
        <w:t xml:space="preserve"> </w:t>
      </w:r>
      <w:r>
        <w:rPr>
          <w:b/>
          <w:bCs/>
          <w:sz w:val="24"/>
        </w:rPr>
        <w:t>эпоху</w:t>
      </w:r>
      <w:r>
        <w:rPr>
          <w:sz w:val="24"/>
        </w:rPr>
        <w:t>, обнаружившую упадок христианства.</w:t>
      </w:r>
    </w:p>
    <w:p>
      <w:pPr>
        <w:pStyle w:val="Normal"/>
        <w:ind w:firstLine="567"/>
        <w:jc w:val="both"/>
        <w:rPr>
          <w:sz w:val="24"/>
        </w:rPr>
      </w:pPr>
      <w:r>
        <w:rPr>
          <w:sz w:val="24"/>
        </w:rPr>
        <w:t xml:space="preserve">На этом склоне к упадку уместно задать себе вопрос: не в это ли время должно искать появления «Жены любодейной»? Ниже мы будем говорить специально о ней и укажем, что она появляется гораздо позднее. </w:t>
      </w:r>
    </w:p>
    <w:p>
      <w:pPr>
        <w:pStyle w:val="Normal"/>
        <w:ind w:firstLine="567"/>
        <w:jc w:val="both"/>
        <w:rPr/>
      </w:pPr>
      <w:r>
        <w:rPr>
          <w:sz w:val="24"/>
        </w:rPr>
        <w:t xml:space="preserve">Оберлен держится иного мнения и полагает, что Жена, облеченная в солнце, и Жена любодейная сосуществуют всегда. «Какие невозможно сказать, — говорит он, — какое именно христианское общество есть апокалипсическая любодеица, так невозможно сказать, какое из христианских обществ в большей или меньшей степени не может быть названо любодейным». Такое его мнение обусловлено отчасти тем, что в любодеянии он видит попечение о плоти, о благосостоянии животного человека. Но такой взгляд неправилен. Конечно, преданность интересам плоти и материального благосостояния до известней степени связаны с изменой Богу, с «любодеянием». Но все-таки то любодеяние, которое явит в себе Жена любодейная, составляет нечто гораздо худшее. Любодеяние составляет измену Богу ради какого-то «иного бога». Это явление, порождаемое «тайной беззакония», замечается в христианскую эпоху очень рано, по как незначительный привходящий элемент, и никак нельзя сказать, чтобы Жена, облеченная в солнце, эта чистая и светлая Невеста Агнца, сосуществовала в Церкви всегда с Женой любодейной. Во-первых, нельзя всякий грех плоти отождествлять с «любодеянием» в отношении к Богу. Грехи были всегда, и [они] неизбежны. Церковь «воинствующая» не есть еще общество святых, а только общество людей, стремящихся к святости. И раз эти люди желают быть со Христом, то, если они и грешны, но никак не в «любодеянии». Сверх того, для того чтобы говорить о </w:t>
      </w:r>
      <w:r>
        <w:rPr>
          <w:b/>
          <w:bCs/>
          <w:sz w:val="24"/>
        </w:rPr>
        <w:t>павшем</w:t>
      </w:r>
      <w:r>
        <w:rPr>
          <w:sz w:val="24"/>
        </w:rPr>
        <w:t xml:space="preserve"> церковном обществе, нужно, чтобы в нем элемент любодейный стал господствующим, начал давать тон и дух всей жизни. Ничего подобного мы не видим ни в эпоху Ефесскую, ни в эпоху</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68</w:t>
      </w:r>
    </w:p>
    <w:p>
      <w:pPr>
        <w:pStyle w:val="Normal"/>
        <w:ind w:firstLine="567"/>
        <w:jc w:val="both"/>
        <w:rPr>
          <w:sz w:val="24"/>
        </w:rPr>
      </w:pPr>
      <w:r>
        <w:rPr>
          <w:sz w:val="24"/>
        </w:rPr>
        <w:t>Пергамскую, ни вообще ни в одну эпоху до самой Лаодикийской. Но появление элемента «любодейного» замечается довольно рано.</w:t>
      </w:r>
    </w:p>
    <w:p>
      <w:pPr>
        <w:pStyle w:val="Normal"/>
        <w:ind w:firstLine="567"/>
        <w:jc w:val="both"/>
        <w:rPr/>
      </w:pPr>
      <w:r>
        <w:rPr>
          <w:sz w:val="24"/>
        </w:rPr>
        <w:t xml:space="preserve">В эпоху Пергамскую и Фиатирскую Голос Божий уже упрекает церкви в том, что они попускают присутствие в себе этой заразы. Она далеко не захватила церковного организма, не налагает на него своей печати, но она </w:t>
      </w:r>
      <w:r>
        <w:rPr>
          <w:b/>
          <w:bCs/>
          <w:sz w:val="24"/>
        </w:rPr>
        <w:t>имеется</w:t>
      </w:r>
      <w:r>
        <w:rPr>
          <w:sz w:val="24"/>
        </w:rPr>
        <w:t>, и это допущение измены Богу, как Валаам и Валак научали изменять Ему, допущение Иезавели пророчицы составляет большой грех. В Сардийскую же эпоху грех вообще чрезвычайно усилился, и это, конечно, должно способствовать появлению измены Богу. А усиление греха несомненно. В эпохи Пергамскую и Фиатирскую голос Божий, воздавая вообще похвалу церквам, говорит лишь, что в них есть некоторые люди, изменяющие Христу. В Сардийскую эпоху положение оказывается противоположным. Голос Божий лишь в виде некоторого извинения говорит: «Впрочем у тебя в Сардисе есть несколько человек, которые не осквернили одежд своих». Раньше неверные Христу составляли незначительное исключение. В Сардийскую эпоху исключение составляют уже «не осквернившие одежд своих». Остальные же вызывают суровое осуждение. «Знаю твои дела: ты носишь имя, будто жив, но ты мертв». Такой приговор произносится над этой церковью, в которой осталось лишь имя, но умер живой дух. Господь не находит для нее никакого утешения или ободрения. Он лишь призывает пробудиться и «утверждать прочее близкое к смерти» (Откр. 3, 2). «Вспомни, что ты принял и слышал, и храни и покайся. Если же не будешь бодрствовать, то Я найду на тебя, как тать, и ты не узнаешь, в который час найду на тебя» (Откр. 3, 3). Это состояние такого падения, что души умерших (под снятием пятой печати) уже находят своевременным последний суд над миром. Они вопиют: «доколе, Владыка святый и истинный, доколе не судишь и не мстишь живущим на земле за кровь нашу?» Однако долготерпение Божие еще не истощилось, и душам убиенных сказано, чтобы они успокоились на малое время «пока и сотрудники их и братья, которые будут убиты... дополнят число». Сардийским периодом мир еще не кончается. Господь провидит еще борьбу, в которой будут многие прославлены, будут и мученики, имеющие дополнить число.</w:t>
      </w:r>
    </w:p>
    <w:p>
      <w:pPr>
        <w:pStyle w:val="Normal"/>
        <w:ind w:firstLine="567"/>
        <w:jc w:val="both"/>
        <w:rPr/>
      </w:pPr>
      <w:r>
        <w:rPr>
          <w:sz w:val="24"/>
        </w:rPr>
        <w:t xml:space="preserve">На какое время можно отнести Сардийскую эпоху? Это указывает эпоха революций, потрясших и потрясающих весь мир, как это можно видеть под снятием шестой печати. Угроза «найду на тебя, как тать» исполнилась впервые над церковью римско-католической во время первой Французской революции сначала во Франции, а потом и в других местах, особенно в Италии (Риме). Но, как сказано, эпохи в разных странах не совпадают. Что касается России, то, быть может, угроза осуществляется лишь в начале </w:t>
      </w:r>
      <w:r>
        <w:rPr>
          <w:sz w:val="24"/>
          <w:lang w:val="en-US"/>
        </w:rPr>
        <w:t>XX</w:t>
      </w:r>
      <w:r>
        <w:rPr>
          <w:sz w:val="24"/>
        </w:rPr>
        <w:t xml:space="preserve"> века, как и самая Сардийская эпоха здесь наступила позднее, чем в Европе. Вероятно, Россия продержалась в Фиатирской эпохе значителыгую долю </w:t>
      </w:r>
      <w:r>
        <w:rPr>
          <w:sz w:val="24"/>
          <w:lang w:val="en-US"/>
        </w:rPr>
        <w:t>XVIII</w:t>
      </w:r>
      <w:r>
        <w:rPr>
          <w:sz w:val="24"/>
        </w:rPr>
        <w:t xml:space="preserve"> века и вступила в Сардийскую лишь в </w:t>
      </w:r>
      <w:r>
        <w:rPr>
          <w:sz w:val="24"/>
          <w:lang w:val="en-US"/>
        </w:rPr>
        <w:t>XIX</w:t>
      </w:r>
      <w:r>
        <w:rPr>
          <w:sz w:val="24"/>
        </w:rPr>
        <w:t xml:space="preserve"> веке. Эту Сардийскую эпоху мы, вероятно, должны считать еще и теперь продолжающейся, хотя, быть может, уже подходящей к концу.</w:t>
      </w:r>
    </w:p>
    <w:p>
      <w:pPr>
        <w:pStyle w:val="Normal"/>
        <w:ind w:firstLine="567"/>
        <w:jc w:val="both"/>
        <w:rPr>
          <w:sz w:val="24"/>
        </w:rPr>
      </w:pPr>
      <w:r>
        <w:rPr>
          <w:sz w:val="24"/>
        </w:rPr>
        <w:t>Собственно, шестая печать должна соответствовать эпохе Филадельфийской и, конечно, соответствует. Но Сардийская также может захв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69</w:t>
      </w:r>
    </w:p>
    <w:p>
      <w:pPr>
        <w:pStyle w:val="Normal"/>
        <w:ind w:firstLine="567"/>
        <w:jc w:val="both"/>
        <w:rPr>
          <w:sz w:val="24"/>
        </w:rPr>
      </w:pPr>
      <w:r>
        <w:rPr>
          <w:sz w:val="24"/>
        </w:rPr>
        <w:t>тить часть событий, отмеченных под шестой печатью, точно так же, как Филадельфийская эпоха перейдет, конечно, в годы эпохи Лаодикийской, переживет ее и, по истреблении [Жены] любодеицы, сольется с той Женой Агнца, которая облечется в чистый и светлый виссон на брак Агнца (Откр. 19; 7—8).</w:t>
      </w:r>
    </w:p>
    <w:p>
      <w:pPr>
        <w:pStyle w:val="Normal"/>
        <w:ind w:firstLine="567"/>
        <w:jc w:val="both"/>
        <w:rPr>
          <w:sz w:val="24"/>
        </w:rPr>
      </w:pPr>
      <w:r>
        <w:rPr>
          <w:sz w:val="24"/>
        </w:rPr>
        <w:t>Для некоторого хронологического определения Сардийской эпохи могут послужить события, обозначенные при снятии шестой печати.</w:t>
      </w:r>
    </w:p>
    <w:p>
      <w:pPr>
        <w:pStyle w:val="Normal"/>
        <w:ind w:firstLine="567"/>
        <w:jc w:val="both"/>
        <w:rPr/>
      </w:pPr>
      <w:r>
        <w:rPr>
          <w:sz w:val="24"/>
        </w:rPr>
        <w:t xml:space="preserve">В это время произошло, сказано, «великое землетрясение», что символически означает «перемену дел» (Андрей Кесарийский),. Солнце стало черно, как войлок, луна сделалась как кровь. Помрачение солнца, по Андрею Кесарийскому, означает отсутствие света в тех, кого охватит гнев Божий. Звезды небесные пали на землю, как плоды смоковницы, потрясаемой ветром. Это, по Андрею Кесарийскому, означает, что, потрясаемые происходящими событиями, падут те, которые казались светилами мира. Небо скрылось, как свиток свиваемый. Это, полагаю, означает, что для людей закрылось начертанное на небесах. Цари земные, и вельможи, и все вообще, угрожаемые событиями, начинают скрываться в пещеры и ущелья гор, ища убежища и желая, чтобы горы и камни упали на них и скрыли от гнева Божия. Всякая гора и всякий остров сдвинулись с мест: а </w:t>
      </w:r>
      <w:r>
        <w:rPr>
          <w:b/>
          <w:bCs/>
          <w:sz w:val="24"/>
        </w:rPr>
        <w:t>горы</w:t>
      </w:r>
      <w:r>
        <w:rPr>
          <w:sz w:val="24"/>
        </w:rPr>
        <w:t xml:space="preserve"> означают (Андрей Кесарийский) начальственных лиц, государственных и церковных, </w:t>
      </w:r>
      <w:r>
        <w:rPr>
          <w:b/>
          <w:bCs/>
          <w:sz w:val="24"/>
        </w:rPr>
        <w:t>острова</w:t>
      </w:r>
      <w:r>
        <w:rPr>
          <w:sz w:val="24"/>
        </w:rPr>
        <w:t xml:space="preserve"> же — церковные общины. Все это потрясается и разбегается.</w:t>
      </w:r>
    </w:p>
    <w:p>
      <w:pPr>
        <w:pStyle w:val="Normal"/>
        <w:ind w:firstLine="567"/>
        <w:jc w:val="both"/>
        <w:rPr/>
      </w:pPr>
      <w:r>
        <w:rPr>
          <w:sz w:val="24"/>
        </w:rPr>
        <w:t xml:space="preserve">Итак, изображается какая-то страшная революционная эпоха. Но какая же? По совокупности примет это может быть только нынешняя политическо-социальная революция, обрушивающаяся как на сильных мира, так и на Церковь. Началом ее, может быть, можно считать конец </w:t>
      </w:r>
      <w:r>
        <w:rPr>
          <w:sz w:val="24"/>
          <w:lang w:val="en-US"/>
        </w:rPr>
        <w:t>XVIII</w:t>
      </w:r>
      <w:r>
        <w:rPr>
          <w:sz w:val="24"/>
        </w:rPr>
        <w:t xml:space="preserve"> века, но она, очевидно, не закончилась и закончится только после того, как ей подведут полные итоги настоящее время и ближайшее будущее. Если так, то должно считать, что мы находимся в эпоху снятия шестой печати, то есть на переломе от Сардийской церкви к Филадельфийской, и вступаем в </w:t>
      </w:r>
      <w:r>
        <w:rPr>
          <w:b/>
          <w:bCs/>
          <w:sz w:val="24"/>
        </w:rPr>
        <w:t>предпоследний</w:t>
      </w:r>
      <w:r>
        <w:rPr>
          <w:sz w:val="24"/>
        </w:rPr>
        <w:t xml:space="preserve"> период мировой истории.</w:t>
      </w:r>
    </w:p>
    <w:p>
      <w:pPr>
        <w:pStyle w:val="Normal"/>
        <w:ind w:firstLine="567"/>
        <w:jc w:val="both"/>
        <w:rPr/>
      </w:pPr>
      <w:r>
        <w:rPr>
          <w:sz w:val="24"/>
        </w:rPr>
        <w:t xml:space="preserve">Предполагая верным это хронологическое указание, перед нами стоят уже только три части Апокалипсиса, которые изображают </w:t>
      </w:r>
      <w:r>
        <w:rPr>
          <w:b/>
          <w:bCs/>
          <w:sz w:val="24"/>
        </w:rPr>
        <w:t>будущее</w:t>
      </w:r>
      <w:r>
        <w:rPr>
          <w:sz w:val="24"/>
        </w:rPr>
        <w:t>.</w:t>
      </w:r>
    </w:p>
    <w:p>
      <w:pPr>
        <w:pStyle w:val="3"/>
        <w:rPr/>
      </w:pPr>
      <w:r>
        <w:rPr/>
        <w:t>Общий характер времен от Сардийской церкви до конца мира, по-видимому, представляет такую картину. Духовное настроение как бы все больше раздвояется на два русла. С одной стороны, Сардийская эпоха, по существу уже мертвенная, конечно, создает материал для Лаодикийской церкви, которая породит «Жену любодейную». Но рядом с эти^ все, которых Христос в Сардийскую эпоху зовет к покаянию и которые еще носят «белые одежды», — они своим духовным порывом дадут начало Филадельфийской церкви. В эпоху Жены любодейной эти избранники, конечно, услышат голос Божий: «выйди от нее, народ Мой» (Откр. 18, 4) и будут скрываться в том убежище, которое им было изначально приготовлено, а по уничтожении Жены любодейной перейдут в состояние Невесты Агнца (Новый Иерусалим).</w:t>
      </w:r>
    </w:p>
    <w:p>
      <w:pPr>
        <w:pStyle w:val="Normal"/>
        <w:ind w:firstLine="567"/>
        <w:jc w:val="both"/>
        <w:rPr>
          <w:sz w:val="24"/>
        </w:rPr>
      </w:pPr>
      <w:r>
        <w:rPr>
          <w:sz w:val="24"/>
        </w:rPr>
        <w:t>Таким образом, мир в предстоящие эпохи будет представлять особенно резкое сосуществование добра и зла, причем злое начало дает тон жизни, а доброе начало лишь на краткое время Филадельфийской</w:t>
      </w:r>
    </w:p>
    <w:p>
      <w:pPr>
        <w:pStyle w:val="Normal"/>
        <w:ind w:firstLine="567"/>
        <w:jc w:val="both"/>
        <w:rPr>
          <w:sz w:val="24"/>
        </w:rPr>
      </w:pPr>
      <w:r>
        <w:rPr>
          <w:sz w:val="24"/>
        </w:rPr>
      </w:r>
    </w:p>
    <w:p>
      <w:pPr>
        <w:pStyle w:val="Normal"/>
        <w:ind w:firstLine="567"/>
        <w:jc w:val="both"/>
        <w:rPr>
          <w:sz w:val="24"/>
        </w:rPr>
      </w:pPr>
      <w:r>
        <w:rPr>
          <w:sz w:val="24"/>
        </w:rPr>
        <w:t>С.570</w:t>
      </w:r>
    </w:p>
    <w:p>
      <w:pPr>
        <w:pStyle w:val="Normal"/>
        <w:ind w:firstLine="567"/>
        <w:jc w:val="both"/>
        <w:rPr>
          <w:sz w:val="24"/>
        </w:rPr>
      </w:pPr>
      <w:r>
        <w:rPr>
          <w:sz w:val="24"/>
        </w:rPr>
        <w:t>эпохи особенно заблещет в мире, вообще же будет гонимо до самого Пришествия Христа.</w:t>
      </w:r>
    </w:p>
    <w:p>
      <w:pPr>
        <w:pStyle w:val="Normal"/>
        <w:ind w:firstLine="567"/>
        <w:jc w:val="both"/>
        <w:rPr/>
      </w:pPr>
      <w:r>
        <w:rPr>
          <w:sz w:val="24"/>
        </w:rPr>
        <w:t xml:space="preserve">Впрочем, кратковременность Филадельфийской эпохи составляет лишь произвольную догадку. О ней из Апокалипсиса известно только то, что она должна представлять время чрезвычайного духовного подъема. Ей не делается </w:t>
      </w:r>
      <w:r>
        <w:rPr>
          <w:b/>
          <w:bCs/>
          <w:sz w:val="24"/>
        </w:rPr>
        <w:t>ни одного</w:t>
      </w:r>
      <w:r>
        <w:rPr>
          <w:sz w:val="24"/>
        </w:rPr>
        <w:t xml:space="preserve"> упрека, а выражаются только похвалы. «Ты, — говорит голос Божий, — не много имеешь силы, и сохранил слово Мое, и не отрекся имени Моего» (Откр. 3, 3). Из этого видно, что Филадельфийская церковь будет численно невелика и не будет иметь такого внешнего положения, как Сардийская или Лаодикийская, но нравственно она будет настолько сильна, что привлечет к себе евреев. «Вот, я сделаю то, что они придут и поклонятся пред ногами твоими, и познают, что Я возлюбил тебя» (Откр. 3, 9).</w:t>
      </w:r>
    </w:p>
    <w:p>
      <w:pPr>
        <w:pStyle w:val="Normal"/>
        <w:ind w:firstLine="567"/>
        <w:jc w:val="both"/>
        <w:rPr/>
      </w:pPr>
      <w:r>
        <w:rPr>
          <w:sz w:val="24"/>
        </w:rPr>
        <w:t>И далее мы действительно видим, что четырем ангелам, которым дано «вредить земле и морю», сказано, чтобы они не делали этого, пока не положатся печати на челах рабов Божиих. Этих запечатленных оказывается по 12 000 от каждого колена (Иудина, Рувимова, Гадова, Ассирова, Невфалимова, Манассиина. Симеонова, Левиина, Иссахарова, Завулонова, Иосифова, Вениаминова). Андрей Кесарийский понимает здесь не исключительно евреев, а вообще святых, но относительно колена Вениаминова считает более вероятным, что сюда входят «</w:t>
      </w:r>
      <w:r>
        <w:rPr>
          <w:b/>
          <w:bCs/>
          <w:sz w:val="24"/>
        </w:rPr>
        <w:t>спасаемые при конце из иудеев</w:t>
      </w:r>
      <w:r>
        <w:rPr>
          <w:sz w:val="24"/>
        </w:rPr>
        <w:t xml:space="preserve"> через веру, как сказал Апостол, что когда войдет полное число язычников, то и весь Израиль спасется» (Андрей Кесарийский. Указ. соч. Гл. 19). Но позволю себе думать, что в Апокалипсисе говорится в данном месте только о евреях всех колен. В непосредственной связи с этим тайнозритель изображает общую радость на небесах, и это небесное ликование показывает великое значение совершившегося запечатления. Есть ли это обращение иудеев то спасение «всего Израиля», о котором предсказывал апостол Павел? В Апокалипсисе сказано, что спасенные придут «</w:t>
      </w:r>
      <w:r>
        <w:rPr>
          <w:b/>
          <w:bCs/>
          <w:sz w:val="24"/>
        </w:rPr>
        <w:t>из сборища</w:t>
      </w:r>
      <w:r>
        <w:rPr>
          <w:sz w:val="24"/>
        </w:rPr>
        <w:t xml:space="preserve"> сатанинского, из тех, которые говорят о себе, что они иудеи, но не суть таковы, а лгут» (Откр. 3, 9). Не все «сборище» придет, а только «из сборища», то есть часть. Но и сим апостол Павел, говоря, что «весь Израиль спасется», подразумевает только часть: «ибо не все те израильтяне, которые от Израиля... Не плотские суть дети Божий; но дети обетования признаются за семя» (Рим. 9; 7-8).</w:t>
      </w:r>
    </w:p>
    <w:p>
      <w:pPr>
        <w:pStyle w:val="Normal"/>
        <w:ind w:firstLine="567"/>
        <w:jc w:val="both"/>
        <w:rPr>
          <w:sz w:val="24"/>
        </w:rPr>
      </w:pPr>
      <w:r>
        <w:rPr>
          <w:sz w:val="24"/>
        </w:rPr>
        <w:t>У нас распространено мнение, что обращение иудеев произойдет при самом явлении Спасителя, когда они воскликнут «благословен Грядый во имя Господне». Из Апокалипсиса этого не видно. Но если филадельфийское обращение приведет ко Христу «весь Израиль», подлежащий спасению, то это будет, конечно, событие великое, вполне объясняющее ликование Небес. Израиль — народ избранный, с которым едва ли кто может сравниться, когда он начинает делать дело Божие. Евреи, конечно, умножат силы христианства для сопротивления Антихристу. «Если отвержение их (евреев) примирение мира, — говорит ап. Павел, — то что будет принятие, как не жизнь из мертвых?» (Рим. 11, 15).</w:t>
      </w:r>
    </w:p>
    <w:p>
      <w:pPr>
        <w:pStyle w:val="Normal"/>
        <w:ind w:firstLine="567"/>
        <w:jc w:val="both"/>
        <w:rPr>
          <w:sz w:val="24"/>
        </w:rPr>
      </w:pPr>
      <w:r>
        <w:rPr>
          <w:sz w:val="24"/>
        </w:rPr>
        <w:t>Филадельфийская церковь, по обстоятельствам своего времени, будет иметь много испытаний. «Как ты сохранил слово терпения Моего,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71</w:t>
      </w:r>
    </w:p>
    <w:p>
      <w:pPr>
        <w:pStyle w:val="Normal"/>
        <w:ind w:firstLine="567"/>
        <w:jc w:val="both"/>
        <w:rPr>
          <w:sz w:val="24"/>
        </w:rPr>
      </w:pPr>
      <w:r>
        <w:rPr>
          <w:sz w:val="24"/>
        </w:rPr>
        <w:t>говорит Господь, — то и Я сохраню тебя от годины искушения, которая придет на всю вселенную, чтоб испытать живущих на земле». Эту награду, конечно, должно понимать в том смысле, что в тяжкие времена Антихриста Господь сохранит Филадельфийскую церковь в том убежище, которое ей изначально приготовлено в пустыне. Чрезвычайно важно другое обещание — «побеждающего сделаю столпом в храме Бога Моего, и он уже не выйдет вон; и напишу на нем имя... града Бога Моего, нового Иерусалима, нисходящего с неба от Бога Моего, и Имя Мое новое» (Откр. 3, 12). Из этого можно заключить, что Филадельфийская церковь сольется непосредственно с чистой Невестой Агнца.</w:t>
      </w:r>
    </w:p>
    <w:p>
      <w:pPr>
        <w:pStyle w:val="Normal"/>
        <w:ind w:firstLine="567"/>
        <w:jc w:val="both"/>
        <w:rPr>
          <w:sz w:val="24"/>
        </w:rPr>
      </w:pPr>
      <w:r>
        <w:rPr>
          <w:sz w:val="24"/>
        </w:rPr>
        <w:t>Филадельфийская церковь живет уже близ конца мира. Ей прямо сказано: «Се гряду скоро, держи, что имеешь» (Откр. 3, 13). На ее место все более развивается церковь Лаодикийская, превращающаяся в Же1гу любодейную.</w:t>
      </w:r>
    </w:p>
    <w:p>
      <w:pPr>
        <w:pStyle w:val="Normal"/>
        <w:ind w:firstLine="567"/>
        <w:jc w:val="both"/>
        <w:rPr>
          <w:sz w:val="24"/>
        </w:rPr>
      </w:pPr>
      <w:r>
        <w:rPr>
          <w:sz w:val="24"/>
        </w:rPr>
        <w:t>Эпоха Лаодикийская представляет полный упадок христианского мира, уже в Сардийское время зараженного «мертвенностью». Но Лао-дикия делает новый шаг в этом падении. Тут является безразличие, теп-лохладность, возбуждающая отвращение Божие. «Ты тепл, а не горяч и не холоден, то извергну тебя из уст Моих», или, по более энергическому славянскому тексту, «изблюю тебя из уст Моих», — говорит Господь (Откр. 3. 16). Характеристики этой эпохи в значительной степени напоминают Жену любодейную. «Ты говоришь: "я богат, разбогател и ни в чем не имею нужды"; а не знаешь, что ты несчастен, и жалок, и нищ и слеп и наг» (Откр. 3, 17). Голос Божий советует Лаодикийской церкви купить золото, огнем очищенное, то есть, конечно, подвиги, прославляющие мучеников, и белую одежду, то есть святость. Ничего этого не хватает Лаодикийской эпохе, хотя, может быть, она имеет внешнюю мудрость наук и т. п., на чем и основывает свое мнение, что она ни в чем не имеет нужды. Но спасение требует не внешней мудрости, которая легко может перейти в «волшебства» Жены любодейной, а духовности, святости. Однако Лаодикийская церковь только эволюционирует в Жену любодейную, но еще явно не отказалась от Христа, и Господь еще находит возможным призывать ее ангела: «Будь ревностен и покайся», и «побеждающему» дает место на престоле Своем. А между тем время подходит все ближе к окончательной развязке, и Господь говорит: «Се, стою у двери и стучу» (Откр. 3, 20).</w:t>
      </w:r>
    </w:p>
    <w:p>
      <w:pPr>
        <w:pStyle w:val="Normal"/>
        <w:ind w:firstLine="567"/>
        <w:jc w:val="both"/>
        <w:rPr/>
      </w:pPr>
      <w:r>
        <w:rPr>
          <w:sz w:val="24"/>
        </w:rPr>
        <w:t xml:space="preserve">По счету печатей Лаодикийской эпохе соответствует </w:t>
      </w:r>
      <w:r>
        <w:rPr>
          <w:b/>
          <w:bCs/>
          <w:sz w:val="24"/>
        </w:rPr>
        <w:t>седьмая</w:t>
      </w:r>
      <w:r>
        <w:rPr>
          <w:sz w:val="24"/>
        </w:rPr>
        <w:t xml:space="preserve">, то есть последняя. Вслед за тем в Апокалипсисе — </w:t>
      </w:r>
      <w:r>
        <w:rPr>
          <w:b/>
          <w:bCs/>
          <w:sz w:val="24"/>
        </w:rPr>
        <w:t>семь</w:t>
      </w:r>
      <w:r>
        <w:rPr>
          <w:sz w:val="24"/>
        </w:rPr>
        <w:t xml:space="preserve"> трубных гласов Ангелов, а потом излияние </w:t>
      </w:r>
      <w:r>
        <w:rPr>
          <w:b/>
          <w:bCs/>
          <w:sz w:val="24"/>
        </w:rPr>
        <w:t>семи</w:t>
      </w:r>
      <w:r>
        <w:rPr>
          <w:sz w:val="24"/>
        </w:rPr>
        <w:t xml:space="preserve"> фиалов гнева Божия. Это, конечно, отмечает также моменты мировой жизни, но, вероятно, их нужно считать входящими во вторую половшгу седьмой же эпохи. Начало </w:t>
      </w:r>
      <w:r>
        <w:rPr>
          <w:b/>
          <w:bCs/>
          <w:sz w:val="24"/>
        </w:rPr>
        <w:t>седьмой</w:t>
      </w:r>
      <w:r>
        <w:rPr>
          <w:sz w:val="24"/>
        </w:rPr>
        <w:t xml:space="preserve"> эпохи можно назвать Лаодикийским периодом, а вторую половину — периодом Жены любодейной и Антихриста. Сколько времени потребуется на оба периода седьмой эпохи — едва ли мыслимо себе представить, но вторая половина, включающая в себя собственно «последние времена», не должна быть продолжительна. «Тогда, — сказано Спасителем, — будет великая скорбь, какой не было от начала мира доныне и не будет. И</w:t>
      </w:r>
    </w:p>
    <w:p>
      <w:pPr>
        <w:pStyle w:val="Normal"/>
        <w:ind w:firstLine="567"/>
        <w:jc w:val="both"/>
        <w:rPr>
          <w:sz w:val="24"/>
        </w:rPr>
      </w:pPr>
      <w:r>
        <w:rPr>
          <w:sz w:val="24"/>
        </w:rPr>
      </w:r>
    </w:p>
    <w:p>
      <w:pPr>
        <w:pStyle w:val="Normal"/>
        <w:ind w:firstLine="567"/>
        <w:jc w:val="both"/>
        <w:rPr>
          <w:sz w:val="24"/>
        </w:rPr>
      </w:pPr>
      <w:r>
        <w:rPr>
          <w:sz w:val="24"/>
        </w:rPr>
        <w:t>С.572</w:t>
      </w:r>
    </w:p>
    <w:p>
      <w:pPr>
        <w:pStyle w:val="Normal"/>
        <w:ind w:firstLine="567"/>
        <w:jc w:val="both"/>
        <w:rPr>
          <w:sz w:val="24"/>
        </w:rPr>
      </w:pPr>
      <w:r>
        <w:rPr>
          <w:sz w:val="24"/>
        </w:rPr>
        <w:t>если бы не сократились те дни, то не спаслась бы никакая плоть; но ради избранных сократятся те дни» (Мф. 24; 21—22).</w:t>
      </w:r>
    </w:p>
    <w:p>
      <w:pPr>
        <w:pStyle w:val="Normal"/>
        <w:ind w:firstLine="567"/>
        <w:jc w:val="both"/>
        <w:rPr/>
      </w:pPr>
      <w:r>
        <w:rPr>
          <w:sz w:val="24"/>
        </w:rPr>
        <w:t xml:space="preserve">Должно думать, что Лаодикийское время будет постепенно переходить во времена Жены любодейной, так что между ними нельзя провести точной границы. Дух Жены любодейной, измена Богу и сознательный переход на сторону Его врага будут, вероятно, развиваться уже в то время, когда </w:t>
      </w:r>
      <w:r>
        <w:rPr>
          <w:b/>
          <w:bCs/>
          <w:sz w:val="24"/>
        </w:rPr>
        <w:t>название</w:t>
      </w:r>
      <w:r>
        <w:rPr>
          <w:sz w:val="24"/>
        </w:rPr>
        <w:t xml:space="preserve"> христианства еще сохранится, как это было во времена гностицизма. Так назреет </w:t>
      </w:r>
      <w:r>
        <w:rPr>
          <w:b/>
          <w:bCs/>
          <w:sz w:val="24"/>
        </w:rPr>
        <w:t>отступление</w:t>
      </w:r>
      <w:r>
        <w:rPr>
          <w:sz w:val="24"/>
        </w:rPr>
        <w:t>, которое будет предшествовать выступлению Антихриста.</w:t>
      </w:r>
    </w:p>
    <w:p>
      <w:pPr>
        <w:pStyle w:val="Normal"/>
        <w:ind w:firstLine="567"/>
        <w:jc w:val="both"/>
        <w:rPr>
          <w:sz w:val="24"/>
        </w:rPr>
      </w:pPr>
      <w:r>
        <w:rPr>
          <w:sz w:val="24"/>
        </w:rPr>
        <w:t>Нам должно, однако, подробнее остановиться на вопросах о Жене любодейной, на «отступлении» и на том «удерживающем», которое препятствует явлению Антихриста до назначенного срока.</w:t>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t>ОБ «ОТСТУПЛЕНИИ», О «ЗАДЕРЖИВАЮЩЕМ» ЕГО</w:t>
      </w:r>
    </w:p>
    <w:p>
      <w:pPr>
        <w:pStyle w:val="Normal"/>
        <w:jc w:val="center"/>
        <w:rPr>
          <w:b/>
          <w:b/>
          <w:bCs/>
          <w:sz w:val="24"/>
        </w:rPr>
      </w:pPr>
      <w:r>
        <w:rPr>
          <w:b/>
          <w:bCs/>
          <w:sz w:val="24"/>
        </w:rPr>
        <w:t>И О ЖЕНЕ ПРЕЛЮБОДЕЙНОЙ</w:t>
      </w:r>
    </w:p>
    <w:p>
      <w:pPr>
        <w:pStyle w:val="Normal"/>
        <w:ind w:firstLine="567"/>
        <w:jc w:val="both"/>
        <w:rPr>
          <w:b/>
          <w:b/>
          <w:bCs/>
          <w:sz w:val="24"/>
        </w:rPr>
      </w:pPr>
      <w:r>
        <w:rPr>
          <w:b/>
          <w:bCs/>
          <w:sz w:val="24"/>
        </w:rPr>
      </w:r>
    </w:p>
    <w:p>
      <w:pPr>
        <w:pStyle w:val="Normal"/>
        <w:ind w:firstLine="567"/>
        <w:jc w:val="both"/>
        <w:rPr/>
      </w:pPr>
      <w:r>
        <w:rPr>
          <w:sz w:val="24"/>
        </w:rPr>
        <w:t>Пришествию Антихриста, по эсхатологическим данным будет предшествовать некоторое «отступление», апостасия. У апостола Павла говорится: «</w:t>
      </w:r>
      <w:r>
        <w:rPr>
          <w:i/>
          <w:iCs/>
          <w:sz w:val="24"/>
        </w:rPr>
        <w:t>день тот</w:t>
      </w:r>
      <w:r>
        <w:rPr>
          <w:sz w:val="24"/>
        </w:rPr>
        <w:t xml:space="preserve"> (пришествия Спасителя) </w:t>
      </w:r>
      <w:r>
        <w:rPr>
          <w:i/>
          <w:iCs/>
          <w:sz w:val="24"/>
        </w:rPr>
        <w:t>не придет</w:t>
      </w:r>
      <w:r>
        <w:rPr>
          <w:sz w:val="24"/>
        </w:rPr>
        <w:t xml:space="preserve">, доколе не придет прежде отступление и не откроется человек греха, сын погибели», которого Господь Иисус убьет духом уст Своих (2 Фес. 2; 3—8). Но этому человеку мешает открыться нечто «удерживающее» или некто «удерживающий» (держай). «Тайна беззакония, — говорит апостол, — уже в действии, только </w:t>
      </w:r>
      <w:r>
        <w:rPr>
          <w:i/>
          <w:iCs/>
          <w:sz w:val="24"/>
        </w:rPr>
        <w:t>не совершится</w:t>
      </w:r>
      <w:r>
        <w:rPr>
          <w:sz w:val="24"/>
        </w:rPr>
        <w:t xml:space="preserve"> до тех пор, пока не будет взят от среды удерживающий теперь» (2 Фес. 2, 7).</w:t>
      </w:r>
    </w:p>
    <w:p>
      <w:pPr>
        <w:pStyle w:val="Normal"/>
        <w:ind w:firstLine="567"/>
        <w:jc w:val="both"/>
        <w:rPr/>
      </w:pPr>
      <w:r>
        <w:rPr>
          <w:sz w:val="24"/>
        </w:rPr>
        <w:t xml:space="preserve">Об отступлении разные толкователи выражали весьма различные мнения, считали даже, будто бы оно означает отступление народов от Римской империи, которую долго считали вечною. Едва ли стоит останавливаться на рассмотрении подобных толкований, ибо совершенно ясно, что отступление, апостасия, есть отступление от Бога и Христа. Но в чем оно выразится точнее? Профессор А. Беляев, после подробного рассмотрения десятков мнений по этому поводу, приходит к заключению, что «вершина религиозно-нравственного отступления» есть </w:t>
      </w:r>
      <w:r>
        <w:rPr>
          <w:b/>
          <w:bCs/>
          <w:sz w:val="24"/>
        </w:rPr>
        <w:t>безбожие</w:t>
      </w:r>
      <w:r>
        <w:rPr>
          <w:sz w:val="24"/>
        </w:rPr>
        <w:t>. В особенности, полагает он, можно думать, что перед пришествием Антихриста будет широко распространен «самый ужасный из всех видов отступления — атеизм и материализм, как практический, так и теоретический»</w:t>
      </w:r>
      <w:r>
        <w:rPr>
          <w:sz w:val="24"/>
          <w:vertAlign w:val="superscript"/>
        </w:rPr>
        <w:t>1)</w:t>
      </w:r>
      <w:r>
        <w:rPr>
          <w:sz w:val="24"/>
        </w:rPr>
        <w:t>. С этим мнением, однако, нельзя согласиться.</w:t>
      </w:r>
    </w:p>
    <w:p>
      <w:pPr>
        <w:pStyle w:val="Normal"/>
        <w:ind w:firstLine="567"/>
        <w:jc w:val="both"/>
        <w:rPr/>
      </w:pPr>
      <w:r>
        <w:rPr>
          <w:sz w:val="24"/>
        </w:rPr>
        <w:t xml:space="preserve">Атеизм и материализм, конечно, составляют отступление от Бога, но никак не последнее слово его, не вершину его. Высшая степень отступления может состоять лишь в переходе на сторону </w:t>
      </w:r>
      <w:r>
        <w:rPr>
          <w:b/>
          <w:bCs/>
          <w:sz w:val="24"/>
        </w:rPr>
        <w:t>иного бога</w:t>
      </w:r>
      <w:r>
        <w:rPr>
          <w:sz w:val="24"/>
        </w:rPr>
        <w:t>, признание Высшим Существом мира или, по крайней мере, более желательным — не Бога, а некоторую другую Духовную Личность, которая</w:t>
      </w:r>
    </w:p>
    <w:p>
      <w:pPr>
        <w:pStyle w:val="Normal"/>
        <w:jc w:val="both"/>
        <w:rPr>
          <w:sz w:val="24"/>
        </w:rPr>
      </w:pPr>
      <w:r>
        <w:rPr>
          <w:sz w:val="24"/>
        </w:rPr>
        <w:t>______________________________________________________</w:t>
      </w:r>
    </w:p>
    <w:p>
      <w:pPr>
        <w:pStyle w:val="Normal"/>
        <w:ind w:firstLine="567"/>
        <w:jc w:val="both"/>
        <w:rPr/>
      </w:pPr>
      <w:r>
        <w:rPr>
          <w:i/>
          <w:iCs/>
          <w:vertAlign w:val="superscript"/>
        </w:rPr>
        <w:t>1)</w:t>
      </w:r>
      <w:r>
        <w:rPr>
          <w:i/>
          <w:iCs/>
        </w:rPr>
        <w:t xml:space="preserve"> А. Беляев. Указ. соч. С. 981.</w:t>
      </w:r>
    </w:p>
    <w:p>
      <w:pPr>
        <w:pStyle w:val="Normal"/>
        <w:ind w:firstLine="567"/>
        <w:jc w:val="both"/>
        <w:rPr>
          <w:i/>
          <w:i/>
          <w:iCs/>
          <w:sz w:val="24"/>
        </w:rPr>
      </w:pPr>
      <w:r>
        <w:rPr>
          <w:i/>
          <w:iCs/>
          <w:sz w:val="24"/>
        </w:rPr>
      </w:r>
    </w:p>
    <w:p>
      <w:pPr>
        <w:pStyle w:val="Normal"/>
        <w:ind w:firstLine="567"/>
        <w:jc w:val="both"/>
        <w:rPr>
          <w:sz w:val="24"/>
        </w:rPr>
      </w:pPr>
      <w:r>
        <w:rPr>
          <w:sz w:val="24"/>
        </w:rPr>
      </w:r>
    </w:p>
    <w:p>
      <w:pPr>
        <w:pStyle w:val="Normal"/>
        <w:ind w:firstLine="567"/>
        <w:jc w:val="both"/>
        <w:rPr>
          <w:sz w:val="24"/>
        </w:rPr>
      </w:pPr>
      <w:r>
        <w:rPr>
          <w:sz w:val="24"/>
        </w:rPr>
        <w:t>С.573</w:t>
      </w:r>
    </w:p>
    <w:p>
      <w:pPr>
        <w:pStyle w:val="Normal"/>
        <w:ind w:firstLine="567"/>
        <w:jc w:val="both"/>
        <w:rPr/>
      </w:pPr>
      <w:r>
        <w:rPr>
          <w:sz w:val="24"/>
        </w:rPr>
        <w:t xml:space="preserve">борется против Бога за мировое владычество. Переход на сторону этой Личности, старание помочь ей низвергнуть Бога — такова, конечно, есть </w:t>
      </w:r>
      <w:r>
        <w:rPr>
          <w:b/>
          <w:bCs/>
          <w:sz w:val="24"/>
        </w:rPr>
        <w:t>высшая</w:t>
      </w:r>
      <w:r>
        <w:rPr>
          <w:sz w:val="24"/>
        </w:rPr>
        <w:t xml:space="preserve"> степень апостасии. И нет сомнения, что именно об этом говорит апостол Павел, так как он тут же объясняет, что этот человек греха, сын погибели, будет превозноситься выше всего, называемого Богом, и сядет в храме как Бог, выдавая себя за Бога (2 Фес. 2, 4). Точно так же и в Апокалипсисе сказано, что в то время вся земля поклонилась дракону (диаволу), который дал власть зверю (Антихристу), а также поклонилась и самому зверю, который «отверз... уста свои для хулы на Бога, чтобы хулить имя Его и жилище Его и живущих на небе» (Откр. 13; 3, 4, 6). Все это ничуть не материалистично и не атеистично. Бог признается существующим, но с Ним начинается борьба в пользу сатаны и зверя. Это есть не пассивное отступление, а активное, не простое безбожие, а борьба против Бога.</w:t>
      </w:r>
    </w:p>
    <w:p>
      <w:pPr>
        <w:pStyle w:val="Normal"/>
        <w:ind w:firstLine="567"/>
        <w:jc w:val="both"/>
        <w:rPr>
          <w:sz w:val="24"/>
        </w:rPr>
      </w:pPr>
      <w:r>
        <w:rPr>
          <w:sz w:val="24"/>
        </w:rPr>
        <w:t>Образчики такого активного отступления от Бога, хотя очень сравнительно мелкие, бывали и раньше. Разумеется, отступление пассивное, материалистическое, создает для него благоприятную почву, но собственно в том смысле, что приучает не обращать на Бога внимания, не бояться Его, не любить Его. Но для перехода к активному отступлению нужно, чтобы материализм сменился какой-либо формой нового мистицизма, при котором только и возможно появление «нового бога», «иного бога». Мы видели, однако, что материализм уже не выдерживает натиска нового мистицизма и что будущее, очевидно, должно принадлежать верованиям мистическим, которые необходимы для возможности верить в Антихриста как бога и в дракона — как еще более высокого бога.</w:t>
      </w:r>
    </w:p>
    <w:p>
      <w:pPr>
        <w:pStyle w:val="Normal"/>
        <w:ind w:firstLine="567"/>
        <w:jc w:val="both"/>
        <w:rPr>
          <w:sz w:val="24"/>
        </w:rPr>
      </w:pPr>
      <w:r>
        <w:rPr>
          <w:sz w:val="24"/>
        </w:rPr>
        <w:t>С этой стороны для появления Антихриста уже и в настоящее время почва достаточно подготовлена. Но в течение известного периода времени появлению его мешает нечто «удерживающее». В чем же оно состоит?</w:t>
      </w:r>
    </w:p>
    <w:p>
      <w:pPr>
        <w:pStyle w:val="Normal"/>
        <w:ind w:firstLine="567"/>
        <w:jc w:val="both"/>
        <w:rPr>
          <w:sz w:val="24"/>
        </w:rPr>
      </w:pPr>
      <w:r>
        <w:rPr>
          <w:sz w:val="24"/>
        </w:rPr>
        <w:t>Мнения об этом подробно сопоставляет и обсуждает, между прочим, епископ Феофан Вышенский, к которому присоединяется и проф. Беляев. Одни считали задерживающим римское государство, и в числе их был даже св. Иоанн Златоуст. «Пока, — говорит он, — будут бояться этого государства, никто скоро не подчинится Антихристу. Но после того как оно будет разрушено, водворится безначалие, и он устремится похитить всю человеческую и божескую власть». Мысль св. Иоанна Златоуста состоит в том, что твердый государственный строй, основанный на идеалах права и порядка, мешает тому перевороту, который произведет Антихрист. Другие толкователи считали, что задерживающее — это благодать Святого Духа. Третьи думали, что задерживающим должно считать «Божие определение», то есть что явление Антихриста не может состояться прежде, чем исполнится все, что постановлено Божиим определением для спасения человечества. Сам епископ Феофан, по существу, и присоединяется к этому мнению.</w:t>
      </w:r>
    </w:p>
    <w:p>
      <w:pPr>
        <w:pStyle w:val="Normal"/>
        <w:ind w:firstLine="567"/>
        <w:jc w:val="both"/>
        <w:rPr>
          <w:sz w:val="24"/>
        </w:rPr>
      </w:pPr>
      <w:r>
        <w:rPr>
          <w:sz w:val="24"/>
        </w:rPr>
        <w:t>Момент явления Антихриста, говорит он, «Бог отодвинул до последней возможности, ожидая, не явится ли еще кто желающий к Нему обратиться. Когда уже некого будет ожидать, Господь примет удерживающую руку, зло разовьется и Антихрист явится». В частности же средства, которыми Господь удерживает Антихриста, могут быть разнооб-</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74</w:t>
      </w:r>
    </w:p>
    <w:p>
      <w:pPr>
        <w:pStyle w:val="Normal"/>
        <w:ind w:firstLine="567"/>
        <w:jc w:val="both"/>
        <w:rPr/>
      </w:pPr>
      <w:r>
        <w:rPr>
          <w:sz w:val="24"/>
        </w:rPr>
        <w:t>разны: в числе их могут быть и средства мирского порядка, может быть и действие благодати Святого Духа</w:t>
      </w:r>
      <w:r>
        <w:rPr>
          <w:sz w:val="24"/>
          <w:vertAlign w:val="superscript"/>
        </w:rPr>
        <w:t>1)</w:t>
      </w:r>
      <w:r>
        <w:rPr>
          <w:sz w:val="24"/>
        </w:rPr>
        <w:t>! Проф. Беляев замечает по этому поводу: «Мы рассмотрели чуть не сотню толкований этого отдела Послания (ап. Павла), и в числе их толкование Феофана, безусловно, занимает одно из самых видных мест»</w:t>
      </w:r>
      <w:r>
        <w:rPr>
          <w:sz w:val="24"/>
          <w:vertAlign w:val="superscript"/>
        </w:rPr>
        <w:t>2)</w:t>
      </w:r>
      <w:r>
        <w:rPr>
          <w:sz w:val="24"/>
        </w:rPr>
        <w:t>.</w:t>
      </w:r>
    </w:p>
    <w:p>
      <w:pPr>
        <w:pStyle w:val="Normal"/>
        <w:ind w:firstLine="567"/>
        <w:jc w:val="both"/>
        <w:rPr>
          <w:sz w:val="24"/>
        </w:rPr>
      </w:pPr>
      <w:r>
        <w:rPr>
          <w:sz w:val="24"/>
        </w:rPr>
        <w:t>В сущности, это толкование кажется совершенно бесспорно. Подобно тому как появление отступления необходимо для явления Антихриста, оно же обусловливает возможность появления и Жены прелюбодейной.</w:t>
      </w:r>
    </w:p>
    <w:p>
      <w:pPr>
        <w:pStyle w:val="Normal"/>
        <w:ind w:firstLine="567"/>
        <w:jc w:val="both"/>
        <w:rPr/>
      </w:pPr>
      <w:r>
        <w:rPr>
          <w:sz w:val="24"/>
        </w:rPr>
        <w:t>Жене любодейной в Апокалипсисе отведено обширное место, но что такое она изображает — об этом толкуют различно. Некоторые считают ее «городом» и «царством»</w:t>
      </w:r>
      <w:r>
        <w:rPr>
          <w:sz w:val="24"/>
          <w:vertAlign w:val="superscript"/>
        </w:rPr>
        <w:t>3)</w:t>
      </w:r>
      <w:r>
        <w:rPr>
          <w:sz w:val="24"/>
        </w:rPr>
        <w:t xml:space="preserve">. В Апокалипсисе и сказано, что она «есть великий город, царствующий над земными царями» (17, 18). Но название «город» применяется и к Церкви — Невесте Агнца. Ангел сказал Иоанну: «Пойди, я покажу тебе жену, Невесту Агнца... И показал мне великий город, святый Иерусалим, который нисходил с неба от Бога (21; 9—10). Итак, наименование Жены любодейной городом еще не значит, чтобы она выражала собою государство. Между тем некоторые держатся мнения, что она есть не иное что, как </w:t>
      </w:r>
      <w:r>
        <w:rPr>
          <w:b/>
          <w:bCs/>
          <w:sz w:val="24"/>
        </w:rPr>
        <w:t>выродившаяся уродливость церкви</w:t>
      </w:r>
      <w:r>
        <w:rPr>
          <w:sz w:val="24"/>
        </w:rPr>
        <w:t xml:space="preserve">, или </w:t>
      </w:r>
      <w:r>
        <w:rPr>
          <w:b/>
          <w:bCs/>
          <w:sz w:val="24"/>
        </w:rPr>
        <w:t>павшая церковь</w:t>
      </w:r>
      <w:r>
        <w:rPr>
          <w:sz w:val="24"/>
        </w:rPr>
        <w:t>, как очень сильно доказывает Оберлен. Я полагаю, что это мнение справедливо.</w:t>
      </w:r>
    </w:p>
    <w:p>
      <w:pPr>
        <w:pStyle w:val="Normal"/>
        <w:ind w:firstLine="567"/>
        <w:jc w:val="both"/>
        <w:rPr/>
      </w:pPr>
      <w:r>
        <w:rPr>
          <w:sz w:val="24"/>
        </w:rPr>
        <w:t xml:space="preserve">Апостол Иоанн, который видел, как Жена, облеченная в солнце, бежала в пустыню, видит в той же пустыне Жену любодейную, сидящую на звере багряном, преисполненном именами богохульными, видит, что упоена (то есть, в сущности, «опьянена», «пьяна») кровью свидетелей Иисуса, а на челе ее написано: «тайна, Вавилон великий, мать блудницам и мерзостям земным» (17; 3—6). И, говорит он, видя ее, я «дивился удивлением великим». Что означает это удивление? Что удивительного — видеть государство, сидящее на звере и обагренное кровью свидетелей Иисусовых? Это самая обыкновенная картина в истории. И какая может быть «тайна» на челе блудницы, если она есть обыкновенное государство? Наконец, если </w:t>
      </w:r>
      <w:r>
        <w:rPr>
          <w:b/>
          <w:bCs/>
          <w:sz w:val="24"/>
        </w:rPr>
        <w:t>народ</w:t>
      </w:r>
      <w:r>
        <w:rPr>
          <w:sz w:val="24"/>
        </w:rPr>
        <w:t xml:space="preserve">, составляющий Церковь. может быть назван «прелюбодейным», изменяя Богу, то собственно </w:t>
      </w:r>
      <w:r>
        <w:rPr>
          <w:b/>
          <w:bCs/>
          <w:sz w:val="24"/>
        </w:rPr>
        <w:t>государство</w:t>
      </w:r>
      <w:r>
        <w:rPr>
          <w:sz w:val="24"/>
        </w:rPr>
        <w:t>, как учреждение мирское, может стать грешным и мерзостным, но его трудно называть «прелюбодейным», потому что оно и не обручалось Небесному Жениху.</w:t>
      </w:r>
    </w:p>
    <w:p>
      <w:pPr>
        <w:pStyle w:val="Normal"/>
        <w:ind w:firstLine="567"/>
        <w:jc w:val="both"/>
        <w:rPr>
          <w:sz w:val="24"/>
        </w:rPr>
      </w:pPr>
      <w:r>
        <w:rPr>
          <w:sz w:val="24"/>
        </w:rPr>
        <w:t>То страшное омерзение, которое чувствуют святые на небесах и ангелы при мысли о Жене любодейной, и их радостное торжество при ее гибели — также необъяснимы при предположении, что она есть какое-либо государство, ибо государство, так сказать, не обязано быть святым и всегда заключает в себе много греха. Наоборот, павшая церковь, ко-</w:t>
      </w:r>
    </w:p>
    <w:p>
      <w:pPr>
        <w:pStyle w:val="Normal"/>
        <w:ind w:firstLine="142"/>
        <w:jc w:val="both"/>
        <w:rPr>
          <w:sz w:val="24"/>
        </w:rPr>
      </w:pPr>
      <w:r>
        <w:rPr>
          <w:sz w:val="24"/>
        </w:rPr>
        <w:t>___________________________________________________</w:t>
      </w:r>
    </w:p>
    <w:p>
      <w:pPr>
        <w:pStyle w:val="Normal"/>
        <w:ind w:left="567" w:hanging="0"/>
        <w:jc w:val="both"/>
        <w:rPr/>
      </w:pPr>
      <w:r>
        <w:rPr>
          <w:i/>
          <w:iCs/>
          <w:vertAlign w:val="superscript"/>
        </w:rPr>
        <w:t>1)</w:t>
      </w:r>
      <w:r>
        <w:rPr>
          <w:i/>
          <w:iCs/>
        </w:rPr>
        <w:t xml:space="preserve"> Епископ Феофан. Указ. соч. С. 500 и сл. </w:t>
      </w:r>
    </w:p>
    <w:p>
      <w:pPr>
        <w:pStyle w:val="Normal"/>
        <w:ind w:left="567" w:hanging="0"/>
        <w:jc w:val="both"/>
        <w:rPr/>
      </w:pPr>
      <w:r>
        <w:rPr>
          <w:i/>
          <w:iCs/>
          <w:vertAlign w:val="superscript"/>
        </w:rPr>
        <w:t>2)</w:t>
      </w:r>
      <w:r>
        <w:rPr>
          <w:i/>
          <w:iCs/>
        </w:rPr>
        <w:t xml:space="preserve"> А. Беляев. Указ. соч. С. 521.</w:t>
      </w:r>
    </w:p>
    <w:p>
      <w:pPr>
        <w:pStyle w:val="Normal"/>
        <w:ind w:firstLine="567"/>
        <w:jc w:val="both"/>
        <w:rPr/>
      </w:pPr>
      <w:r>
        <w:rPr>
          <w:i/>
          <w:iCs/>
          <w:vertAlign w:val="superscript"/>
        </w:rPr>
        <w:t>3)</w:t>
      </w:r>
      <w:r>
        <w:rPr>
          <w:i/>
          <w:iCs/>
        </w:rPr>
        <w:t xml:space="preserve"> Так говорит и Андрей Кесарийский. Но толкования его противоречивы. «Зверя», на котором сидит Жена, в одном, месте 54-й главы он признает Сатаной, в другом — Антихристом. Между тем то или иное понимание Жены любодейной существенно зависит от того, что такое носящий ее «зверь». Разбирать это подробно потребовало былушшком много места.</w:t>
      </w:r>
    </w:p>
    <w:p>
      <w:pPr>
        <w:pStyle w:val="Normal"/>
        <w:ind w:firstLine="567"/>
        <w:jc w:val="both"/>
        <w:rPr>
          <w:i/>
          <w:i/>
          <w:iCs/>
          <w:sz w:val="24"/>
        </w:rPr>
      </w:pPr>
      <w:r>
        <w:rPr>
          <w:i/>
          <w:iCs/>
          <w:sz w:val="24"/>
        </w:rPr>
      </w:r>
    </w:p>
    <w:p>
      <w:pPr>
        <w:pStyle w:val="Normal"/>
        <w:ind w:firstLine="567"/>
        <w:jc w:val="both"/>
        <w:rPr>
          <w:sz w:val="24"/>
        </w:rPr>
      </w:pPr>
      <w:r>
        <w:rPr>
          <w:sz w:val="24"/>
        </w:rPr>
      </w:r>
    </w:p>
    <w:p>
      <w:pPr>
        <w:pStyle w:val="Normal"/>
        <w:ind w:firstLine="567"/>
        <w:jc w:val="both"/>
        <w:rPr>
          <w:sz w:val="24"/>
        </w:rPr>
      </w:pPr>
      <w:r>
        <w:rPr>
          <w:sz w:val="24"/>
        </w:rPr>
        <w:t>С.575</w:t>
      </w:r>
    </w:p>
    <w:p>
      <w:pPr>
        <w:pStyle w:val="Normal"/>
        <w:ind w:firstLine="567"/>
        <w:jc w:val="both"/>
        <w:rPr/>
      </w:pPr>
      <w:r>
        <w:rPr>
          <w:sz w:val="24"/>
        </w:rPr>
        <w:t>нечно, может составлять лишь предмет ужаса и отвращения. «Нет ничего более оскверненного, как оскверненная церковь, — справедливо замечает Оберлен. — Поэтому Апокалипсис о мерзостях Жены и о суде над нею говорит с большими подробностями, чем делает [это] относительно зверя, и падение любодеицы возбуждает на небе еще большую радость, чем падение обоих зверей»</w:t>
      </w:r>
      <w:r>
        <w:rPr>
          <w:sz w:val="24"/>
          <w:vertAlign w:val="superscript"/>
        </w:rPr>
        <w:t>1)</w:t>
      </w:r>
      <w:r>
        <w:rPr>
          <w:sz w:val="24"/>
        </w:rPr>
        <w:t>.</w:t>
      </w:r>
    </w:p>
    <w:p>
      <w:pPr>
        <w:pStyle w:val="Normal"/>
        <w:ind w:firstLine="567"/>
        <w:jc w:val="both"/>
        <w:rPr>
          <w:sz w:val="24"/>
        </w:rPr>
      </w:pPr>
      <w:r>
        <w:rPr>
          <w:sz w:val="24"/>
        </w:rPr>
        <w:t>Различные атрибуты Жены любодейной также указывают на общество, претендующее быть церковным. Она находится в пустыне, но не скрывается, а сидит явно «на водах многих», которые, по объяснению Ангела, «суть люди и народы, и племена и языки». Ее положение универсальное. Живет она пышно, облечена в порфиру и багряницу, украшена золотом и драгоценными камнями. Ее волшебством введены в заблуждение все народы. Своим положением она очень довольна. «Сижу царицею. — говорит она, — я не вдова и не увижу горести». И положение ее действительно кажется прочным, ибо она есть «великий город, царствующий над земными царями». Цари земные любодействовали с нею. Она повсюду славилась, и о ее погибели восплачуг и возрыдают цари земные и купцы земные, потому что у них уже некому будет покупать ни драгоценных товаров, ни благовоний, ни роскошных яств, ни «тел и душ человеческих».</w:t>
      </w:r>
    </w:p>
    <w:p>
      <w:pPr>
        <w:pStyle w:val="Normal"/>
        <w:ind w:firstLine="567"/>
        <w:jc w:val="both"/>
        <w:rPr/>
      </w:pPr>
      <w:r>
        <w:rPr>
          <w:sz w:val="24"/>
        </w:rPr>
        <w:t>Конечно, некоторые черты этой характеристики могут относиться и к государству. Но каким образом государство может прелюбодействовать с царями земными, которые сами и составляют государство? Она говорит — «сижу царицею», то есть как царица. Она говорит — «я не вдова», значит, имеет защитника и покровителя, или даже многих. Она ввела в заблуждение людей своими волшебствами. Но это уже не суть государственный способ действия. Она сидит на звере с семью головами, которые означают семь царей. Таким образом, она сидит на государстве, и это уже показывает, что сама не есть государство, а некоторое другое учреждение, «царствующее над земными царями».</w:t>
      </w:r>
    </w:p>
    <w:p>
      <w:pPr>
        <w:pStyle w:val="Normal"/>
        <w:ind w:firstLine="567"/>
        <w:jc w:val="both"/>
        <w:rPr/>
      </w:pPr>
      <w:r>
        <w:rPr>
          <w:sz w:val="24"/>
        </w:rPr>
        <w:t xml:space="preserve">Но такими учреждениями в истории бывали только </w:t>
      </w:r>
      <w:r>
        <w:rPr>
          <w:b/>
          <w:bCs/>
          <w:sz w:val="24"/>
        </w:rPr>
        <w:t>религиозные</w:t>
      </w:r>
      <w:r>
        <w:rPr>
          <w:sz w:val="24"/>
        </w:rPr>
        <w:t>, как в древние времена (Египет, Ассирия, Индия), так и в христианскую эпоху.</w:t>
      </w:r>
    </w:p>
    <w:p>
      <w:pPr>
        <w:pStyle w:val="3"/>
        <w:rPr/>
      </w:pPr>
      <w:r>
        <w:rPr/>
        <w:t>Но если любодеица представляет некоторое религиозное общество, то какое? Новое ли какое-нибудь или выделившееся из среды христианской Церкви? Если бы это было какое-нибудь языческое, новое религиозное общество, то его появление не было бы «прелюбодеянием». Это было бы выражением заблуждения, безумия и чего бы то ни было вредного, но не «прелюбодеянием», не нарушением обетов Небесному Жениху. Если Жена любодейная — изменница, то очевидно, что она представляет метаморфозу бывшей Церкви Христовой, то есть части ее.</w:t>
      </w:r>
    </w:p>
    <w:p>
      <w:pPr>
        <w:pStyle w:val="Normal"/>
        <w:ind w:firstLine="567"/>
        <w:jc w:val="both"/>
        <w:rPr>
          <w:sz w:val="24"/>
        </w:rPr>
      </w:pPr>
      <w:r>
        <w:rPr>
          <w:sz w:val="24"/>
        </w:rPr>
        <w:t>В то время как Жена, облеченная в солнце, продолжает пребывать чистой Невестой Христа, другая часть бывшей христианской церкви отходит на поклонение «богу иному», вечному враг)' Бога истинного.</w:t>
      </w:r>
    </w:p>
    <w:p>
      <w:pPr>
        <w:pStyle w:val="Normal"/>
        <w:ind w:firstLine="567"/>
        <w:jc w:val="both"/>
        <w:rPr>
          <w:sz w:val="24"/>
        </w:rPr>
      </w:pPr>
      <w:r>
        <w:rPr>
          <w:sz w:val="24"/>
        </w:rPr>
        <w:t>Возможно ли представить себе такое невероятное явление? Не удивителен грех, не удивительно пристрастие к благам земным, по как возможно перейти к поклонению диаволу? Однако если мы вспомним</w:t>
      </w:r>
    </w:p>
    <w:p>
      <w:pPr>
        <w:pStyle w:val="Normal"/>
        <w:jc w:val="both"/>
        <w:rPr>
          <w:sz w:val="24"/>
        </w:rPr>
      </w:pPr>
      <w:r>
        <w:rPr>
          <w:sz w:val="24"/>
        </w:rPr>
        <w:t>__________________________________________________</w:t>
      </w:r>
    </w:p>
    <w:p>
      <w:pPr>
        <w:pStyle w:val="Normal"/>
        <w:ind w:firstLine="567"/>
        <w:jc w:val="both"/>
        <w:rPr/>
      </w:pPr>
      <w:r>
        <w:rPr>
          <w:i/>
          <w:iCs/>
          <w:vertAlign w:val="superscript"/>
        </w:rPr>
        <w:t>1)</w:t>
      </w:r>
      <w:r>
        <w:rPr>
          <w:i/>
          <w:iCs/>
        </w:rPr>
        <w:t xml:space="preserve"> Оберлен. Указ. соч. С. 340—341.</w:t>
      </w:r>
    </w:p>
    <w:p>
      <w:pPr>
        <w:pStyle w:val="Normal"/>
        <w:ind w:firstLine="567"/>
        <w:jc w:val="both"/>
        <w:rPr>
          <w:i/>
          <w:i/>
          <w:iCs/>
          <w:sz w:val="24"/>
        </w:rPr>
      </w:pPr>
      <w:r>
        <w:rPr>
          <w:i/>
          <w:iCs/>
          <w:sz w:val="24"/>
        </w:rPr>
      </w:r>
    </w:p>
    <w:p>
      <w:pPr>
        <w:pStyle w:val="Normal"/>
        <w:ind w:firstLine="567"/>
        <w:jc w:val="both"/>
        <w:rPr>
          <w:sz w:val="24"/>
        </w:rPr>
      </w:pPr>
      <w:r>
        <w:rPr>
          <w:sz w:val="24"/>
        </w:rPr>
      </w:r>
    </w:p>
    <w:p>
      <w:pPr>
        <w:pStyle w:val="Normal"/>
        <w:ind w:firstLine="567"/>
        <w:jc w:val="both"/>
        <w:rPr>
          <w:sz w:val="24"/>
        </w:rPr>
      </w:pPr>
      <w:r>
        <w:rPr>
          <w:sz w:val="24"/>
        </w:rPr>
        <w:t>С.576</w:t>
      </w:r>
    </w:p>
    <w:p>
      <w:pPr>
        <w:pStyle w:val="Normal"/>
        <w:ind w:firstLine="567"/>
        <w:jc w:val="both"/>
        <w:rPr/>
      </w:pPr>
      <w:r>
        <w:rPr>
          <w:sz w:val="24"/>
        </w:rPr>
        <w:t xml:space="preserve">историю ересей, то это удивление должно исчезнуть. Не говоря уже о «сатанизме», что такое представляла ересь тамплиеров? Орден был подобием церкви, которой римские папы дали даже особое духовенство, свободное от контроля местных епископов. Сам св. Бернар составлял уставы ордена. И, однако, орден настолько изменил Христу, что стал относиться к Нему с ненавистью, объявил Его обманщиком, подверг Его изображение и святой Крест обязательным поруганиям. Отвергая Христа, тамплиеры перешли к поклонению Баффомету, который представлял некоторую разновидность Люцифера и был богом земных благ. Такое «прелюбодеяние», конечно, может повториться и в более широком, даже всемирном масштабе. Конечно, для этого нужна предварительная подготовка, но мы видели в предшествовавших отделах, что она давным-давно совершается. Вопрос только в том, насколько широко охватила она человечество. Но если предположить, что искренняя, горячая вера христианская сильно подорвана и у людей очень развилось желание жить </w:t>
      </w:r>
      <w:r>
        <w:rPr>
          <w:b/>
          <w:bCs/>
          <w:sz w:val="24"/>
        </w:rPr>
        <w:t>по-своему</w:t>
      </w:r>
      <w:r>
        <w:rPr>
          <w:sz w:val="24"/>
        </w:rPr>
        <w:t xml:space="preserve">, а не по Божественному предначертанию, то широчайшее отступление может пожаром быстро охватить весь мир, как только явится </w:t>
      </w:r>
      <w:r>
        <w:rPr>
          <w:b/>
          <w:bCs/>
          <w:sz w:val="24"/>
        </w:rPr>
        <w:t>доктрина отступления</w:t>
      </w:r>
      <w:r>
        <w:rPr>
          <w:sz w:val="24"/>
        </w:rPr>
        <w:t>, хорошо приспособленная к состоянию умов и желаний. В оккультизме и теософии уже имеется учение о «великих душах», которые почти заменяют Бога в управлении миром, имеется учение и о том, что ангелы вырабатываются из душ людей. Сатана как высший из духов, первый осмелившийся задумать ниспровергнуть Бога, может при этом представиться как лучший помощник и руководитель людей, предпринявших эмансипацию от власти Бога. Все это дает намеки на возможность доктрины, при которой человек способен будет рассматривать себя выше всего, «именуемого Богом», и поклониться диаволу, дающему ему на это силу.</w:t>
      </w:r>
    </w:p>
    <w:p>
      <w:pPr>
        <w:pStyle w:val="Normal"/>
        <w:ind w:firstLine="567"/>
        <w:jc w:val="both"/>
        <w:rPr>
          <w:sz w:val="24"/>
        </w:rPr>
      </w:pPr>
      <w:r>
        <w:rPr>
          <w:sz w:val="24"/>
        </w:rPr>
        <w:t>Надо полагать, что представительницей такой доктрины и явится Жена любодейная. Сначала она может явиться хранительницей сношений земных людей с новыми божественными силами, как древние жрецы хранили сношения со своими богами. На этой роли может крепко держаться власть любодеицы над царями земными и вообще великими мира сего. Весьма вероятно, что и Антихрист выйдет из среды любодеицы и явится с ее же доктриной, может быть, усовершенствованной и доделанной. Но мы знаем, что цари иногда и в древности воевали со жрецами, желая избавиться от их влияния. Подобно этому и в Антихристовы времена может явиться истребление Жены любодейной десятью вассалами Антихриста, которому она станет почему-нибудь поперек дороги в его планах и замыслах.</w:t>
      </w:r>
    </w:p>
    <w:p>
      <w:pPr>
        <w:pStyle w:val="Normal"/>
        <w:ind w:firstLine="567"/>
        <w:jc w:val="both"/>
        <w:rPr>
          <w:sz w:val="24"/>
        </w:rPr>
      </w:pPr>
      <w:r>
        <w:rPr>
          <w:sz w:val="24"/>
        </w:rPr>
        <w:t>Все это, конечно, не большее как простые предположения, уже не основанные на апокалипсических текстах, но и не входящие в противоречие с ним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77</w:t>
      </w:r>
    </w:p>
    <w:p>
      <w:pPr>
        <w:pStyle w:val="Normal"/>
        <w:ind w:firstLine="567"/>
        <w:jc w:val="both"/>
        <w:rPr>
          <w:sz w:val="24"/>
        </w:rPr>
      </w:pPr>
      <w:r>
        <w:rPr>
          <w:sz w:val="24"/>
        </w:rPr>
      </w:r>
    </w:p>
    <w:p>
      <w:pPr>
        <w:pStyle w:val="Heading1"/>
        <w:rPr/>
      </w:pPr>
      <w:r>
        <w:rPr/>
        <w:t>ПОСЛЕДНИЕ ВРЕМЕНА</w:t>
      </w:r>
    </w:p>
    <w:p>
      <w:pPr>
        <w:pStyle w:val="Normal"/>
        <w:ind w:firstLine="567"/>
        <w:jc w:val="both"/>
        <w:rPr>
          <w:sz w:val="24"/>
        </w:rPr>
      </w:pPr>
      <w:r>
        <w:rPr>
          <w:sz w:val="24"/>
        </w:rPr>
      </w:r>
    </w:p>
    <w:p>
      <w:pPr>
        <w:pStyle w:val="Normal"/>
        <w:ind w:firstLine="567"/>
        <w:jc w:val="both"/>
        <w:rPr>
          <w:sz w:val="24"/>
        </w:rPr>
      </w:pPr>
      <w:r>
        <w:rPr>
          <w:sz w:val="24"/>
        </w:rPr>
        <w:t xml:space="preserve">С полным развитием отступления и с появлением предполагаемой нами доктрины Жены любодейной наступают так называемые «последние времена». Три основные историко-философские идеи мировой истории и соответствующие им реальные силы сходятся, лицом к лицу в этот краткий промежуток времени, и если их эволюционная борьба потребовала долгих тысячелетий, то заключительная развязка совершается с революционной быстротой. </w:t>
      </w:r>
    </w:p>
    <w:p>
      <w:pPr>
        <w:pStyle w:val="Normal"/>
        <w:ind w:firstLine="567"/>
        <w:jc w:val="both"/>
        <w:rPr>
          <w:sz w:val="24"/>
        </w:rPr>
      </w:pPr>
      <w:r>
        <w:rPr>
          <w:sz w:val="24"/>
        </w:rPr>
        <w:t>Последние времена изображаются в Апокалипсисе семью трубными гласами и семью чашами гнева Божия. Оберлен высказывает мысль, что трубные гласы относятся и к предшествовавшим временам. Но это очевидно неверно. В Апокалипсисе прямо сказано: «И когда Он снял седьмую печать, сделалось безмолвие на небе как бы на полчаса. И я видел семь Ангелов, которые стояли пред Богом; и дано им семь труб» (Откр. 8; 1—2). Итак, семь труб и следующие за ними чаши (фиалы) гнева представляют события, следующие после снятия седьмой печати, то есть в последние времена. Эти четырнадцать моментов едва ли займут долгий период. На важнейшие события назначены сроки весьма краткие: проповедь двух последних пророков продолжается три с половиной года и непосредственно за этим следующее господство Антихриста — также три с половиной года. А пророки являются между шестой и седьмой трубой. Следовательно, на почти две последние трубы и семь фиалов гнева приходится всего 7 лет. Сколько можно предположить на первые пять с лишним «труб»? На время действия «саранчи», то есть на протяжение времени пятой трубы, положен какой-то краткий срок («пять месяцев»). Вообще, все имеющиеся данные указывают на быстроту развертывания событий. Но в этот относительно краткий период времени мир будет полон событий гораздо более, чем другие, очень продолжительные исторические эпохи.</w:t>
      </w:r>
    </w:p>
    <w:p>
      <w:pPr>
        <w:pStyle w:val="Normal"/>
        <w:ind w:firstLine="567"/>
        <w:jc w:val="both"/>
        <w:rPr>
          <w:sz w:val="24"/>
        </w:rPr>
      </w:pPr>
      <w:r>
        <w:rPr>
          <w:sz w:val="24"/>
        </w:rPr>
        <w:t>Разобраться в них с точностью, особенно в политической их части, едва ли возможно в настоящее время. Тем важнее установить смысл знамений, относительно которых это кажется возможным. На первом месте должно поставить явление «зверя». Об этом говорится два раза: один раз в начале 13-й главы, другой раз — в 3-м стихе 17-й главы. Один ли это «зверь» или различные? Я полагаю, что это один и тот же зверь, и именно Антихрист, только в 13-й главе говорится о его появлении из «моря», то есть из волнующихся народных бурь, а в 17-й главе — о его выхождении из «бездны» (то есть адской). Двукратно обрисованный образ этого зверя, то есть Антихриста, указывает его отношение и к сатане (дракону и бездне), и к народам человечества, и к государствам, и к Жене любодейной. Оттого-то этот образ нарисован оба раза так сложно. Но это ни в первом, ни во втором случае не суть сатана: первый раз прямо говорится, что Дракон «дал ему силу свою и престол», следовательно, сам он не суть Дракон; во втором же видении «зверь» обозначается как последний из царей (17, 2). Вообще — это несомненно Антихрист, но изображаемый в своей связи с рядом сил и учреждений, действовавших в то время, а отчасти и вообще в истории. Имея это в виду,</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78</w:t>
      </w:r>
    </w:p>
    <w:p>
      <w:pPr>
        <w:pStyle w:val="Normal"/>
        <w:ind w:firstLine="567"/>
        <w:jc w:val="both"/>
        <w:rPr>
          <w:sz w:val="24"/>
        </w:rPr>
      </w:pPr>
      <w:r>
        <w:rPr>
          <w:sz w:val="24"/>
        </w:rPr>
        <w:t>мы можем сказать, что образ Антихриста относится, во всяком случае, к шестому и седьмому трубному гласу, вероятнее же всего — уже и к пятому.</w:t>
      </w:r>
    </w:p>
    <w:p>
      <w:pPr>
        <w:pStyle w:val="Normal"/>
        <w:ind w:firstLine="567"/>
        <w:jc w:val="both"/>
        <w:rPr>
          <w:sz w:val="24"/>
        </w:rPr>
      </w:pPr>
      <w:r>
        <w:rPr>
          <w:sz w:val="24"/>
        </w:rPr>
        <w:t>После четвертой трубы ангел говорит: «Горе живущим на земле от остальных трубных голосов», то есть пятого, шестого и седьмого. А так как Антихрист, хотя ему назначено царствовать лишь три с половиной года, должен сначала выработать, подготовить себе способы для господства, то появление его весьма легко может случиться при пятой трубе.</w:t>
      </w:r>
    </w:p>
    <w:p>
      <w:pPr>
        <w:pStyle w:val="Normal"/>
        <w:ind w:firstLine="567"/>
        <w:jc w:val="both"/>
        <w:rPr>
          <w:sz w:val="24"/>
        </w:rPr>
      </w:pPr>
      <w:r>
        <w:rPr>
          <w:sz w:val="24"/>
        </w:rPr>
        <w:t>Но что же происходит при четырех первых трубных гласах? Вообще, весь период последних времен будет полон бедствий для человечества. Они обрисовываются за весь период в каком-то страшном, кошмарном виде, в образах, которых и понять нельзя, подобно подавляющему сновидению. Отмечены они и для первых четырех труб.</w:t>
      </w:r>
    </w:p>
    <w:p>
      <w:pPr>
        <w:pStyle w:val="Normal"/>
        <w:ind w:firstLine="567"/>
        <w:jc w:val="both"/>
        <w:rPr/>
      </w:pPr>
      <w:r>
        <w:rPr>
          <w:sz w:val="24"/>
        </w:rPr>
        <w:t>Уже непосредственно перед первой трубой на земле произошли «голоса, и громы, и молнии, и землетрясения» (8, 5). «Все это обозначает ужасы, имеющие быть перед концом», — говорит Андрей Кесарийский. В символическом смысле это весьма походит на какой-то революционный взрыв. Когда вострубил первый Ангел — «сделались град и огонь, смешанные с кровью, и пали на землю; и третья часть деревья сгорела, и вся трава зеленая сгорела». Но, по объяснению символов у Бейнингена</w:t>
      </w:r>
      <w:r>
        <w:rPr>
          <w:sz w:val="24"/>
          <w:vertAlign w:val="superscript"/>
        </w:rPr>
        <w:t>1)</w:t>
      </w:r>
      <w:r>
        <w:rPr>
          <w:sz w:val="24"/>
        </w:rPr>
        <w:t xml:space="preserve">, «дерево» означает культуру, культурное развитие; точно таков смысл слов «зеленая трава». </w:t>
      </w:r>
      <w:r>
        <w:rPr>
          <w:i/>
          <w:iCs/>
          <w:sz w:val="24"/>
        </w:rPr>
        <w:t>Огонь</w:t>
      </w:r>
      <w:r>
        <w:rPr>
          <w:sz w:val="24"/>
        </w:rPr>
        <w:t xml:space="preserve"> и </w:t>
      </w:r>
      <w:r>
        <w:rPr>
          <w:i/>
          <w:iCs/>
          <w:sz w:val="24"/>
        </w:rPr>
        <w:t>кровь</w:t>
      </w:r>
      <w:r>
        <w:rPr>
          <w:sz w:val="24"/>
        </w:rPr>
        <w:t xml:space="preserve"> Андрей Кесарийский понимает буквально. Итак, тут происходят какие-то пожары и кровопролития, истребляющие культурное развитие. При второй трубе как бы большая гора, пылающая огнем, низверглась в море, третья часть которого сделалась кровью. Морем же всегда называется волнующаяся народная масса; при этом погибла третья часть существ, живущих в море, и третья часть кораблей. Под «кораблем» Бейнинген понимает политические соединения народов. При третьей трубе упала с неба звезда, под которой Андрей Кесарийский разумеет диавола, и пала па третью часть рек и источники водные, которые стали горьки, как полынь; </w:t>
      </w:r>
      <w:r>
        <w:rPr>
          <w:i/>
          <w:iCs/>
          <w:sz w:val="24"/>
        </w:rPr>
        <w:t>источники</w:t>
      </w:r>
      <w:r>
        <w:rPr>
          <w:sz w:val="24"/>
        </w:rPr>
        <w:t xml:space="preserve"> же </w:t>
      </w:r>
      <w:r>
        <w:rPr>
          <w:i/>
          <w:iCs/>
          <w:sz w:val="24"/>
        </w:rPr>
        <w:t>водные</w:t>
      </w:r>
      <w:r>
        <w:rPr>
          <w:sz w:val="24"/>
        </w:rPr>
        <w:t xml:space="preserve"> символически изображают части человечества (Бейнинген). При четвертой трубе поражены были в третьей доле и затмились на одну треть солнце, луна и звезды. Трудно себе представить под этим что-либо, как какое-то помрачение, овладевающее людьми. В общей сложности рисуется состояние резни, пожаров, волнений, горечи чувств народных, разрушения культуры и помрачения умственного или духовного. Под </w:t>
      </w:r>
      <w:r>
        <w:rPr>
          <w:i/>
          <w:iCs/>
          <w:sz w:val="24"/>
        </w:rPr>
        <w:t>пылающей горой</w:t>
      </w:r>
      <w:r>
        <w:rPr>
          <w:sz w:val="24"/>
        </w:rPr>
        <w:t xml:space="preserve"> Андрей Кесарийский разумеет диавола, и если так, то выходит, что он погружается в взволнованное уже само по себе море и доводит бури и бедствия до крайней степени.</w:t>
      </w:r>
    </w:p>
    <w:p>
      <w:pPr>
        <w:pStyle w:val="Normal"/>
        <w:ind w:firstLine="567"/>
        <w:jc w:val="both"/>
        <w:rPr>
          <w:sz w:val="24"/>
        </w:rPr>
      </w:pPr>
      <w:r>
        <w:rPr>
          <w:sz w:val="24"/>
        </w:rPr>
        <w:t>Таким изображается состояние мира перед пятой трубой. Под пятой и шестой трубой перед нами развертываются картины страшные и фантасмагорические, в которых и толкователи не объясняют ничего, кроме того, что в Апокалипсисе ясно и само по себе. Ясно, что тут выступают к действию непосредственно огромные полчища адских сил, освобожденных по повелению Божию. Из открывшегося «кладезя бездны» выхо-</w:t>
      </w:r>
    </w:p>
    <w:p>
      <w:pPr>
        <w:pStyle w:val="Normal"/>
        <w:jc w:val="both"/>
        <w:rPr>
          <w:sz w:val="24"/>
        </w:rPr>
      </w:pPr>
      <w:r>
        <w:rPr>
          <w:sz w:val="24"/>
        </w:rPr>
        <w:t>___________________________________________________</w:t>
      </w:r>
    </w:p>
    <w:p>
      <w:pPr>
        <w:pStyle w:val="Normal"/>
        <w:ind w:firstLine="567"/>
        <w:jc w:val="both"/>
        <w:rPr/>
      </w:pPr>
      <w:r>
        <w:rPr>
          <w:i/>
          <w:iCs/>
          <w:vertAlign w:val="superscript"/>
        </w:rPr>
        <w:t>1)</w:t>
      </w:r>
      <w:r>
        <w:rPr>
          <w:i/>
          <w:iCs/>
        </w:rPr>
        <w:t xml:space="preserve"> Ф. Бейнинген. Указ. соч. С. 42—43. Бейнинген ссылается на символические образы Даниила, Иоанна Богослова и других пророков-созерцателей.</w:t>
      </w:r>
    </w:p>
    <w:p>
      <w:pPr>
        <w:pStyle w:val="Normal"/>
        <w:ind w:firstLine="567"/>
        <w:jc w:val="both"/>
        <w:rPr>
          <w:i/>
          <w:i/>
          <w:iCs/>
          <w:sz w:val="24"/>
        </w:rPr>
      </w:pPr>
      <w:r>
        <w:rPr>
          <w:i/>
          <w:iCs/>
          <w:sz w:val="24"/>
        </w:rPr>
      </w:r>
    </w:p>
    <w:p>
      <w:pPr>
        <w:pStyle w:val="Normal"/>
        <w:ind w:firstLine="567"/>
        <w:jc w:val="both"/>
        <w:rPr>
          <w:sz w:val="24"/>
        </w:rPr>
      </w:pPr>
      <w:r>
        <w:rPr>
          <w:sz w:val="24"/>
        </w:rPr>
      </w:r>
    </w:p>
    <w:p>
      <w:pPr>
        <w:pStyle w:val="Normal"/>
        <w:ind w:firstLine="567"/>
        <w:jc w:val="both"/>
        <w:rPr>
          <w:sz w:val="24"/>
        </w:rPr>
      </w:pPr>
      <w:r>
        <w:rPr>
          <w:sz w:val="24"/>
        </w:rPr>
        <w:t>С.579</w:t>
      </w:r>
    </w:p>
    <w:p>
      <w:pPr>
        <w:pStyle w:val="Normal"/>
        <w:ind w:firstLine="567"/>
        <w:jc w:val="both"/>
        <w:rPr>
          <w:sz w:val="24"/>
        </w:rPr>
      </w:pPr>
      <w:r>
        <w:rPr>
          <w:sz w:val="24"/>
        </w:rPr>
      </w:r>
    </w:p>
    <w:p>
      <w:pPr>
        <w:pStyle w:val="Normal"/>
        <w:ind w:firstLine="567"/>
        <w:jc w:val="both"/>
        <w:rPr>
          <w:sz w:val="24"/>
        </w:rPr>
      </w:pPr>
      <w:r>
        <w:rPr>
          <w:sz w:val="24"/>
        </w:rPr>
        <w:t>дит дым, который помрачил солнце и воздух, что, по Андрею Кеса-рийскому, означает душевное ослепление людей. Из дыма же вышли мириады какой-то необыкновенной саранчи, имеющей своим царем ангела бездны Аваддона, или Аполлиона (Губителя). Эта саранча в течение «пяти месяцев» страшно мучит людей своими жалами, так что «в те дни люди будут искать смерти, но не найдут ее; пожелают умереть, но смерть убежит от них (Откр 9, 6). Но саранча только мучит людей, не имеющих на челах печати Божией, культуре же вреда не делает («траве земной, и никакой зелени, и никакому дереву»). При шестой трубе освобождены четыре связанных на Евфрате Ангела (демоны), которые должны умертвить третью часть людей. У них 200 миллионов какого-то страшного, чудовищного войска (Откр 9; 14—16). Понять эти образы столь трудно, что я не делаю и попытки этого.</w:t>
      </w:r>
    </w:p>
    <w:p>
      <w:pPr>
        <w:pStyle w:val="Normal"/>
        <w:ind w:firstLine="567"/>
        <w:jc w:val="both"/>
        <w:rPr/>
      </w:pPr>
      <w:r>
        <w:rPr>
          <w:sz w:val="24"/>
        </w:rPr>
        <w:t xml:space="preserve">Но при этом Апокалипсис делает характеристику людей того времени, которую необходимо отметить. Во-первых, бедствия эти и мучения, как говорит Андрей Кесарийский, попущены Богом для того, чтобы привести людей к покаянию. Но они оказываются совершенно нераскаянными. Множество их погибло, «прочие же люди, которые не умерли от этих язв, не раскаялись в делах рук своих» (Откр. 9, 20). Во-вторых, при перечислении грехов их мы видим самое приниженное нравственное состояние — воровство, убийства, блудодеяние — и, что гораздо более достопримечательно, видим у людей того времени господство языческого </w:t>
      </w:r>
      <w:r>
        <w:rPr>
          <w:b/>
          <w:bCs/>
          <w:sz w:val="24"/>
        </w:rPr>
        <w:t>мистицизма</w:t>
      </w:r>
      <w:r>
        <w:rPr>
          <w:sz w:val="24"/>
        </w:rPr>
        <w:t xml:space="preserve">: они </w:t>
      </w:r>
      <w:r>
        <w:rPr>
          <w:b/>
          <w:bCs/>
          <w:sz w:val="24"/>
        </w:rPr>
        <w:t xml:space="preserve">поклоняются идолам, поклоняются бесам и занимаются чародейством </w:t>
      </w:r>
      <w:r>
        <w:rPr>
          <w:sz w:val="24"/>
        </w:rPr>
        <w:t>(Откр 9; 20, 21). При этом нельзя не вспомнить Жену любодейную, которая волшебством своим ввела «в заблуждение все народы» (Откр 18, 23). А в это время она уже давно начала действовать и «яростным вином блудодеяния своего напоила все народы». Она — «мать блудницам и мерзостям земным», держащая в руках чашу, «наполненную мерзостями и нечистотою блудодеяния ее», — конечно, способствовала и разврату народному. Во всяком случае мы видим, что в эпоху перед концом мира материализм и атеизм, делающие ныне такие завоевания в народных массах, явятся уже пережитыми, господство же получит демонический мистицизм, соединенный с крайней развращенностью и безнравственностью. На этой почве и появится Антихрист, который, без сомнения, должен быть уже известен в эпоху средних трубных гласов.</w:t>
      </w:r>
    </w:p>
    <w:p>
      <w:pPr>
        <w:pStyle w:val="Normal"/>
        <w:ind w:firstLine="567"/>
        <w:jc w:val="both"/>
        <w:rPr>
          <w:sz w:val="24"/>
        </w:rPr>
      </w:pPr>
      <w:r>
        <w:rPr>
          <w:sz w:val="24"/>
        </w:rPr>
        <w:t>По твердому христианскому преданию, он получит власть в возрасте около 30 лет. Но очевидно, что он уже раньше должен чем-нибудь заявить себя, стать известным. На это нужно положить еще лет пять или десять. Между шестым же и седьмым трубными гласами он уже побеждает двух пророков и является властителем. Таким образом, он развивается и получает известность во время того чрезвычайного выступления адских сил, когда явилась «саранча» Аваддоны и «две тьмы тем» (200 миллионов) полчищ четырех Ангелов, освобожденных на реке Евфрат.</w:t>
      </w:r>
    </w:p>
    <w:p>
      <w:pPr>
        <w:pStyle w:val="Normal"/>
        <w:ind w:firstLine="567"/>
        <w:jc w:val="both"/>
        <w:rPr>
          <w:sz w:val="24"/>
        </w:rPr>
      </w:pPr>
      <w:r>
        <w:rPr>
          <w:sz w:val="24"/>
        </w:rPr>
        <w:t>Его первоначальная связь с Женой любодейной (она же Вавилонская блудница) несомненна, потому что она сидит на звере, который</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80</w:t>
      </w:r>
    </w:p>
    <w:p>
      <w:pPr>
        <w:pStyle w:val="Normal"/>
        <w:ind w:firstLine="567"/>
        <w:jc w:val="both"/>
        <w:rPr>
          <w:sz w:val="24"/>
        </w:rPr>
      </w:pPr>
      <w:r>
        <w:rPr>
          <w:sz w:val="24"/>
        </w:rPr>
        <w:t>есть Антихрист. Он несет в себе ее идеи, по крайней мере основные, и в этом отношении выражает дух времени. Это составляет одну основу его популярности. Но есть еще и другая — характера политического, о которой мы можем догадываться на основании одного из темнейших мест Апокалипсиса.</w:t>
      </w:r>
    </w:p>
    <w:p>
      <w:pPr>
        <w:pStyle w:val="Normal"/>
        <w:ind w:firstLine="567"/>
        <w:jc w:val="both"/>
        <w:rPr>
          <w:sz w:val="24"/>
        </w:rPr>
      </w:pPr>
      <w:r>
        <w:rPr>
          <w:sz w:val="24"/>
        </w:rPr>
        <w:t>Мы видели, что мир подходит к последнему своему периоду среди страшного революционного переворота, который, очевидно, изменяет самые основы государственной власти. Мы видели там не замену одного царя или властителя другим, но ниспровержение всех великих мира, а следовательно, должно полагать, что на смену прежнего государственного строя выступает другой, отрицающий его основы порядка и власти. Однако же последствия этого, обрисованные под первыми двумя трубными гласами, составляют лишь страшные народные волнения, кровопролития, падение культуры и горечь, наполняющая источники народной жизни, так что погибает третья часть людей. При таких условиях, при падении культуры, а следовательно, и производительных сил общества, при исчезновении мира и общественной безопасности не мудрено представить себе разочарование в новосозданном строе и жажду выйти из тяжкого положения. На этом-то, по-видимому, и появляется вторая причина популярности Антихриста, ибо он является восстановителем исторической государственности.</w:t>
      </w:r>
    </w:p>
    <w:p>
      <w:pPr>
        <w:pStyle w:val="Normal"/>
        <w:ind w:firstLine="567"/>
        <w:jc w:val="both"/>
        <w:rPr>
          <w:sz w:val="24"/>
        </w:rPr>
      </w:pPr>
      <w:r>
        <w:rPr>
          <w:sz w:val="24"/>
        </w:rPr>
        <w:t>Во времена его господства мы уже не видим следов прежнего революционного переворота. Опять действуют цари, действуют купцы, производится купля и продажа, и вообще государство Антихриста, хотя и весьма деспотическое, имеет обычный характер той государственности, с которой человечество прожило свою историю. Кто же был восстановителем исторической государственности? По-видимому, именно сам Антихрист.</w:t>
      </w:r>
    </w:p>
    <w:p>
      <w:pPr>
        <w:pStyle w:val="Normal"/>
        <w:ind w:firstLine="567"/>
        <w:jc w:val="both"/>
        <w:rPr>
          <w:sz w:val="24"/>
        </w:rPr>
      </w:pPr>
      <w:r>
        <w:rPr>
          <w:sz w:val="24"/>
        </w:rPr>
        <w:t>Его символический образ представляет зверя с семью головами и десятью рогами. Как головы, так и рога означают царей или царства, по объяснению самого Ангела. Десять рогов означают царей, которые примут власть вместе с Антихристом, а семь голов — прежние великие исторические царства: Вавилонское, Македонское, Римское и др. Образ зверя служит как бы гербом царства, причем одно изображается в виде медведя, другое — барса, третье — льва и т. д. Слово же «царь» у пророков часто заменяет слово «царство». «Для Иоанна, — говорит Оберлен, — различные всемирные монархии суть головы одного и того же зверя» (с. 307), или, как выражается Андрей Кесарийский, это есть «вообще земное царство как бы в одном теле» (с. 207). Смысл образа ясен. Антихрист есть преемник вообще исторической государственности, которая до него имела семь великих проявлений, а сам этот зверь, то есть Антихрист, есть «восьмой царь и из числа семи» (Откр. 17, 2), то есть такого же характера, как они (Оберлен). При этом в Апокалипсисе сказано, что зверь этот «был, и нет его, и выйдет из бездны», и люди, не вписанные в книгу жизни, «удивятся, что зверь был, и нет его, и явится» (Откр 17, 8). А в другом месте сказано: «И видел я, что одна из голов его (зверя) была как бы смертельно ранена, но эта смертельная ран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81</w:t>
      </w:r>
    </w:p>
    <w:p>
      <w:pPr>
        <w:pStyle w:val="Normal"/>
        <w:ind w:firstLine="567"/>
        <w:jc w:val="both"/>
        <w:rPr/>
      </w:pPr>
      <w:r>
        <w:rPr>
          <w:sz w:val="24"/>
        </w:rPr>
        <w:t>исцелела. И дивилась вся земля, следя за зверем; и поклонились дракону, который дал власть зверю. И поклонились зверю, говоря: кто подобен зверю сему и кто может сразиться с ним?» (Откр. 13; 3, 4)</w:t>
      </w:r>
      <w:r>
        <w:rPr>
          <w:sz w:val="24"/>
          <w:vertAlign w:val="superscript"/>
        </w:rPr>
        <w:t>1)</w:t>
      </w:r>
      <w:r>
        <w:rPr>
          <w:sz w:val="24"/>
        </w:rPr>
        <w:t>.</w:t>
      </w:r>
    </w:p>
    <w:p>
      <w:pPr>
        <w:pStyle w:val="Normal"/>
        <w:ind w:firstLine="567"/>
        <w:jc w:val="both"/>
        <w:rPr/>
      </w:pPr>
      <w:r>
        <w:rPr>
          <w:sz w:val="24"/>
        </w:rPr>
        <w:t xml:space="preserve">Общая картина исторической роли Антихриста представляется, стало быть, в таком виде. Он положит конец тому социально-политическому перевороту, который совершили люди, и произведет восстановление исторической государственности, и люди, истомленные бедствиями, порожденными этим переворотом, будут радостно приветствовать произведенное Антихристом восстановление порядка и говорить: «кто подобен зверю сему». В этом отношении Антихрист является консерватором - контрреволюционером. Но, с другой стороны, он явится перед миром с совершенно </w:t>
      </w:r>
      <w:r>
        <w:rPr>
          <w:b/>
          <w:bCs/>
          <w:sz w:val="24"/>
        </w:rPr>
        <w:t>новой идеей</w:t>
      </w:r>
      <w:r>
        <w:rPr>
          <w:sz w:val="24"/>
        </w:rPr>
        <w:t xml:space="preserve">, несравненно более революционной, чем та, которую он упразднил. Он поведет человечество к </w:t>
      </w:r>
      <w:r>
        <w:rPr>
          <w:b/>
          <w:bCs/>
          <w:sz w:val="24"/>
        </w:rPr>
        <w:t>перевороту основ вселенского бытия</w:t>
      </w:r>
      <w:r>
        <w:rPr>
          <w:sz w:val="24"/>
        </w:rPr>
        <w:t>, к тому, чтобы приобрести во вселенной божественное значение и силу и свою жажду благ земных удовлетворять тем безграничным могуществом, какое даст этот захват власти Бога.</w:t>
      </w:r>
    </w:p>
    <w:p>
      <w:pPr>
        <w:pStyle w:val="Normal"/>
        <w:ind w:firstLine="567"/>
        <w:jc w:val="both"/>
        <w:rPr>
          <w:sz w:val="24"/>
        </w:rPr>
      </w:pPr>
      <w:r>
        <w:rPr>
          <w:sz w:val="24"/>
        </w:rPr>
        <w:t>С Антихристом для человечества наступает момент сознательного человекобожия и сатанобожия, которые имеют задачей упразднить власть Бога и поставить высшей мировой силой человека и диавола.</w:t>
      </w:r>
    </w:p>
    <w:p>
      <w:pPr>
        <w:pStyle w:val="Normal"/>
        <w:ind w:firstLine="567"/>
        <w:jc w:val="both"/>
        <w:rPr>
          <w:sz w:val="24"/>
        </w:rPr>
      </w:pPr>
      <w:r>
        <w:rPr>
          <w:sz w:val="24"/>
        </w:rPr>
        <w:t>Таковы две основы популярности Антихриста, и его в этом отношении идеи, вероятно, будут известны раньше, чем он сделается царем. Но до этого момента человечество услышит еще один призыв Божий к покаянию (Откр. 11).</w:t>
      </w:r>
    </w:p>
    <w:p>
      <w:pPr>
        <w:pStyle w:val="Normal"/>
        <w:ind w:firstLine="567"/>
        <w:jc w:val="both"/>
        <w:rPr>
          <w:sz w:val="24"/>
        </w:rPr>
      </w:pPr>
      <w:r>
        <w:rPr>
          <w:sz w:val="24"/>
        </w:rPr>
        <w:t>Несмотря на упорную нераскаянность людей, им еще раз подается помощь Божия. В промежутке между шестой и седьмой ангельскими трубами на землю посылаются два пророка, по твердому церковному преданию — Енох и Илия, одаренные великими чудотворными силами. Они будут свидетельствовать людям о Христе, и если кто захочет их обидеть, из уст их исходит огонь, уничтожающий врагов их. Они имеют власть затворять небо, чтобы не шел дождь, могут превращать воды в кровь и поражать землю всякою язвою. Но, несмотря на все знамения, которыми будет сопровождаться свидетельство Еноха и Илии, они не получат успеха. В это время люди уже будут активно настроены против Бога, будут желать иной высшей власти в мире, так что чем сильнее Енох и Илия обнаружат могущество Божие, тем более тягостные чувства будут испытывать люди. Оба пророка, сказано в Апокалипсисе, «мучили живущих на земле», так что когда наконец они окажутся убиты — «живущие на земле будут радоваться сему и веселиться и посылать дары друг другу» (Откр. 11, 10).</w:t>
      </w:r>
    </w:p>
    <w:p>
      <w:pPr>
        <w:pStyle w:val="Normal"/>
        <w:ind w:firstLine="567"/>
        <w:jc w:val="both"/>
        <w:rPr>
          <w:sz w:val="24"/>
        </w:rPr>
      </w:pPr>
      <w:r>
        <w:rPr>
          <w:sz w:val="24"/>
        </w:rPr>
        <w:t>До окончания срока, назначенного двум пророкам, то есть трех с половиной лет, никто не в состоянии им помешать. Но с истечением срока «зверь, выходящий из бездны», то есть Антихрист, «сразится с ними, и победит их, и убьет». Эта победа, очевидно, окончательно про-</w:t>
      </w:r>
    </w:p>
    <w:p>
      <w:pPr>
        <w:pStyle w:val="Normal"/>
        <w:jc w:val="both"/>
        <w:rPr>
          <w:sz w:val="24"/>
        </w:rPr>
      </w:pPr>
      <w:r>
        <w:rPr>
          <w:sz w:val="24"/>
        </w:rPr>
        <w:t>________________________________________________</w:t>
      </w:r>
    </w:p>
    <w:p>
      <w:pPr>
        <w:pStyle w:val="Normal"/>
        <w:ind w:firstLine="567"/>
        <w:jc w:val="both"/>
        <w:rPr/>
      </w:pPr>
      <w:r>
        <w:rPr>
          <w:i/>
          <w:iCs/>
          <w:vertAlign w:val="superscript"/>
        </w:rPr>
        <w:t>1)</w:t>
      </w:r>
      <w:r>
        <w:rPr>
          <w:i/>
          <w:iCs/>
        </w:rPr>
        <w:t xml:space="preserve"> Андрей Кесарийский в числе разных предположений о смысле этой смертельной раны допускает, что, может, быть, «царство Римское (дальше его он не идет) от разделения потерпит как бы умерщвление, но, получив единовластительство от Антихриста, наподобие Августа Кесаря, окажется уврачеванным» (с. 151).</w:t>
      </w:r>
    </w:p>
    <w:p>
      <w:pPr>
        <w:pStyle w:val="Normal"/>
        <w:ind w:firstLine="567"/>
        <w:jc w:val="both"/>
        <w:rPr>
          <w:i/>
          <w:i/>
          <w:iCs/>
          <w:sz w:val="24"/>
        </w:rPr>
      </w:pPr>
      <w:r>
        <w:rPr>
          <w:i/>
          <w:iCs/>
          <w:sz w:val="24"/>
        </w:rPr>
      </w:r>
    </w:p>
    <w:p>
      <w:pPr>
        <w:pStyle w:val="Normal"/>
        <w:ind w:firstLine="567"/>
        <w:jc w:val="both"/>
        <w:rPr>
          <w:sz w:val="24"/>
        </w:rPr>
      </w:pPr>
      <w:r>
        <w:rPr>
          <w:sz w:val="24"/>
        </w:rPr>
      </w:r>
    </w:p>
    <w:p>
      <w:pPr>
        <w:pStyle w:val="Normal"/>
        <w:ind w:firstLine="567"/>
        <w:jc w:val="both"/>
        <w:rPr>
          <w:sz w:val="24"/>
        </w:rPr>
      </w:pPr>
      <w:r>
        <w:rPr>
          <w:sz w:val="24"/>
        </w:rPr>
        <w:t>С. 582</w:t>
      </w:r>
    </w:p>
    <w:p>
      <w:pPr>
        <w:pStyle w:val="Normal"/>
        <w:ind w:firstLine="567"/>
        <w:jc w:val="both"/>
        <w:rPr>
          <w:sz w:val="24"/>
        </w:rPr>
      </w:pPr>
      <w:r>
        <w:rPr>
          <w:sz w:val="24"/>
        </w:rPr>
        <w:t>славит Антихриста, послужив доказательством, что он сильнее Бога, о котором свидетельствовали пророки. Событие это произойдет в Иерусалиме, который в Апокалипсисе называется «великим городом», то есть, стало быть, в эти времена дорастет до важного значения. Трупы убитых будут лежать на улице, их не позволят положить в гробы, и толпы народа со всех сторон будут приходить смотреть на это доказательство могущества Антихриста, радуясь и веселясь.</w:t>
      </w:r>
    </w:p>
    <w:p>
      <w:pPr>
        <w:pStyle w:val="Normal"/>
        <w:ind w:firstLine="567"/>
        <w:jc w:val="both"/>
        <w:rPr>
          <w:sz w:val="24"/>
        </w:rPr>
      </w:pPr>
      <w:r>
        <w:rPr>
          <w:sz w:val="24"/>
        </w:rPr>
        <w:t>Эта радость народа и торжество Антихриста будут, однако, омрачены, так как через три с половиной дня убитые пророки оживут, к ужасу смотрящей на них толпы. Голос с неба призовет их, и они на глазах врагов своих взойдут на небо на облаке. В то же время происходит землетрясение, десятая часть города разрушилась, 7 тысяч человек погибло, а остальные в страхе воздали славу Богу небесному. Но, вероятно, Антихрист сумеет как-нибудь благовидно для себя объяснить это чудесное событие, так как оно не останавливает его дальнейших успехов.</w:t>
      </w:r>
    </w:p>
    <w:p>
      <w:pPr>
        <w:pStyle w:val="Normal"/>
        <w:ind w:firstLine="567"/>
        <w:jc w:val="both"/>
        <w:rPr/>
      </w:pPr>
      <w:r>
        <w:rPr>
          <w:sz w:val="24"/>
        </w:rPr>
        <w:t xml:space="preserve">Как сказано, он восстанавливает государственность и порядок, делается царем, и одновременно с ним возникает еще десять царей. Программой же деятельности его является мистическая и магическая миссия — овладение человечеством в его лице высшей властью над всеми силами вселенной. Впрочем, самой высшей властью при этом явится дракон (сатана), который дал Антихристу «силу свою, и престол свой, и всякую власть». Вся земля «поклонится Дракону, который дал власть зверю», но поклонится также и самому зверю. Очевидно, что, ставя свою программу. Антихрист угадывает дух времени. Соображая все обстоятельства, можно видеть, что в человечестве должно тогда господствовать мистическое верование, на основании которого люди начнут считать Бога силою, вредной для них, благотворною же силой признают диавола, а относительно самих себя исполнятся уверенностью, что человек может стать высшей силой вселенной, бороться с Богом и ниспровергнуть Его владычество. Как люди «последних времен» будут представлять себе способы такой борьбы, мы теперь не можем ясно представить, но ясно, что это — </w:t>
      </w:r>
      <w:r>
        <w:rPr>
          <w:b/>
          <w:bCs/>
          <w:sz w:val="24"/>
        </w:rPr>
        <w:t>магические</w:t>
      </w:r>
      <w:r>
        <w:rPr>
          <w:sz w:val="24"/>
        </w:rPr>
        <w:t xml:space="preserve"> способы. Для аналогии можно указать каббалистические заклинания ангелов, которых чародей может понудить делать то. что ему нужно. Можно даже указать «великие души», «великих адептов» оккультизма, управляющих всеми силами природы. В Антихристовы времена, очевидно, разовьется полная доктрина этих магических видений, заложенная, вероятно, Женой любодейной и завершенная Антихристом.</w:t>
      </w:r>
    </w:p>
    <w:p>
      <w:pPr>
        <w:pStyle w:val="Normal"/>
        <w:ind w:firstLine="567"/>
        <w:jc w:val="both"/>
        <w:rPr>
          <w:sz w:val="24"/>
        </w:rPr>
      </w:pPr>
      <w:r>
        <w:rPr>
          <w:sz w:val="24"/>
        </w:rPr>
        <w:t>Он выступает самоуверенным противником Бога. Ему даны уста гордые и богохульные, и он отверз их для хулы на Бога, чтобы хулить имя Его, и жилище Его, и живущих на небе (Откр. 13; 5—6). Апостол Павел объясняет, что он будет противиться Богу и превозноситься выше всего, называемого Богом или святынею, так что и в храме Божием сядет он, как Бог, выдавая себя за Бога (2 Фес. 2, 4). Антихрист, таким образом, не отрицает существования Бога и подчиненных Ему небесных сил, но восстает против них и надеется их победить. Не одна земная власть мерещится ему, а власть над небом и вселенной.</w:t>
      </w:r>
    </w:p>
    <w:p>
      <w:pPr>
        <w:pStyle w:val="Normal"/>
        <w:ind w:firstLine="567"/>
        <w:jc w:val="both"/>
        <w:rPr>
          <w:sz w:val="24"/>
        </w:rPr>
      </w:pPr>
      <w:r>
        <w:rPr>
          <w:sz w:val="24"/>
        </w:rPr>
        <w:t>Помощником Антихриста в этой борьбе явится лжепророк, чар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83</w:t>
      </w:r>
    </w:p>
    <w:p>
      <w:pPr>
        <w:pStyle w:val="Normal"/>
        <w:ind w:firstLine="567"/>
        <w:jc w:val="both"/>
        <w:rPr>
          <w:sz w:val="24"/>
        </w:rPr>
      </w:pPr>
      <w:r>
        <w:rPr>
          <w:sz w:val="24"/>
        </w:rPr>
        <w:t>дей, вдохновленный диаволом. Как Антихрист вышел отчасти из бездны (от сатаны), отчасти из бурь житейского моря, так лжепророк выходит из земли, то есть культурного мира, и имеет «два рога, подобные агнчим, и говорил как дракон» (Откр. 13, 11). Это, по-видимому, указывает в нем отрасль бывшего христианства, перешедшего на сторону диавола, то есть адепта Жены любодейной. Он играет очень большую роль, «действует пред ним (вероятно, перед Драконом. — Л. Т.) со всею властью первого зверя», творит великие знамения и чудесами своими, которые ему дано творить перед зверем, он обольщает живущих на земле (Откр. 13; 12, 13, 14).</w:t>
      </w:r>
    </w:p>
    <w:p>
      <w:pPr>
        <w:pStyle w:val="Normal"/>
        <w:ind w:firstLine="567"/>
        <w:jc w:val="both"/>
        <w:rPr>
          <w:sz w:val="24"/>
        </w:rPr>
      </w:pPr>
      <w:r>
        <w:rPr>
          <w:sz w:val="24"/>
        </w:rPr>
        <w:t>Тут необходимо отметить очень темное место, а именно: в Апокалипсисе сказано, что этот лжепророк «заставляет всю землю и живущих на ней поклоняться первому зверю, у которого смертельная рана исцелела» (Откр. 13, 12), и внушает им сделать «образ зверя, который имеет рану от меча и жив» (Откр. 13, 14). О ком тут говорится? Мы приняли, что исцеление насмерть раненного зверя означает воскресение уничтоженной было исторической государственности. Кому же заставляет поклоняться лжепророк? Тут явно речь идет не о государстве, а о личности, его представляющей, то есть об Антихристе. В пророчествах слово «царь» часто употребляется вместо слова «царство». Упоминание об исцелевшей смертельной ране является лишь для определения, о каком именно «звере» Тайнозритель говорит в данном месте.</w:t>
      </w:r>
    </w:p>
    <w:p>
      <w:pPr>
        <w:pStyle w:val="Normal"/>
        <w:ind w:firstLine="567"/>
        <w:jc w:val="both"/>
        <w:rPr/>
      </w:pPr>
      <w:r>
        <w:rPr>
          <w:sz w:val="24"/>
        </w:rPr>
        <w:t xml:space="preserve">Итак, лжепророк побуждает людей поклоняться Антихристу и «обольщает» их сделать изображение его. В это изображение он своими чародействами влагает дух, так что оно может говорить и действовать в том смысле, чтобы не поклоняющиеся ему были предаваемы смерти. В древних государствах, Вавилоне и Риме, требование поклонения статуям царей было весьма обычно. Антихрист в этом случае только восстановит их практику, но с той разницей, что его изображение будет иметь вид живого, одухотворенного, представляющего как бы двойника его самого. Вообще, власть Антихриста будет опираться не только на обычные средства государственного механизма, но на силы </w:t>
      </w:r>
      <w:r>
        <w:rPr>
          <w:b/>
          <w:bCs/>
          <w:sz w:val="24"/>
        </w:rPr>
        <w:t>магические</w:t>
      </w:r>
      <w:r>
        <w:rPr>
          <w:sz w:val="24"/>
        </w:rPr>
        <w:t>. Это существенная черта его правления. Кроме главного его помощника, лжепророка, Апокалипсис упоминает о других лицах такого же характера: «Видел я выходящих из уст дракона и из уст зверя и из уст лжепророка трех духов нечистых, подобных жабам: это — бесовские духи, творящие знамения» (Откр. 16; 13, 14). Обо всех этих волшебствах предупреждал еще и Спаситель, говоря, что «восстанут лжехристы и лжепророки и дадут великие знамения и чудеса, чтобы прельстить, если возможно, и избранных» (Мф. 24, 24; Мк. 13, 22).</w:t>
      </w:r>
    </w:p>
    <w:p>
      <w:pPr>
        <w:pStyle w:val="Normal"/>
        <w:ind w:firstLine="567"/>
        <w:jc w:val="both"/>
        <w:rPr>
          <w:sz w:val="24"/>
        </w:rPr>
      </w:pPr>
      <w:r>
        <w:rPr>
          <w:sz w:val="24"/>
        </w:rPr>
        <w:t xml:space="preserve"> </w:t>
      </w:r>
      <w:r>
        <w:rPr>
          <w:sz w:val="24"/>
        </w:rPr>
        <w:t>Вся эта мистико-магическая сторона управления Антихриста составляет самую суть его программы, для которой восстановление стройного порядка государственного является лишь средством дисциплинированного соединения всех человеческих сил и воль на достижении цели мистико-магической. Цель эта состоит в перевороте всего мирового бытия, ниспровержении власти Бога, подчинении человеку всех материальных и духовных сил вселенной и приведении ангелов к служению людям. На завоевание такого сверхъестественного могущества поведет</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84</w:t>
      </w:r>
    </w:p>
    <w:p>
      <w:pPr>
        <w:pStyle w:val="Normal"/>
        <w:ind w:firstLine="567"/>
        <w:jc w:val="both"/>
        <w:rPr>
          <w:sz w:val="24"/>
        </w:rPr>
      </w:pPr>
      <w:r>
        <w:rPr>
          <w:sz w:val="24"/>
        </w:rPr>
        <w:t>своих подданных Антихрист, подчиняя их жестокой диктатуре. Христиане при этом неизбежно подвергаются истребительному преследованию. Это естественно. Начиная мистическую борьбу против божественных сил, люди имеют средством действия напряжение своей воли. Все «иномыслящие» должны быть уничтожены. В мистическом «действии на расстоянии» требуется единообразное напряжение воли, направленной к достижению влияния на ангелов и другие божественные существа. Мы видим и теперь на спиритических и оккультических сеансах, что все, участвующие в «цепи», должны одинаково и гармонично настраивать свою волю. Если при Антихристе борьба против Бога будет ведена при помощи «психических батарей», то присутствие на земле людей иномыслящих, несочувствующих, готовых даже противодействовать, может подрывать все усилия чародейского воинства. Все такие лица будут квалифицируемы как вреднейший элемент, подрывающий усилия человечества в величайшем деле истории, каковым будет тогда считаться восстание людей против Бога в союзе с сатаной.</w:t>
      </w:r>
    </w:p>
    <w:p>
      <w:pPr>
        <w:pStyle w:val="Normal"/>
        <w:ind w:firstLine="567"/>
        <w:jc w:val="both"/>
        <w:rPr>
          <w:sz w:val="24"/>
        </w:rPr>
      </w:pPr>
      <w:r>
        <w:rPr>
          <w:sz w:val="24"/>
        </w:rPr>
        <w:t>Против христиан начнется жестокая война. «И дано было ему (Антихристу) вести войну со святыми и победить их; и дана была ему власть над всяким коленом и народом, и языком, и племенем. И поклонятся ему все живущие на земле, которых имена не написаны в книге жизни у Агнца» (Откр. 13; 7, 8). Мы видели, что для христиан заранее приготовлено убежище на время трех с половиной лет. Но они все-таки будут гибнуть во множестве, как это видно из Апокалипсиса (Откр. 20, 4). Их будут предавать казни за отказ поклоняться Антихристу. Для обнаружения «своих» и «чужих» тогда будет налагаема на чело или правую руку всех людей печать Антихриста, и за непринятие ее христиане будут предаваемы смерти. Им почти невозможно будет питаться и доставать все необходимое для жизни, ибо лица, не имеющие на себе печати, будут лишены права что-либо покупать и продавать (Откр. 13; 16, 17). Для христиан это равносильно голодной смерти или, в счастливом случае, отдачи себя в кабалу полноправным гражданам, если те согласятся тайком эксплуатировать их труд. Вообще, три с половиной года царствования Антихриста будут для побежденных христиан таким страшным временем, что в нем не спаслась бы никакая плоть, если бы ради избранных эти дни не сократились.</w:t>
      </w:r>
    </w:p>
    <w:p>
      <w:pPr>
        <w:pStyle w:val="Normal"/>
        <w:ind w:firstLine="567"/>
        <w:jc w:val="both"/>
        <w:rPr>
          <w:sz w:val="24"/>
        </w:rPr>
      </w:pPr>
      <w:r>
        <w:rPr>
          <w:sz w:val="24"/>
        </w:rPr>
        <w:t>У нас существует почему-то легенда, будто бы Антихрист принесет своим подданным благоденствие. Ничего подобного не видно в Апокалипсисе. Если Антихрист уничтожит бедствия анархии и это даст ему основу популярности, то остальное время его царствия будет полно еще худшими бедствиями. Бог будет показывать людям безумие борьбы, начатой против небес, по толкованию Андрея Кесарийского, для образумления тех, которые к этому еще способны. В это именно время изливаются на землю семь фиалов гнева Божьего.</w:t>
      </w:r>
    </w:p>
    <w:p>
      <w:pPr>
        <w:pStyle w:val="Normal"/>
        <w:ind w:firstLine="567"/>
        <w:jc w:val="both"/>
        <w:rPr>
          <w:sz w:val="24"/>
        </w:rPr>
      </w:pPr>
      <w:r>
        <w:rPr>
          <w:sz w:val="24"/>
        </w:rPr>
        <w:t>Не всегда можно разобрать, в чем содержатся посылаемые при этом кары, но они, конечно, сопровождаются и физическими страданиями. Так, у людей, принимающих печать Антихриста и поклоняющихся его образу, сделаются жестокие и отвратительные гнойные язвы. На солнце разовьется страшный жар, который будет жечь людей. Но в общем он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85</w:t>
      </w:r>
    </w:p>
    <w:p>
      <w:pPr>
        <w:pStyle w:val="Normal"/>
        <w:ind w:firstLine="567"/>
        <w:jc w:val="both"/>
        <w:rPr>
          <w:sz w:val="24"/>
        </w:rPr>
      </w:pPr>
      <w:r>
        <w:rPr>
          <w:sz w:val="24"/>
        </w:rPr>
        <w:t>не образумятся, а будут только хулить имя Божие. Видимо, они сознают, что кара идет от Бога, но не захотят сдаваться и будут мечтать об отплате со своей стороны. Пятый Ангел «вылил свою чашу на престол зверя, и сделалось царство его мрачно, и они кусали языки свои от страдания». Но, несмотря на это, они только «хулили Бога Небесного от страданий своих и язв своих; и не раскаялись в делах своих» (Откр. 16; 10, 11). Напротив, именно в это время Антихрист, как бы в ответ на кары, предпринимает поход против Бога.</w:t>
      </w:r>
    </w:p>
    <w:p>
      <w:pPr>
        <w:pStyle w:val="Normal"/>
        <w:ind w:firstLine="567"/>
        <w:jc w:val="both"/>
        <w:rPr>
          <w:sz w:val="24"/>
        </w:rPr>
      </w:pPr>
      <w:r>
        <w:rPr>
          <w:sz w:val="24"/>
        </w:rPr>
        <w:t>Но этому предприятию предшествует одно важное событие — истребление Жены любодейной, или Вавилонской блудницы.</w:t>
      </w:r>
    </w:p>
    <w:p>
      <w:pPr>
        <w:pStyle w:val="Normal"/>
        <w:ind w:firstLine="567"/>
        <w:jc w:val="both"/>
        <w:rPr/>
      </w:pPr>
      <w:r>
        <w:rPr>
          <w:b/>
          <w:bCs/>
          <w:sz w:val="24"/>
        </w:rPr>
        <w:t>По существу</w:t>
      </w:r>
      <w:r>
        <w:rPr>
          <w:sz w:val="24"/>
        </w:rPr>
        <w:t xml:space="preserve"> — это суд Божий над нею. Но бессознательным орудием его явятся десять царей, вассалов Антихриста, которым Бог вложил в сердце исполнить Его волю. Из-за чего у них произойдет ссора с Вавилонской блудницей — не важно, сказано только, что они «возненавидят блудницу, и разорят ее, и обнажат, и плоть ее съедят, и сожгут ее в огне" (Откр. 17, 16). Самое же это истребление подробно описано в 18-й главе Апокалипсиса, причем видно, что истреблен действительно </w:t>
      </w:r>
      <w:r>
        <w:rPr>
          <w:b/>
          <w:bCs/>
          <w:sz w:val="24"/>
        </w:rPr>
        <w:t>город</w:t>
      </w:r>
      <w:r>
        <w:rPr>
          <w:sz w:val="24"/>
        </w:rPr>
        <w:t>, вероятно, служивший резиденцией Вавилонской блудницы. Эта кара, составляющая начало грозного суда над развратившимся миром, возбуждает громкую радость на небесах (Откр. 19).</w:t>
      </w:r>
    </w:p>
    <w:p>
      <w:pPr>
        <w:pStyle w:val="Normal"/>
        <w:ind w:firstLine="567"/>
        <w:jc w:val="both"/>
        <w:rPr/>
      </w:pPr>
      <w:r>
        <w:rPr>
          <w:sz w:val="24"/>
        </w:rPr>
        <w:t xml:space="preserve">Между тем Антихрист после бедствий, постигших его царство, предпринимает решительный поход против Бога. Деятельными помощниками его являются адские силы. В 20-й главе Апокалипсиса сказано, что по окончании тысячелетия сатана будет освобожден из темницы своей и выйдет обольщать народы, находящиеся на четырех углах земли, Гога и Магога, и собирать их на брань. Число их — как песок морской (Откр. 20, 7). Когда произошло освобождение сатаны? Может быть, во время пятой трубы ангельской, после которой обнаружилось особое действие адских сил (Откр. 9; 1, 14). Из другого места видно, что проповедниками похода являются «бесовские духи», выходящие из уст дракона, зверя и лжепророка. Они творят знамения и чудеса, отправляясь к царям всей вселенной, чтобы собрать их на брань в оный великий цепь Бога Вседержителя (Откр. 16; 13, 14); Однако не все цари участвуют в союзе Антихриста, ибо шестой фиал гнева осушает Евфрат, чтобы был готов путь царям от востока солнечного (Откр. 16, 12). Они, по-видимому, христиане или союзники христиан, ибо Гоги и Магоги «вышли на широту земли и окружили стан святых и город возлюбленный» (Откр. 20, 8), то есть напали на христиан. Откуда могло возникнуть ополчение христиан и восточных царей? Мы видим, что при седьмом фиале гнева возникают какие-то страшные катастрофы, которые при символическом чтении могут означать только необычайную революцию (Откр. 16; 18—20). Может быть, она направлена именно против Антихриста, который предпринимает поход для усмирения восставших. Он собирает свои войска в Армагеддон. Это около горы Кармила и Хеврона, следовательно, верстах в тридцати от Иерусалима, который, по-видимому, служил местом сосредоточения восставших, так как «Гоги и Магоги», сказано, «окружили стан </w:t>
      </w:r>
      <w:r>
        <w:rPr>
          <w:b/>
          <w:bCs/>
          <w:sz w:val="24"/>
        </w:rPr>
        <w:t>святых</w:t>
      </w:r>
      <w:r>
        <w:rPr>
          <w:sz w:val="24"/>
        </w:rPr>
        <w:t xml:space="preserve"> и </w:t>
      </w:r>
      <w:r>
        <w:rPr>
          <w:b/>
          <w:bCs/>
          <w:sz w:val="24"/>
        </w:rPr>
        <w:t>город возлюбленный</w:t>
      </w:r>
      <w:r>
        <w:rPr>
          <w:sz w:val="24"/>
        </w:rPr>
        <w:t>». Здесь и происходит последний бой.</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86</w:t>
      </w:r>
    </w:p>
    <w:p>
      <w:pPr>
        <w:pStyle w:val="Normal"/>
        <w:ind w:firstLine="567"/>
        <w:jc w:val="both"/>
        <w:rPr/>
      </w:pPr>
      <w:r>
        <w:rPr>
          <w:sz w:val="24"/>
        </w:rPr>
        <w:t xml:space="preserve">Но если этот бой происходит против </w:t>
      </w:r>
      <w:r>
        <w:rPr>
          <w:b/>
          <w:bCs/>
          <w:sz w:val="24"/>
        </w:rPr>
        <w:t>людей</w:t>
      </w:r>
      <w:r>
        <w:rPr>
          <w:sz w:val="24"/>
        </w:rPr>
        <w:t>, а, следовательно, совершается обычными материальными военными средствами, то он направлен также и против сил небесных. Тайнозритель видит, что Христос выступает в сопровождении «воинств небесных», то есть ангелов; зверь же и цари земные собрались, чтобы сразиться со Христом и воинством Его (Откр. 19; 14, 19). По-видимому, битва носит двойственный характер: это, во-первых, обыкновенный, материальный бой, поскольку он ведется против людей, но, во-вторых, должен иметь психо-магический характер, поскольку совершается против ангелов. Нельзя себе представить, чтобы Антихрист вздумал стрелять в духовные существа из ружей и пушек. Приходится предположить, что войска Антихриста имеют задачей также образовать «психические батареи», которые, по магическим верованиям, способны влиять на ангелов, обессиливать их и отдавать их на волю человека. Мистическая доктрина Антихриста, вероятно, к тому времени далеко разовьет магическую идею борьбы против духов посредством напряжения воли человека, стройно объединяемой в целых массах людей.</w:t>
      </w:r>
    </w:p>
    <w:p>
      <w:pPr>
        <w:pStyle w:val="Normal"/>
        <w:ind w:firstLine="567"/>
        <w:jc w:val="both"/>
        <w:rPr>
          <w:sz w:val="24"/>
        </w:rPr>
      </w:pPr>
      <w:r>
        <w:rPr>
          <w:sz w:val="24"/>
        </w:rPr>
        <w:t>Но этот «великий день Бога Вседержителя» кончается полным истреблением богоборческих сил людей, зверя и сатаны. С неба ниспал огонь от Бога и уничтожил их (Откр. 20, 9). Антихрист и лжепророк схвачены и оба живые брошены в огненное озеро (Откр. 19; 17, 18, 19). Туда же ввержен и диавол, прельщавший людей (Откр. 20, 16).</w:t>
      </w:r>
    </w:p>
    <w:p>
      <w:pPr>
        <w:pStyle w:val="Normal"/>
        <w:ind w:firstLine="567"/>
        <w:jc w:val="both"/>
        <w:rPr>
          <w:sz w:val="24"/>
        </w:rPr>
      </w:pPr>
      <w:r>
        <w:rPr>
          <w:sz w:val="24"/>
        </w:rPr>
        <w:t>Таким образом, при личном явлении Иисуса Христа, заканчивается мировая борьба.</w:t>
      </w:r>
    </w:p>
    <w:p>
      <w:pPr>
        <w:pStyle w:val="Normal"/>
        <w:ind w:firstLine="567"/>
        <w:jc w:val="both"/>
        <w:rPr>
          <w:sz w:val="24"/>
        </w:rPr>
      </w:pPr>
      <w:r>
        <w:rPr>
          <w:sz w:val="24"/>
        </w:rPr>
        <w:t>Тотчас по уничтожении Вавилонской блудницы на небесах раздаются голоса: «Аллилуйя! ибо воцарился Господь Бог Вседержитель», и «наступил брак Агнца, и жена Его приготовила себя» (Откр. 19; 6,7), облеченная в праведность святых. А в то же время с небес спускается Новый Иерусалим, приготовленный как невеста, и голос с неба возглашает: «Се, скиния Бога с человеками, и Он будет обитать с ними» (Откр. 21; 2, 3).</w:t>
      </w:r>
    </w:p>
    <w:p>
      <w:pPr>
        <w:pStyle w:val="Normal"/>
        <w:ind w:firstLine="567"/>
        <w:jc w:val="both"/>
        <w:rPr>
          <w:sz w:val="24"/>
        </w:rPr>
      </w:pPr>
      <w:r>
        <w:rPr>
          <w:sz w:val="24"/>
        </w:rPr>
        <w:t>И тайнозритель «увидел...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Откр. 20, 12). Совершается сказанное у Спасителя: «Когда же придет Сын Человеческий в славе Своей, и все святые Ангелы с Ним, тогда сядет на престол славы Своей, и соберутся пред Ним все народы», и пойдут одни в муку вечную, а праведники — в жизнь вечную (Мф. 25; 31, 32, 46).</w:t>
      </w:r>
    </w:p>
    <w:p>
      <w:pPr>
        <w:pStyle w:val="Normal"/>
        <w:ind w:firstLine="567"/>
        <w:jc w:val="both"/>
        <w:rPr>
          <w:sz w:val="24"/>
        </w:rPr>
      </w:pPr>
      <w:r>
        <w:rPr>
          <w:sz w:val="24"/>
        </w:rPr>
        <w:t>«И сказал сидящий на престоле: "Се творю все новое"», и Иоанн увидел «новое небо и новую землю, ибо прежнее небо и прежняя земля миновали, и моря уже нет» (Откр. 21; 1, 6).</w:t>
      </w:r>
    </w:p>
    <w:p>
      <w:pPr>
        <w:pStyle w:val="Normal"/>
        <w:ind w:firstLine="567"/>
        <w:jc w:val="both"/>
        <w:rPr>
          <w:sz w:val="24"/>
        </w:rPr>
      </w:pPr>
      <w:r>
        <w:rPr>
          <w:sz w:val="24"/>
        </w:rPr>
        <w:t>Описанием Нового Иерусалима заканчивается Откровение тайнозрителя. Оно по своей символичности трудно понимаемо, по «ничего уже не будет проклятого; престол Бога и Агнца будет в нем, и раб Его будут служить Ему. И узрят лице Его, и имя Его будет на челах их» (Откр. 22; 3, 4).</w:t>
      </w:r>
    </w:p>
    <w:p>
      <w:pPr>
        <w:pStyle w:val="Normal"/>
        <w:ind w:firstLine="567"/>
        <w:jc w:val="both"/>
        <w:rPr>
          <w:sz w:val="24"/>
        </w:rPr>
      </w:pPr>
      <w:r>
        <w:rPr>
          <w:sz w:val="24"/>
        </w:rPr>
        <w:t>Так замыкается круг мировой эволюции.</w:t>
      </w:r>
    </w:p>
    <w:p>
      <w:pPr>
        <w:pStyle w:val="Normal"/>
        <w:ind w:firstLine="567"/>
        <w:jc w:val="both"/>
        <w:rPr>
          <w:sz w:val="24"/>
        </w:rPr>
      </w:pPr>
      <w:r>
        <w:rPr>
          <w:sz w:val="24"/>
        </w:rPr>
        <w:t>Царство мира соделывается Царством Господа. Все созданное прих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587</w:t>
      </w:r>
    </w:p>
    <w:p>
      <w:pPr>
        <w:pStyle w:val="Normal"/>
        <w:ind w:firstLine="567"/>
        <w:jc w:val="both"/>
        <w:rPr>
          <w:sz w:val="24"/>
        </w:rPr>
      </w:pPr>
      <w:r>
        <w:rPr>
          <w:sz w:val="24"/>
        </w:rPr>
        <w:t>дит к той гармонии, в которой было создано, после продолжительного периода, в течение которого гармония была нарушена восстанием диавола и грехопадением человека. Но «новое небо и новая земля» приходят в первобытную гармонию уже в ином состоянии: человечество сознательно, по собственному выбору, по влечению ума, склонности и воли пришло к Богу, своему Создателю, иногда тяжелым трудом, иногда — жертвуя для этого всеми земными благами и самой земной жизнью. Оно уже выше всяких искушений, всяких грехопадений. Оно составляет сынов Божиих не только по рождению, но по сознательной воле и желанию своему.</w:t>
      </w:r>
    </w:p>
    <w:p>
      <w:pPr>
        <w:pStyle w:val="Normal"/>
        <w:ind w:firstLine="567"/>
        <w:jc w:val="both"/>
        <w:rPr>
          <w:sz w:val="24"/>
        </w:rPr>
      </w:pPr>
      <w:r>
        <w:rPr>
          <w:sz w:val="24"/>
        </w:rPr>
        <w:t>Обновленный мир вверяется ему уже по достоинству его, и само человечество становится преображенным, получая новые силы для жизни с Богом и исполнения Его предначертаний в мире.</w:t>
      </w:r>
    </w:p>
    <w:p>
      <w:pPr>
        <w:pStyle w:val="Normal"/>
        <w:ind w:firstLine="567"/>
        <w:jc w:val="both"/>
        <w:rPr>
          <w:sz w:val="24"/>
        </w:rPr>
      </w:pPr>
      <w:r>
        <w:rPr>
          <w:sz w:val="24"/>
        </w:rPr>
        <w:t>Все же оказавшееся неспособным к такому божественному направлению своей свободной воли выбрасывается в иную сферу существования, именуемую «огнем вечным». Об этом состоянии, о Божественных целях и предначертаниях относительно его мы, в сущности, почти не можем судить, по крайней мере теперь, в настоящей жизни, когда должны думать лишь о том, чтобы прийти к Богу и избегнуть «огня вечного», приготовленного для диавола и ангелов ег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left="567" w:hanging="0"/>
      <w:jc w:val="both"/>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character" w:styleId="WW8Num1z0">
    <w:name w:val="WW8Num1z0"/>
    <w:qFormat/>
    <w:rPr>
      <w:rFonts w:ascii="Symbol" w:hAnsi="Symbol" w:eastAsia="Times New Roman" w:cs="Times New Roman"/>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cap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4"/>
    </w:rPr>
  </w:style>
  <w:style w:type="paragraph" w:styleId="Subtitle">
    <w:name w:val="Subtitle"/>
    <w:basedOn w:val="Normal"/>
    <w:next w:val="TextBody"/>
    <w:qFormat/>
    <w:pPr>
      <w:jc w:val="center"/>
    </w:pPr>
    <w:rPr>
      <w:sz w:val="24"/>
      <w:lang w:val="en-US"/>
    </w:rPr>
  </w:style>
  <w:style w:type="paragraph" w:styleId="2">
    <w:name w:val="Основной текст с отступом 2"/>
    <w:basedOn w:val="Normal"/>
    <w:qFormat/>
    <w:pPr>
      <w:ind w:left="567" w:hanging="0"/>
      <w:jc w:val="both"/>
    </w:pPr>
    <w:rPr>
      <w:i/>
      <w:iCs/>
    </w:rPr>
  </w:style>
  <w:style w:type="paragraph" w:styleId="3">
    <w:name w:val="Основной текст с отступом 3"/>
    <w:basedOn w:val="Normal"/>
    <w:qFormat/>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8:33:00Z</dcterms:created>
  <dc:creator>NNN</dc:creator>
  <dc:description/>
  <dc:language>en-US</dc:language>
  <cp:lastModifiedBy>VM</cp:lastModifiedBy>
  <dcterms:modified xsi:type="dcterms:W3CDTF">2003-02-28T12:08:00Z</dcterms:modified>
  <cp:revision>66</cp:revision>
  <dc:subject/>
  <dc:title>Завершение круга мировой эволюции</dc:title>
</cp:coreProperties>
</file>