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в Александрович Тихомиров</w:t>
      </w:r>
    </w:p>
    <w:p>
      <w:pPr>
        <w:pStyle w:val="Normal"/>
        <w:jc w:val="center"/>
        <w:rPr/>
      </w:pPr>
      <w:r>
        <w:rPr/>
        <w:t>(1852-1923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Лев Тихомиров родился 23 января 1852 г. в Геленджике. После окончания гимназии поступает в 1870 г. в Московский Университет и увлекается революционными идеями. В 1873 г. его арестовали за участие в движении народовольцев. Он проводит в заключении четыре года. Выйдя в 1878 г. на свободу, Л. Тихомиров переходит на нелегальное положение. Он становится активным участником террористической организации «Земля и воля», ставящей перед собой задачу уничтожения монархического правления в России.</w:t>
      </w:r>
    </w:p>
    <w:p>
      <w:pPr>
        <w:pStyle w:val="Normal"/>
        <w:ind w:firstLine="540"/>
        <w:jc w:val="both"/>
        <w:rPr/>
      </w:pPr>
      <w:r>
        <w:rPr/>
        <w:t xml:space="preserve">Лев Тихомиров входит в состав Исполкома этой организации и редактирует партийную газету «Народная воля». В 1879 г. он выступает за организацию покушения на Государя Александра </w:t>
      </w:r>
      <w:r>
        <w:rPr>
          <w:lang w:val="en-US"/>
        </w:rPr>
        <w:t>II</w:t>
      </w:r>
      <w:r>
        <w:rPr/>
        <w:t xml:space="preserve">. Однако в 1880 г. он вышел из состава Исполкома и не участвовал в голосовании по вопросу об организации покушения на Императора. После убийства 1 марта 1881 г. Императора Александра </w:t>
      </w:r>
      <w:r>
        <w:rPr>
          <w:lang w:val="en-US"/>
        </w:rPr>
        <w:t>II</w:t>
      </w:r>
      <w:r>
        <w:rPr/>
        <w:t xml:space="preserve"> Лев Тихомиров воспрепятствовал организации покушения на Государя Александр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1883 г. Тихомиров вынужден эмигрировать во Францию. Уже через три года, вдоволь наглядевшись на демократическую республику, он начинает отказываться от своих революционных убеждений и более того, приходит к вере. В 1888 г. Тихомиров подает прошение о помиловании Государю Александру </w:t>
      </w:r>
      <w:r>
        <w:rPr>
          <w:lang w:val="en-US"/>
        </w:rPr>
        <w:t>III</w:t>
      </w:r>
      <w:r>
        <w:rPr/>
        <w:t>, и, получив прощение, возвращается в январе 1889 г. в Россию. Первым делом он посетил Петропавловский собор в Санкт-Петербурге и принес покаяние у гробницы Императора Александра Второго.</w:t>
      </w:r>
    </w:p>
    <w:p>
      <w:pPr>
        <w:pStyle w:val="Normal"/>
        <w:ind w:firstLine="540"/>
        <w:jc w:val="both"/>
        <w:rPr/>
      </w:pPr>
      <w:r>
        <w:rPr/>
        <w:t>С этого момента Л. Тихомиров становится крупнейшим идеологом монархизма и видным религиозным философом. С 1890 г. он работает в газете «Московские ведомости», занимается публицистикой, пишет книги «Начала и концы. Либералы и террористы», «Социальные миражи современности», «Борьба века».</w:t>
      </w:r>
    </w:p>
    <w:p>
      <w:pPr>
        <w:pStyle w:val="Normal"/>
        <w:ind w:firstLine="540"/>
        <w:jc w:val="both"/>
        <w:rPr/>
      </w:pPr>
      <w:r>
        <w:rPr/>
        <w:t xml:space="preserve">С 1895 г. Л.А. Тихомиров становится членом «Общества любителей духовного просвещения», с 1896 г. – действительным членом Общества ревнителей русского исторического просвещения в память Императора Александр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 1897 г. выходит его книга «Единоличная власть как принцип государственного строения», освещающая учение о монархическом принципе власти, в 1905 г. – «Монархическая государственность», посвященная этому же вопросу. В 1910-х гг. Л. Тихомиров занимается разработкой системы народной монархии («Рабочие и государство», 1908 г., «Представительство народа при Верховной Власти», 1910 г.), работает советником при Совете Главного управления по делам печати.</w:t>
      </w:r>
    </w:p>
    <w:p>
      <w:pPr>
        <w:pStyle w:val="Normal"/>
        <w:ind w:firstLine="540"/>
        <w:jc w:val="both"/>
        <w:rPr/>
      </w:pPr>
      <w:r>
        <w:rPr/>
        <w:t xml:space="preserve">Его работы, прочитанные св. Государем Николаем </w:t>
      </w:r>
      <w:r>
        <w:rPr>
          <w:lang w:val="en-US"/>
        </w:rPr>
        <w:t>II</w:t>
      </w:r>
      <w:r>
        <w:rPr/>
        <w:t>, послужили одной из причин начала работы над созывом Церковного Собора. Сам Л.А. Тихомиров участвовал в работе Предсоборного Присутствия.</w:t>
      </w:r>
    </w:p>
    <w:p>
      <w:pPr>
        <w:pStyle w:val="Normal"/>
        <w:ind w:firstLine="540"/>
        <w:jc w:val="both"/>
        <w:rPr/>
      </w:pPr>
      <w:r>
        <w:rPr/>
        <w:t>С 1913 по 1918 гг. Тихомиров пишет свой капитальный труд – «Религиозно-философские основы истории», в котором, быть может, впервые после трехвекового перерыва, мировая и русская история была изложена с позиций Православной веры, незамутненной западным материализмом и атеизмом.</w:t>
      </w:r>
    </w:p>
    <w:p>
      <w:pPr>
        <w:pStyle w:val="Normal"/>
        <w:ind w:firstLine="540"/>
        <w:jc w:val="both"/>
        <w:rPr/>
      </w:pPr>
      <w:r>
        <w:rPr/>
        <w:t>Последние годы жизни Лев Тихомиров провел в Сергиевом Посаде, где и скончался 10 октября 1923 г.</w:t>
      </w:r>
    </w:p>
    <w:p>
      <w:pPr>
        <w:pStyle w:val="Normal"/>
        <w:ind w:firstLine="540"/>
        <w:jc w:val="both"/>
        <w:rPr/>
      </w:pPr>
      <w:r>
        <w:rPr/>
        <w:t>Настоящая брошюра является последней главой книги «Религиозно-философские основы истории», изложенной с незначительными сокращениями, никак не влияющими на авторский замысел. В этой главе рассматриваются судьбы мира и Церкви в последние времена перед Вторым Пришествием Господн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7:04:00Z</dcterms:created>
  <dc:creator>VM</dc:creator>
  <dc:description/>
  <dc:language>en-US</dc:language>
  <cp:lastModifiedBy>VM</cp:lastModifiedBy>
  <dcterms:modified xsi:type="dcterms:W3CDTF">2003-03-01T17:59:00Z</dcterms:modified>
  <cp:revision>6</cp:revision>
  <dc:subject/>
  <dc:title>Лев Александрович Тихомиров</dc:title>
</cp:coreProperties>
</file>