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Тихомиров Л. А.</w:t>
      </w:r>
    </w:p>
    <w:p>
      <w:pPr>
        <w:pStyle w:val="Normal"/>
        <w:rPr/>
      </w:pPr>
      <w:r>
        <w:rPr/>
        <w:t>Завершение круга мировой эволюции. – М.: Издательство «Библиотека Сербского Креста», 2003. –  ….  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ISBN </w:t>
      </w:r>
      <w:r>
        <w:rPr/>
        <w:t>5-98151-001-3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Настоящая брошюра является последней главой книги Льва Александровича Тихомирова (1852-1923) «Религиозно-философские основы истории», в котором автор, быть может, впервые после трехвекового перерыва, изложил события мировой истории с позиций Православной веры, незамутненной западным материализмом и атеизмом. Печатается с незначительными сокращениями, никак не влияющими на авторский замысел. </w:t>
      </w:r>
    </w:p>
    <w:p>
      <w:pPr>
        <w:pStyle w:val="Normal"/>
        <w:ind w:firstLine="540"/>
        <w:jc w:val="both"/>
        <w:rPr/>
      </w:pPr>
      <w:r>
        <w:rPr/>
        <w:t>На основании Священного Писания и святоотеческого учения, с учетом современных ему научных данных, Л. А. Тихомиров рассматривает судьбы мира и Церкви в последние времена перед Вторым Пришествием Господним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1T18:05:00Z</dcterms:created>
  <dc:creator>VM</dc:creator>
  <dc:description/>
  <dc:language>en-US</dc:language>
  <cp:lastModifiedBy>VM</cp:lastModifiedBy>
  <dcterms:modified xsi:type="dcterms:W3CDTF">2003-03-01T18:26:00Z</dcterms:modified>
  <cp:revision>1</cp:revision>
  <dc:subject/>
  <dc:title>Тихомиров Л</dc:title>
</cp:coreProperties>
</file>